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sz w:val="28"/>
          <w:szCs w:val="28"/>
        </w:rPr>
      </w:pPr>
      <w:r>
        <w:rPr/>
        <w:t>СВЕДЕНИЯ</w:t>
      </w:r>
    </w:p>
    <w:p>
      <w:pPr>
        <w:pStyle w:val="Normal"/>
        <w:autoSpaceDE w:val="false"/>
        <w:spacing w:lineRule="auto" w:line="240"/>
        <w:ind w:hanging="0"/>
        <w:jc w:val="center"/>
        <w:rPr>
          <w:sz w:val="28"/>
          <w:szCs w:val="28"/>
        </w:rPr>
      </w:pPr>
      <w:r>
        <w:rPr/>
        <w:t>о доходах, об имуществе и обязательствах имущественного</w:t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/>
        <w:t xml:space="preserve">характера лиц, замещающих должности руководителей муниципальных </w:t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/>
        <w:t xml:space="preserve">учреждений муниципального образования «Город Вологда», их супруги (супруга) и </w:t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/>
        <w:t>несовершеннолетних детей  за период с 1 января 2013 года по 31 декабря 2013 года</w:t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/>
      </w:r>
    </w:p>
    <w:tbl>
      <w:tblPr>
        <w:tblW w:w="15048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214"/>
        <w:gridCol w:w="2126"/>
        <w:gridCol w:w="2020"/>
        <w:gridCol w:w="9"/>
        <w:gridCol w:w="1431"/>
        <w:gridCol w:w="9"/>
        <w:gridCol w:w="1971"/>
        <w:gridCol w:w="2160"/>
        <w:gridCol w:w="2520"/>
      </w:tblGrid>
      <w:tr>
        <w:trPr>
          <w:trHeight w:val="1016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руководителя муниципального учреждения муниципального образования «Город Вологда»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5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доход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за 2012 год          (руб.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.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50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а Ирина Владимиро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СОШ № 1 с углубленным изучением английского язык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с хозпостройками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2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6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ia Sou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669,8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анова Наталия Юр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Гимназия № 2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071,1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чалова Надежда Василье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СОШ № 3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йт Во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664,0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955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йская Галина Алексе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СОШ № 4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8 жилого дом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exus RX 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8168,5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ина Светлана Юр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СОШ № 5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353,7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остоли Марина Ильинич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СОШ № 6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ьюж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170,5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кова Марина Валентино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СОШ № 7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,81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UNDAI GETZ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380,81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480,4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а Ирина Иван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СОШ с углубленным изучением отдельных предметов № 8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3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6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49208,5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ин Михаил Вениаминович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СОШ № 9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йдарка «Таймень-2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534,03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16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шко Елена Виталье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СОШ № 10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биси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390,76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060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ятикова Светлана Казимиро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СОШ № 11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2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йт ВАЛЛ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 – 04 «Алис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911,73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671,7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ткова Ольга Сергее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СОШ № 12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511,1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данова Светлана Анатол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СОШ № 13 имени А.А. Завитухин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земельного участк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квартиры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5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1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ОКУ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287,5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а Алла Владими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СОШ № 14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 xml:space="preserve">1/3 квартиры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366,6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якина Ольга Васил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СОШ № 15 имени А.Ф.Клубов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537,7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стакова Нелли Ивано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СОШ № 16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ат Албе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719,11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953,5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ильцева Татьяна Александро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СОШ № 17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ВАЗ </w:t>
            </w:r>
            <w:r>
              <w:rPr>
                <w:sz w:val="20"/>
                <w:szCs w:val="20"/>
                <w:lang w:val="en-US"/>
              </w:rPr>
              <w:t>LADA SAMAR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526,50</w:t>
            </w:r>
          </w:p>
        </w:tc>
      </w:tr>
      <w:tr>
        <w:trPr>
          <w:trHeight w:val="5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кова Любовь Серге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СОШ № 18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Прио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43,4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бачева Наталья Вячеслав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СОШ № 19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и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,0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 Джели МК КРОС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690,28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акова Ольга Владими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СОШ № 20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436,89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ещагина Татьяна Валентино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СОШ № 21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земельного участк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земельного участк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квартиры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квартир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1105 «Волг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952,43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943,1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оловский Юрий Альбертович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СОШ № 22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883,62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953,8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гненкова Анна Леонид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СОШ № 23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784,28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торова Элла Николае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СОШ № 24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биси «Аутлэндер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199,247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3363,1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кова Людмила Владими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СОШ № 25 им. И.А. Баталов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277,8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ичева Лариса Валерие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СОШ № 26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4976,46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ухина Марина Валентино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СОШ № 28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ЭУ НЕК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890,0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583,0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юмин Роман Владимирович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СОШ № 29 имени А.А. Попов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6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пиканто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ри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051,45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765,1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чинская  Светлана Владими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СОШ № 30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PEL CORS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285,18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ридонова Нина Анатолье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СОШ № 31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земельного участк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жилого дом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вух комнат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вух комнат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вух комна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НДА </w:t>
            </w:r>
            <w:r>
              <w:rPr>
                <w:sz w:val="20"/>
                <w:szCs w:val="20"/>
                <w:lang w:val="en-US"/>
              </w:rPr>
              <w:t>CR-V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677,79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063,5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ляева Елена Львовн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Лицей № 32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854,69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фанова Галина Юр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СОШ № 33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197,19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а Наталия Валери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СОШ № 35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квартир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ан ноу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634,69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хмудова Ольга Вениамино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СОШ № 36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over H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057,58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293,1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ина Ольга Юрье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СОШ № 37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и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koda Fabi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827,19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1970,8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йкова Марина Николаевна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СОШ № 39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 – 210263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reat Wal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358,68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цов Олег Василь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СОШ № 41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909,98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нгина Ольга Юрье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униципального специального (коррекционного) образовательное учреждение  для обучающихся воспитанников с ограниченными возможностями здоровья «Специальная (коррекционная) начальная школа- детский сад № 98 «Хрусталик» 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гараж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 3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Газ 66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дельный прицеп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ка «Прогресс» с моторо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646,4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рина Оксана Василье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ОУ «СКОШ </w:t>
            </w:r>
            <w:r>
              <w:rPr>
                <w:sz w:val="20"/>
                <w:szCs w:val="20"/>
                <w:lang w:val="en-US"/>
              </w:rPr>
              <w:t>VIII</w:t>
            </w:r>
            <w:r>
              <w:rPr>
                <w:sz w:val="20"/>
                <w:szCs w:val="20"/>
              </w:rPr>
              <w:t xml:space="preserve"> вид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земельного участк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квартиры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412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биси лансер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МВ Х3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4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866,27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8291,26</w:t>
            </w:r>
          </w:p>
        </w:tc>
      </w:tr>
      <w:tr>
        <w:trPr>
          <w:trHeight w:val="242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ова Елена Николае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для детей дошкольного и младшего школьного возраста «Начальная школа – детский сад № 109 «Букваренок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2 квартиры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2 квартиры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анянг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ндай Акцент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КМЗ-8284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ПТС-2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Т-25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038,48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98,4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оршак Надежда Григорье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Вечерняя (сменная) общеобразовательная школа № 1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ORD FOKUS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ORD FOKU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261,37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732,4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ова Надежда Федоро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СКОШ № 1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,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 QASHQA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8117,29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610,1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молаева Алена Ахат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Специальный (коррекционный) детский дом № 3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itsubishi Lance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282,2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това Элеонора Эдуард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для детей – сирот и детей, оставшихся без попечения родителей «Детский дом № 5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7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767,87</w:t>
            </w:r>
          </w:p>
        </w:tc>
      </w:tr>
    </w:tbl>
    <w:p>
      <w:pPr>
        <w:pStyle w:val="Normal"/>
        <w:autoSpaceDE w:val="false"/>
        <w:spacing w:lineRule="auto" w:line="240"/>
        <w:ind w:hanging="0"/>
        <w:rPr/>
      </w:pPr>
      <w:r>
        <w:rPr/>
      </w:r>
    </w:p>
    <w:sectPr>
      <w:type w:val="nextPage"/>
      <w:pgSz w:orient="landscape" w:w="16838" w:h="11906"/>
      <w:pgMar w:left="850" w:right="425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240"/>
      <w:ind w:hanging="0"/>
      <w:jc w:val="center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12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Cs/>
      <w:i/>
      <w:szCs w:val="26"/>
    </w:rPr>
  </w:style>
  <w:style w:type="character" w:styleId="WW8Num2z0">
    <w:name w:val="WW8Num2z0"/>
    <w:qFormat/>
    <w:rPr>
      <w:sz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z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</w:rPr>
  </w:style>
  <w:style w:type="paragraph" w:styleId="Footer">
    <w:name w:val="Footer"/>
    <w:basedOn w:val="Normal"/>
    <w:pPr>
      <w:ind w:hanging="0"/>
    </w:pPr>
    <w:rPr>
      <w:sz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12:01:00Z</dcterms:created>
  <dc:creator>Ritter_SA</dc:creator>
  <dc:description/>
  <cp:keywords/>
  <dc:language>en-US</dc:language>
  <cp:lastModifiedBy>Проскурякова Елена Аркадьевна</cp:lastModifiedBy>
  <cp:lastPrinted>2013-06-05T15:53:00Z</cp:lastPrinted>
  <dcterms:modified xsi:type="dcterms:W3CDTF">2014-05-19T13:15:00Z</dcterms:modified>
  <cp:revision>6</cp:revision>
  <dc:subject/>
  <dc:title>СВЕДЕНИЯ</dc:title>
</cp:coreProperties>
</file>