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щающих должности руководителей муниципальных учреждений муниципального образования «Город Вологда», их супруги (супруга) и несовершеннолетних детей за период с 1 января 2013 года по 31 декабря 2013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2739"/>
        <w:gridCol w:w="3482"/>
        <w:gridCol w:w="1225"/>
        <w:gridCol w:w="1962"/>
        <w:gridCol w:w="2199"/>
        <w:gridCol w:w="1560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учреждения муниципального образования «Город Волог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доход за 2013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Никола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Градостроительный центр города Вологд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YAMAR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370» (лодка ПВ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«Шевроле-Нив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 787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053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 Михаил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Доррем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адув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maran 360 T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450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666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тал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Ритуал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легковые: «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 4», Автомобили грузовые: «КАМАЗ 3646000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 437040-062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АЗ 54329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прицепы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МТМ 93301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ЗАИ 93271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ейдж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цеп к легковым Т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062 766,95 </w:t>
              <w:br/>
              <w:t>с учетом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6 13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одаж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натоли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Жилищно-коммунальный расчетный центр города Вологд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незаверше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безвозм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Аури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9 093,13 с учетом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44 106,3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7:00Z</dcterms:created>
  <dc:creator>Kokorina_SE</dc:creator>
  <dc:description/>
  <cp:keywords/>
  <dc:language>en-US</dc:language>
  <cp:lastModifiedBy>Тихомирова</cp:lastModifiedBy>
  <cp:lastPrinted>2014-05-06T13:17:00Z</cp:lastPrinted>
  <dcterms:modified xsi:type="dcterms:W3CDTF">2014-05-13T06:42:00Z</dcterms:modified>
  <cp:revision>10</cp:revision>
  <dc:subject/>
  <dc:title>Сведения о доходах, об имуществе и обязательствах имущественного характера лиц,</dc:title>
</cp:coreProperties>
</file>