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3 года по 31 декабря 2013 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2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 Дмитрий Федоро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етский центр «Меридиан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68,7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06,4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Марина Владими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етско-юношеский центр «Единств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55,3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991,5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угина Ольга Александро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Детско-юношеский центр «Лидер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01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10,4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Валент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ДОД «Дворец творчества детей и молодежи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12 земельного участк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9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99,1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6,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Мари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повышения квалификации педагогических работников образовательной системы г.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72,3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,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тьева Надежда Аркадь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Межшкольный учебный комбина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постройкам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 KYRON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30,0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55,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нко Яна Николаевн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социального питания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62,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жиев Руслан Гаджиевич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Учсервис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постройкам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86,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олайнен Любовь А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КУ «Централизованная бухгалтерия, обслуживающая муниципальные образовательные учреждения города Вологды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03,47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0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55:00Z</dcterms:created>
  <dc:creator>Ritter_SA</dc:creator>
  <dc:description/>
  <cp:keywords/>
  <dc:language>en-US</dc:language>
  <cp:lastModifiedBy>Проскурякова Елена Аркадьевна</cp:lastModifiedBy>
  <cp:lastPrinted>2013-06-05T15:53:00Z</cp:lastPrinted>
  <dcterms:modified xsi:type="dcterms:W3CDTF">2014-05-19T13:15:00Z</dcterms:modified>
  <cp:revision>5</cp:revision>
  <dc:subject/>
  <dc:title>СВЕДЕНИЯ</dc:title>
</cp:coreProperties>
</file>