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несовершеннолетних детей  за период с 1 января 2013 года по 31 декабря 2013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3 год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чев Александр Игореви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60,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425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</w:rPr>
      <w:t>ДЭР.ФЛД\ДЭР.ШМП.01\D:\Новая папка\УИОС Бенке И.Л. форма сведения об имуществе для публикации за  2013 год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04:00Z</dcterms:created>
  <dc:creator>Ritter_SA</dc:creator>
  <dc:description/>
  <dc:language>en-US</dc:language>
  <cp:lastModifiedBy>Shunina_MP</cp:lastModifiedBy>
  <cp:lastPrinted>2014-05-19T11:20:00Z</cp:lastPrinted>
  <dcterms:modified xsi:type="dcterms:W3CDTF">2014-05-19T07:37:00Z</dcterms:modified>
  <cp:revision>6</cp:revision>
  <dc:subject/>
  <dc:title/>
</cp:coreProperties>
</file>