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2 года по 31 декабря 2012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5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дрей Иван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Дом ночного пребыва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Хозяйственное строение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firstLine="52"/>
              <w:jc w:val="left"/>
              <w:rPr/>
            </w:pPr>
            <w:r>
              <w:rPr>
                <w:sz w:val="20"/>
                <w:szCs w:val="20"/>
              </w:rPr>
              <w:t xml:space="preserve">1) Квартира (собственность </w:t>
            </w:r>
          </w:p>
          <w:p>
            <w:pPr>
              <w:pStyle w:val="Normal"/>
              <w:spacing w:lineRule="auto" w:line="240"/>
              <w:ind w:firstLine="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39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) Легковой автомобил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59,31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50,0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атьяна Василье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БУ СО «Комплексный центр социального обслуживания населения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звозмездное бессрочное  пользование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5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безвозмездное бессрочное 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70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6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" w:leader="none"/>
                <w:tab w:val="left" w:pos="679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38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14,5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нцов Михаил Михайло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БУ СО «Дом интернат для престарелых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звозмездное бессрочное 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звозмездное бессрочное 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13,54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952,73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това Светлана Владими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О «Территориальный центр социальной помощи семье и детям города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1,2</w:t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41,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CHAN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488</w:t>
            </w: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44,97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92,68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10:00Z</dcterms:created>
  <dc:creator>Ritter_SA</dc:creator>
  <dc:description/>
  <cp:keywords/>
  <dc:language>en-US</dc:language>
  <cp:lastModifiedBy>user</cp:lastModifiedBy>
  <cp:lastPrinted>2013-06-05T15:53:00Z</cp:lastPrinted>
  <dcterms:modified xsi:type="dcterms:W3CDTF">2013-07-30T09:59:00Z</dcterms:modified>
  <cp:revision>9</cp:revision>
  <dc:subject/>
  <dc:title>Приложение</dc:title>
</cp:coreProperties>
</file>