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 xml:space="preserve">Приложение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6"/>
        </w:rPr>
      </w:pPr>
      <w:r>
        <w:rPr/>
        <w:t>несовершеннолетних детей за период с 1 января 2013 года по 31 декабря 2013 года</w:t>
      </w:r>
      <w:r>
        <w:rPr>
          <w:szCs w:val="26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8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2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Муниципальная детская художественная школа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4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ий Вадим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Резной Палиса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679,7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880,7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нин Ю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парк культуры и отдыха «Ветеранов тру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PORT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364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836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нтье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тора МУК «Централизованная библиотечная систем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ного бокс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32,7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GREAT WALL CC6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Викто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МБУК «Концертный оркестр духовых инструментов города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гараж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657,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906,3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485,6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327,7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 Дмитри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ДКЛ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SPACE STAR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VROLET LACHET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19,8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109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804,8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лексе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административного зд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административного зд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SHE CAYEN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 86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фаген-Кравел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994,4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DA OCTA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789,9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066,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Леонид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Ш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мотороллер «Муравей» 2М-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491,6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нуж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для размещения личного 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239,2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школа искусств (хореографическая)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 885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№ 1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OCUS се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377,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353,0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им.В.П.Трифонов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0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861,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0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504,7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Вяче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Молочненская детская школа искусст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Шевроле Нив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 554,8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65,3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Ирина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Детская музыкальная школа №4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 012,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«Koleo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20,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БОУ ДОД «Детская музыкальная школа №5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664,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FREIGHTLINER ARGOSI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FREIGHTLINER ARGOSI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втоприцеп KRONE SDP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00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пина Татьяна Олег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ДОД «Детская школа искусств (хореографическая) «Пируэ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015,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795,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57,6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ультурно-досуговый центр «Мир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482,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ойонг Рексто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ценн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03,2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МБОУ ДОД «Центр дополнительного образования детей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587,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632,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0:40:00Z</dcterms:created>
  <dc:creator>Ritter_SA</dc:creator>
  <dc:description/>
  <cp:keywords/>
  <dc:language>en-US</dc:language>
  <cp:lastModifiedBy>Russanova_NA</cp:lastModifiedBy>
  <cp:lastPrinted>2013-06-05T15:53:00Z</cp:lastPrinted>
  <dcterms:modified xsi:type="dcterms:W3CDTF">2017-07-14T11:49:00Z</dcterms:modified>
  <cp:revision>6</cp:revision>
  <dc:subject/>
  <dc:title/>
</cp:coreProperties>
</file>