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jc w:val="right"/>
        <w:rPr>
          <w:sz w:val="28"/>
          <w:szCs w:val="28"/>
        </w:rPr>
      </w:pPr>
      <w:r>
        <w:rPr/>
        <w:t xml:space="preserve"> </w:t>
      </w:r>
    </w:p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right"/>
        <w:rPr>
          <w:sz w:val="28"/>
          <w:szCs w:val="28"/>
        </w:rPr>
      </w:pPr>
      <w:r>
        <w:rPr/>
        <w:t xml:space="preserve"> </w:t>
      </w:r>
    </w:p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характера лиц, замещающих должности руководителей муниципальных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учреждений физкультурно-спортивной направленности муниципального образования «Город Вологда»,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>их супруги (супруга) и несовершеннолетних детей  за период с 1 января 2013 года по 31 декабря 2013 года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</w:r>
    </w:p>
    <w:tbl>
      <w:tblPr>
        <w:tblW w:w="15048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14"/>
        <w:gridCol w:w="2126"/>
        <w:gridCol w:w="2020"/>
        <w:gridCol w:w="9"/>
        <w:gridCol w:w="1431"/>
        <w:gridCol w:w="9"/>
        <w:gridCol w:w="1971"/>
        <w:gridCol w:w="2160"/>
        <w:gridCol w:w="2520"/>
      </w:tblGrid>
      <w:tr>
        <w:trPr>
          <w:trHeight w:val="1016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руководителя муниципального учреждения муниципального образования «Город Вологд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доход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за 2013 год          (руб.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а Ольга Александров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разовательного учреждения дополнительного образования детей «Специализированная детско-юношеская спортивная школа олимпийского резерва № 1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4 доля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Хендай Элантр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739,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751,7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а Марина Николаев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бюджетного образовательного учреждения дополнительного образования детей «Специализированная детско-юношеская спортивная школа олимпийского резерва № 2 по баскетболу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11123 «Калина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Опель «Мок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042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408,8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дин Евгений Вячеслав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разовательного учреждения дополнительного образования детей «Специализированная детско-юношеская спортивная школа олимпийского резерва №  3 по футболу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Мицубиши Лансе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430,3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Светлана Вадимов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разовательного учреждения дополнительного образования детей «Специализированная детско-юношеская спортивная школа олимпийского резерва №  4 по конькобежному спорту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я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Мицубиши Лансер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53,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533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чева Татьяна Анатольев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разовательного учреждения дополнительного образования детей «Детско-юношеская спортивная школа «Спарта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я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я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Фиат Альбе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108,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077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 Александр Александрович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разовательного учреждения дополнительного образования детей «Детско-юношеская спортивная школа по зимним видам спорт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вмест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вмест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Нисан Кошка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852,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690,4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дов Алексей Николаевич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разовательного учреждения дополнительного образования детей «Детско-юношеская спортивная школа боевых искусств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3/4 доля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я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я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Фольксваген Пассат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Тойота Камр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665,8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657,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сунова Татьяна Александров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разовательного учреждения дополнительного образования детей «Детско-юношеская спортивная школа «Юность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«Шкода Фабиа»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Киа Сорренто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цеп КМЗ-82841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лодка надувная «Баджер-370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06,0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сакова Наталия Александров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учреждения «Централизованная бухгалтерия, обслуживающая муниципальные учреждения физической культуры и спорта города Вологды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021,3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490,8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 Олег Анатольевич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автономного учреждения «Универсальный спортивно-концертный комплекс «Вологд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ольксваген Гольф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4,6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99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шевская Елена Владимиров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автономного учреждения «Стадион «Динамо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вместная собственность)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Рено Сандеро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8395,4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26,3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 Владислав Игоревич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автономного учреждения «Спортивно-оздоровительный комплекс «Изумруд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Камри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Тойота Аур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113,3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в Анатолий Васи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автономного учреждения «Ледовый дворец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 (баня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помещен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помещен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помещен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ицубиси Аутлендер» 2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3180,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Елена Леонид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директора муниципального бюджетного учреждения «Физкультурно-спортивный центр города Вологды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ВАЗ-21144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676,2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0" w:right="425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pt;height:11.55pt;mso-wrap-distance-left:0pt;mso-wrap-distance-right:0pt;mso-wrap-distance-top:0pt;mso-wrap-distance-bottom:0pt;margin-top:0.05pt;mso-position-vertical-relative:text;margin-left:3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7:54:00Z</dcterms:created>
  <dc:creator>Ritter_SA</dc:creator>
  <dc:description/>
  <cp:keywords/>
  <dc:language>en-US</dc:language>
  <cp:lastModifiedBy>Сысоев</cp:lastModifiedBy>
  <cp:lastPrinted>2013-06-05T15:53:00Z</cp:lastPrinted>
  <dcterms:modified xsi:type="dcterms:W3CDTF">2014-05-21T10:46:00Z</dcterms:modified>
  <cp:revision>7</cp:revision>
  <dc:subject/>
  <dc:title>Приложение</dc:title>
</cp:coreProperties>
</file>