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2 года 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чев Александр Игор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3,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2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425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ДЭР.ФЛД\ДЭР.ШМП.01\D:\Новая папка\УИОС Бенке И.Л. форма сведения об имуществе для публикации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32:00Z</dcterms:created>
  <dc:creator>Ritter_SA</dc:creator>
  <dc:description/>
  <cp:keywords/>
  <dc:language>en-US</dc:language>
  <cp:lastModifiedBy>Shunina_MP</cp:lastModifiedBy>
  <cp:lastPrinted>2013-07-23T16:04:00Z</cp:lastPrinted>
  <dcterms:modified xsi:type="dcterms:W3CDTF">2013-07-23T12:05:00Z</dcterms:modified>
  <cp:revision>13</cp:revision>
  <dc:subject/>
  <dc:title/>
</cp:coreProperties>
</file>