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несовершеннолетних детей  за период с 1 января 2012 года по 31 декабря 2012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504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14"/>
        <w:gridCol w:w="2126"/>
        <w:gridCol w:w="2020"/>
        <w:gridCol w:w="9"/>
        <w:gridCol w:w="1431"/>
        <w:gridCol w:w="9"/>
        <w:gridCol w:w="1971"/>
        <w:gridCol w:w="2160"/>
        <w:gridCol w:w="2520"/>
      </w:tblGrid>
      <w:tr>
        <w:trPr>
          <w:trHeight w:val="101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2 год         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1 с углубленным изучением английского язы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постройкам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ou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757,7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анов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Гимназия № 2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330,6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чалов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Васи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3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664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55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йская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4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 жилого дом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xus RX 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370,7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и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5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353,7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остоли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Ильинич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6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ьюж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197,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ков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Валент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7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8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GET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239,2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885,0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с углубленным изучением отдельных предметов № 8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615,5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ин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Вениаминович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9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арка «Таймень-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639,6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52,2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шко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ита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10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820,4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1260489,4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ятиков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Каз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11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т ВАЛЛ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– 04 «Алис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923,5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277,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ков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Серге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12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652,0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данов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13 имени А.А. Завитухин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187,5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хтов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Фед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14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квартиры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 «</w:t>
            </w:r>
            <w:r>
              <w:rPr>
                <w:sz w:val="20"/>
                <w:szCs w:val="20"/>
                <w:lang w:val="en-US"/>
              </w:rPr>
              <w:t>ALBE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Ю ЗК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41,7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яки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ИОУ «СОШ № 15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665,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стаков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ли Ива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16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 «</w:t>
            </w:r>
            <w:r>
              <w:rPr>
                <w:sz w:val="20"/>
                <w:szCs w:val="20"/>
                <w:lang w:val="en-US"/>
              </w:rPr>
              <w:t>ALBE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242,3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956,6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ильцев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17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АЗ </w:t>
            </w:r>
            <w:r>
              <w:rPr>
                <w:sz w:val="20"/>
                <w:szCs w:val="20"/>
                <w:lang w:val="en-US"/>
              </w:rPr>
              <w:t>LADA SAMA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292,88</w:t>
            </w:r>
          </w:p>
        </w:tc>
      </w:tr>
      <w:tr>
        <w:trPr>
          <w:trHeight w:val="5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ков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18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193,6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бачев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ячесла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19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 Джели МК КРО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978,1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маков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20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42,5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ещаги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лент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21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 «Волг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446,9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61,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оловский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Альбертович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22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76,9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61,6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гненков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23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06,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торов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л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24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«Аутлэнде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883,1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286,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ков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25 им. И.А. Баталов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681,7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ичев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Валери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26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502,7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ухи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Валент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28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300,4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41,1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юмин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29 имени А.А. Попов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783,9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чинская  Светла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30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55,3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ридонов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 Анато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31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вух комнат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вух комнат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вух комна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40,8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68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яева Елена Льв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Лицей № 32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632,0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фанов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33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264,4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ев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 Вале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35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490,2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хмудов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ениам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36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ver H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44,9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521,1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и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Юр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37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52,2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970,8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йков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Николаев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39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– 21026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at Wa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378,5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29,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цов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41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814,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нги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Юр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специального (коррекционного) образовательное учреждение  для обучающихся воспитанников с ограниченными возможностями здоровья «Специальная (коррекционная) начальная школа- детский сад № 98 «Хрусталик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гараж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Газ 6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ельный прицеп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Прогресс» с мото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870,5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ри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Васи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КОШ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ид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41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4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217,3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850,50</w:t>
            </w:r>
          </w:p>
        </w:tc>
      </w:tr>
      <w:tr>
        <w:trPr>
          <w:trHeight w:val="24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ов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ля детей дошкольного и младшего школьного возраста «Начальная школа – детский сад № 109 «Букварен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2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98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Сова ЗДК4.10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Акцент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-828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ПТС-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75,5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3,9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шак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дежда Григор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Вечерняя (сменная) общеобразовательная школа № 1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KUS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K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421,5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86,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Федо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КОШ № 1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240,0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93,6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молаев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 Аха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пециальный (коррекционный) детский дом № 3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282,2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тов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онора Эдуар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ля детей – сирот и детей, оставшихся без попечения родителей «Детский дом № 5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767,87</w:t>
            </w:r>
          </w:p>
        </w:tc>
      </w:tr>
      <w:tr>
        <w:trPr>
          <w:trHeight w:val="5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шин Дмитрий Федорович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ОД «Детский центр «Меридиан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22,5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87,7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Марин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ОД «Детско-юношеский центр «Единство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721,1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17,0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ков Алексей Владимирович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ОД «Детско-юношеский центр «Лидер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Atos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30,1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456,5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фанова Валенти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ДОД «Дворец творчества детей и молодежи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12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9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«Жигул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336,6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8,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Мари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Центр повышения квалификации педагогических работников образовательной системы г. Волог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207,6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5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антьева Надежда Аркад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Межшкольный учебный комбинат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постройкам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 KYRON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93,2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67,6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нко Я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Центр социального питания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1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72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жиев Руслан Гаджиевич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Учсервис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постройкам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360,1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олайнен Любовь А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МКУ «Централизованная бухгалтерия, обслуживающая муниципальные образовательные учреждения города Вологды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162,58</w:t>
            </w:r>
          </w:p>
        </w:tc>
      </w:tr>
      <w:tr>
        <w:trPr>
          <w:trHeight w:val="10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ерякова Светлан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иающего вида № 1 «Карамель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6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81,11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22,2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кина Татья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3 «Воробуше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7 г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56,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Наталия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5 «Ален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476,1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17,6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Апполинария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6</w:t>
              <w:br/>
              <w:t>«Чебура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657,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тифеева Ирина Леонид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7 «Ягод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90,8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12,5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емская Светлана Борис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8 «Маленькая стран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69,2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90,3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чёва Светлана Юр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11 «Дюймов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62,6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69,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 Светлана Вале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12 «Ромашка» компенсирующего вида для детей с нарушением опорно-двигательного аппарат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36,6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ская Марина Васи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15 «Терем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25,0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75,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Светлана Юр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19 «Солнышко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48,8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581852,6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лкина Еле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20 «Одуванч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33,8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Ан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21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24,5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ова Еле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22 «Ласт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09,7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ут Татьяна Валент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24 «Анютины Глазки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42,6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47,2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алова Елена Евген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зеразвивающего вида № 25 «Улыб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09,1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0,0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шкина Елена Михайл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пенсирующего вида № 26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4"/>
                <w:lang w:val="en-US"/>
              </w:rPr>
              <w:t>Jac Rein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549543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ягина Елена Альв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«Центр развития ребенка - детский сад № 27 «Антошка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жилого дом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Днеп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350,2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ышева Галина Анато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Центр развития ребенка – детский сад № 30 «Цветик-семицвет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АС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692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681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якова Лилия Юр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31 «Малыш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52,9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70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Русакова Татьян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32 «Ряби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ачного доми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ол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33,1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430,8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ьцева Эльвира Алексе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Центр развития ребенка – детский сад № 33 «Колос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45 «Святого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260,1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22,6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Людмил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34 «Светляч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758,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ская Наталия Станислав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36 «Василе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111930 </w:t>
            </w:r>
            <w:r>
              <w:rPr>
                <w:sz w:val="20"/>
                <w:szCs w:val="20"/>
                <w:lang w:val="en-US"/>
              </w:rPr>
              <w:t>KALINA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ГСМ 8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05,0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657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шева Галина Валент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38 «Красная шап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779,5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ова Наталья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39 «Лен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T WALL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ZAFI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62,7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78,3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Наталья Леонид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40 «Берез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квартиры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лан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автомобил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740,7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5,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ева Евгения Ль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41 «Ветер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21,5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илова Натали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с приоритетным осуществлением физического и экологического направления развития воспитанников № 43 «Ручее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5,3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овская Людмила Вале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44 «Фиал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950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Татьян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45 «Буратино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01,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усева Светлан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46 «Золотой петуш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DE (JB/RI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278,2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,9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рова Наталия Федо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заведующего МДОУ «Детский сад общеразвивающего вида № 49 «Гусельки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50,6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98,3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Татьяна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50 «Ландыш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05,5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унова Галин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Центр развития ребенка – детский сад № 51 «Белоснеж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ранспортер Т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53,4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6,3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амошина Людмила Борис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52 «Роднич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 ВАЛЛ САФ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70,5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80,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онова Римма Дмитри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55 «Северян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515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4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Наталия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56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05,8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а Валентина Юр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пенсирующего вида № 57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540,3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86,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охова Галина Федо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присмотра и оздоровления № 58 «Незабуд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490,4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ячко Валентина Владимиров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60 «Роднич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NF SONATA 2.0 G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00,3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27,2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шапкина Римм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62 «Рябин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98,7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57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фимова Ольга Геннад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с приоритетным осуществлением художественно-эстетического направления развития воспитанников № 63 «Зол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26,1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акова Еле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64 «Мальвин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93,6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чева Татьяна Викто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65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75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а Галина Валент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66 «Петуш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патфинд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979,8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 Людмила Эдуард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67 «Яблонь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26,7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юк Тамара Валент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70 «Кали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S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MERA</w:t>
            </w:r>
            <w:r>
              <w:rPr>
                <w:sz w:val="20"/>
                <w:szCs w:val="20"/>
              </w:rPr>
              <w:t xml:space="preserve"> 1.6 </w:t>
            </w:r>
            <w:r>
              <w:rPr>
                <w:sz w:val="20"/>
                <w:szCs w:val="20"/>
                <w:lang w:val="en-US"/>
              </w:rPr>
              <w:t>COMFORT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одноосный без тормоз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765,5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10,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Наталья Генрих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Центр развития ребенка – детский сад № 73 «Светлан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83,3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ткина Людмила Степ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74 «Бел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615,0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ова Гульфия Гусма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77 «Земляни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troen C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409,1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50,0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арова Елена Евген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«Детский сад № 78 «Мастерок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6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99,3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а Татьяна Геннад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Центр развития ребенка - детский сад № 79 «Луч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rry Amul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05,3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382,8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ова Екатерина Алексе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80 «Гном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700,2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49,0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чева Еле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81 «Непосе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28,9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а Светлана Вале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82 «Жемчужи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59,8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Елена Васи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83 «Више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59,8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инина Галин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ьщеразвивающего вида № 84 «Тополе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рол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771,4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07,2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нкова Ирин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85 «Подснежн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233,6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47,0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енкова Ирина Лоли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86 «Ладушки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28,6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пина Анн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№ 87 «Радуг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5,8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24,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арева Людмил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88 «Искор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4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524,4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ина Мари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89 «Зорень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6,3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никова Людмила Фад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90 «Золотой ключ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3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365,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сталева Анн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91 «Роси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да Октавия </w:t>
            </w:r>
            <w:r>
              <w:rPr>
                <w:sz w:val="20"/>
                <w:szCs w:val="20"/>
                <w:lang w:val="en-US"/>
              </w:rPr>
              <w:t>To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422,5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ина Екатери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92 «Ив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656,5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а Вер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94 «Ёл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Outlander II X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23,9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59,9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а Татьяна Вита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95 «Сказ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02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55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еева Ирина Леонид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96 «Солов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09,2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шкова Любовь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Центр развития ребенка – детский сад № 99 «Почему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56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това Ольга Ива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 100 «Верб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Прогресс 4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83,2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49,2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ая Ольг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 101 «Машень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AUDI </w:t>
            </w:r>
            <w:r>
              <w:rPr>
                <w:sz w:val="20"/>
                <w:szCs w:val="20"/>
              </w:rPr>
              <w:t>А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71,9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06,5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ановская Светлан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 102 «Роси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омнат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омнат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Днепр-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723,7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16,6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а Светлана Серге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103 «Поте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нежилого помещ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GETZ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 GRAND VITA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755,2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83,8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уб Марина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 104 «Аленький цветоче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982,8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нина Изольда Вадим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105 «Поля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78,8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елева Наталья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106 «Золотой ключ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16,2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45,0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на Татьяна Алексе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бинированного вида № 107 «Лукоморье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V 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VO S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546,8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806,1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ова Еле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Центр развития ребенка – детский сад № 108 «Гнездышко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55,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на Мария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110 «Аистен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266,5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38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Ларис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компенсирующего вида № 111 «Медвежон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ляри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65,5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33,27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type w:val="nextPage"/>
      <w:pgSz w:orient="landscape" w:w="16838" w:h="11906"/>
      <w:pgMar w:left="850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szCs w:val="26"/>
      <w:lang w:val="en-US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6"/>
      <w:szCs w:val="32"/>
    </w:rPr>
  </w:style>
  <w:style w:type="character" w:styleId="2">
    <w:name w:val="Заголовок 2 Знак"/>
    <w:qFormat/>
    <w:rPr>
      <w:rFonts w:cs="Arial"/>
      <w:b/>
      <w:bCs/>
      <w:iCs/>
      <w:sz w:val="26"/>
      <w:szCs w:val="28"/>
    </w:rPr>
  </w:style>
  <w:style w:type="character" w:styleId="3">
    <w:name w:val="Заголовок 3 Знак"/>
    <w:qFormat/>
    <w:rPr>
      <w:rFonts w:cs="Arial"/>
      <w:bCs/>
      <w:i/>
      <w:sz w:val="26"/>
      <w:szCs w:val="26"/>
    </w:rPr>
  </w:style>
  <w:style w:type="character" w:styleId="Style12">
    <w:name w:val="Верхний колонтитул Знак"/>
    <w:qFormat/>
    <w:rPr>
      <w:szCs w:val="24"/>
    </w:rPr>
  </w:style>
  <w:style w:type="character" w:styleId="Style13">
    <w:name w:val="Нижний колонтитул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>
      <w:ind w:hanging="0"/>
    </w:pPr>
    <w:rPr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25:00Z</dcterms:created>
  <dc:creator>Ritter_SA</dc:creator>
  <dc:description/>
  <dc:language>en-US</dc:language>
  <cp:lastModifiedBy>Урюпин</cp:lastModifiedBy>
  <cp:lastPrinted>2013-06-05T15:53:00Z</cp:lastPrinted>
  <dcterms:modified xsi:type="dcterms:W3CDTF">2013-11-18T10:25:00Z</dcterms:modified>
  <cp:revision>2</cp:revision>
  <dc:subject/>
  <dc:title>СВЕДЕНИЯ</dc:title>
</cp:coreProperties>
</file>