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ещающих должности руководителей муниципальных учреждений муниципального образования «Город Вологда», их супруги (супруга) и несовершеннолетних детей за период с 1 января 2012 года по 31 декабря 2012 год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685" w:type="dxa"/>
        <w:jc w:val="left"/>
        <w:tblInd w:w="-402" w:type="dxa"/>
        <w:tblLayout w:type="fixed"/>
        <w:tblCellMar>
          <w:top w:w="28" w:type="dxa"/>
          <w:left w:w="28" w:type="dxa"/>
          <w:bottom w:w="57" w:type="dxa"/>
          <w:right w:w="57" w:type="dxa"/>
        </w:tblCellMar>
      </w:tblPr>
      <w:tblGrid>
        <w:gridCol w:w="675"/>
        <w:gridCol w:w="1843"/>
        <w:gridCol w:w="2739"/>
        <w:gridCol w:w="3482"/>
        <w:gridCol w:w="1225"/>
        <w:gridCol w:w="1962"/>
        <w:gridCol w:w="2199"/>
        <w:gridCol w:w="1560"/>
      </w:tblGrid>
      <w:tr>
        <w:trPr>
          <w:tblHeader w:val="true"/>
          <w:trHeight w:val="5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го учреждения муниципального образования «Город Вологда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щаемая должность </w:t>
            </w:r>
          </w:p>
        </w:tc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-ный доход за 2012 год          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озин Алексей Васи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учреждения «Градостроительный центр города Вологды»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безвозмездно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безвозмездно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безвозмездно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B</w:t>
            </w:r>
            <w:r>
              <w:rPr>
                <w:sz w:val="20"/>
                <w:szCs w:val="20"/>
              </w:rPr>
              <w:t xml:space="preserve"> 2272 (</w:t>
            </w:r>
            <w:r>
              <w:rPr>
                <w:sz w:val="20"/>
                <w:szCs w:val="20"/>
                <w:lang w:val="en-US"/>
              </w:rPr>
              <w:t>Spectra</w:t>
            </w:r>
            <w:r>
              <w:rPr>
                <w:sz w:val="20"/>
                <w:szCs w:val="20"/>
              </w:rPr>
              <w:t>)»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: «</w:t>
            </w:r>
            <w:r>
              <w:rPr>
                <w:sz w:val="20"/>
                <w:szCs w:val="20"/>
                <w:lang w:val="en-US"/>
              </w:rPr>
              <w:t>Lada 210540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871,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463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н Михаил 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ющий обязанности директора муниципального бюджетного учреждения «Дорремстро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ня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безвозмездно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безвозмездно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безвозмездно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Ford C-MAX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Nissamaran 360 TR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 625,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863,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ков Владимир Валенти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униципального казенного учреждения «Центр гражданской защиты города Вологды»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 668,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 383,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Наталия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«Ритуал»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помещ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безвозмездно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 Тойота Королла, Автомобиль грузовой: МАЗ 5432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364600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437040-06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М 9330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АИ 93271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чет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 741,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3 978,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Анатолий 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учреждения «Жилищно-коммунальный расчетный центр города Вологды»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ур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39 244,49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41073,4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2:46:00Z</dcterms:created>
  <dc:creator>Kokorina_SE</dc:creator>
  <dc:description/>
  <cp:keywords/>
  <dc:language>en-US</dc:language>
  <cp:lastModifiedBy>Тихомирова</cp:lastModifiedBy>
  <cp:lastPrinted>2012-05-14T15:19:00Z</cp:lastPrinted>
  <dcterms:modified xsi:type="dcterms:W3CDTF">2013-07-25T10:02:00Z</dcterms:modified>
  <cp:revision>12</cp:revision>
  <dc:subject/>
  <dc:title>Сведения о доходах, об имуществе и обязательствах имущественного характера лиц,</dc:title>
</cp:coreProperties>
</file>