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муниципальной службы Администрации города Вологды, предусмотренные Перечнем, утвержденным постановлением Главы города Вологды от 28 августа 2009 года № 4450, а также их супругов и несовершеннолетних детей за период с 1 января 2012 года по 31 декабря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2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Ольг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развития коммунальной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3 434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Дмитр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содействия развитию торговли, предпринимательства и туриз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15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гин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344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77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конкурсной и внеконкурсной документации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837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681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ке Ирина Людвиг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Управления информации и общественных связей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701 61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Павел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муниципального жилищного контроля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ctav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66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30,8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 Ю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архитектуры и дизайна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 887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ажа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лександр Виталь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спортивно-массовой работе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Loga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МО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763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юков Михаил Юрь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Volkswagen Golf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4 441,8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Юлия Василь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земляным работам Административно-технического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66,19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И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рганизации исполнения бюджет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 04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 Вадим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Отдела транспорт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Nissan Almera classic 1.6 PE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9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72,16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 Анастасия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217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Татьяна 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за размещением муниципального заказа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009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592,23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Ирина Никола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юджетного учета, отчетности и методологии по учету расходов Администрации города Вологд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 212,84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зической культуры и массового спор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411/58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00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5 134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Анна Леонид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- начальник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360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3/926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173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021,90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а 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44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49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 культуры и историко-культурного наслед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4 156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528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ская Валер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едущий специалист по организации ремонта муниципального жилищного фонда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 440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2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а Надежда Михайл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 62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Екатерина Серге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по бытовому обслуживанию отдела содействия развитию торговли, общественного питания и бытового обслуживания Управления содействия развитию торговли, предпринимательства и туризма Департамента экономического разви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974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лена Александр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Picant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628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ская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продаже муниципального имущества Отдела по администрированию доходов и организации торгов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Daewo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Matiz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S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Octavia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54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681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 Владимир Никола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 793,36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 Светла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муниципальных заказов Сектора подготовки муниципальных заказов Управления по правовому и организационно-кадровому обеспечению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134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35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умкин Константин Алексе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стратегического планирования и инвестиционной политик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KIA Sportage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5 618,16        (с учетом продажи имущества)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орный 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орговли, общественного питания и бытового обслуживания Управления содействия развитию торговли, предпринимательства и туризма Департамента экономического разви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 Шеврол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473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956,00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ак Еле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3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Hyundai</w:t>
            </w:r>
            <w:r>
              <w:rPr>
                <w:color w:val="000000"/>
                <w:sz w:val="20"/>
                <w:szCs w:val="20"/>
              </w:rPr>
              <w:t xml:space="preserve"> Santa Fe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76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 370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илова Светла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ссовых коммуникаций Управления  информации и общественных связ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14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606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Татья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конкурсной и аукционной документации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87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42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ин Игорь Георги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троительству, реконструкции, капитальному ремонту и ремонту искусственных сооружений Отдела благоустройства и озеленения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Focus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6 297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тар Гал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S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Octavia»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 848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акосян Екате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работы комиссий по размещению заказа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0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762,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гин Никола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9 54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148,76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ов Антон Юрь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рожной деятельности Отдела транспорт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300,80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 Михаил Валерь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екущему ремонту и содержанию объектов благоустройства Отдела благоустройства и озеленения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 52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- начальник Департамента имущественных отношений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303/431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и баня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(собственность, 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складу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5 10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1 1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Гал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оциальной защиты насел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095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ционных технологий и защиты информаци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Патриот 340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6 489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900,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Ольга Василь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за расходованием средств на капитальные вложения и проведение капитальных ремонтов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503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ьева Ал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отдела дошкольного, общего и дополнительного образова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Kangoo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741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000,0 (продажа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яшев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орожной деятельности Отдела благоустройства и озеленения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 655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57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Екатерина Владимир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мещению информации на официальном сайте Сектора подготовки муниципальных заказов Управления по правовому и организационному обеспечению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 194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ова Татья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 SR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332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7 99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ова Екатери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социальной защиты населения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ое строительство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 200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Владимир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размещения муниципального заказа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95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 и историко-культурного наслед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ВАЗ 214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3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1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ова Ольг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содержания и ремонта муниципального жилищного фонда Отдела организации содержания и капитального ремонта жилищного фонда 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579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ВАЗ 2106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 72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821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чева Татьяна Юрь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ревизий и проверок в бюджетных учреждениях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6 536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 Светла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в сфере размещения заказов для муниципальных нужд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842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 798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Renault duster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878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008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Василий Пав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имущества - начальник отдела договорных отношений и контроля за использованием муниципального имущества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116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272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Мари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муниципального земельного контроля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28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нова Евгени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yundai tucso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472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416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ьина Ирина Альберт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стратегического планирования и инвестиционной политик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64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тарифов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eugeot 3008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22 839,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4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Надежд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Tuareg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4 899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982 909,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 Евгений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целевых программ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 Lano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8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907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че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уманитарной политики по вопросам образования и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 98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604,36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ва Наталья Никола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Жилищного управления – начальник Отдела по оформлению субсидий и предоставлению жилья по судебным решениям Жилищного управле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 311,47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 Николай Александро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ых отношений Департамента гуманитарной политик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Sportag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 498.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несс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ормированию внеконкурсной документации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7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Серге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дготовки муниципальных заказов Управления по правовому и организационно-кадровому обеспечению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651 04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ихин Антон Серге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Департамента градостроительства и инфраструктуры </w:t>
            </w:r>
            <w:r>
              <w:rPr>
                <w:sz w:val="20"/>
                <w:szCs w:val="20"/>
              </w:rPr>
              <w:t>по благоустройству и транспорт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Dodg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liber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Nissan Primera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 311,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 308,8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79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ин Алексей Валерь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едущий специалист по учету заявок на организацию конкурсных и внеконкурсных процедур и документов по исполнению муниципального заказа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Volkswagen</w:t>
            </w:r>
            <w:r>
              <w:rPr>
                <w:sz w:val="20"/>
                <w:szCs w:val="20"/>
                <w:lang w:val="en-US"/>
              </w:rPr>
              <w:t xml:space="preserve"> Pol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201,74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Людмила Яро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муниципального имущества Департамента имущественных отношений – заместитель начальника Департамента по имущественным вопросам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вигатор «33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 907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238,22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Ольга Виктор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ыбору способа управления многоквартирным домом, проведению конкурсных процедур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pel Cors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851,32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кова Лариса Серге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- начальник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0 970,53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овская Ирина Александр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и использованию объектов внешнего благоустройства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 899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3 11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Алексей Феодос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- начальник Департамента градостроительства и инфраструктуры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е бок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 8101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4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3 228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 50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Елена Вениамин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 и проверок в бюджетных учреждениях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4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ции и общественных связей – начальник отдела по взаимодействию с общественными институтами Управления информации и общественных связе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«Subaru Legacy Qutback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1 665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 884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в сфере размещения заказов для муниципальных нужд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Daewoo Nexi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09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Герман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предпринимательства и туризма Управления содействия развитию торговли, предпринимательства и туризма Департамента экономического разви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111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жев Игорь Алексееви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0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чева Ма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лепользования – начальник Отдела земельных отношений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27/10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Logan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689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896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 Ирина Валентин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, отчетности и методологи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Golf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18 681,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а Светла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уманитарной политики по развитию физической культуры и спорта и вопросам общей компетенции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 (безвозмездное, на период замещения долж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общежитии (безвозмездное, на период замещения должности матер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396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0 245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анова Марина Петровн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земляным работам Административно-технического отдел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Auris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3 829,6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Ири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физической культуры и массового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амод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 123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 181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Ирина Геннадь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исполнения бюджет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 357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итцова Лариса Анатолье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работы конкурсной и котировочной комиссий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6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бирякова Наталья Виталье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Juk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 205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782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кишина Юл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S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Octavia»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58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63 551,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ухина Ма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и инфраструктуры по экономике и финанса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44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2 43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ревизий и проверок в коммерческих организациях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15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8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2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ю за использованием и сохранностью муниципального жилищного фонда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Volkswagen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 089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838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Евген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adjero</w:t>
            </w:r>
            <w:r>
              <w:rPr>
                <w:bCs/>
                <w:sz w:val="20"/>
                <w:szCs w:val="20"/>
              </w:rPr>
              <w:t>»;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>Volkswagen Tiguan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53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7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ария Вячеслав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Управления архитектуры и градостроительств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73,07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Александр Леонид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производства, капитальному и текущему ремонту, содержанию дорог и ритуальным услугам Отдела благоустройства и озелен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Focus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65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ина Валентина Ильинич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землепользования Департамента имущественных отношений – заместитель начальника Департамента по вопросам землепользования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Daewoo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7 429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Зинаида Иван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имущества - начальник Отдела муниципальной собственности Управления муниципального имущества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, сроком на 5 л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bCs/>
                <w:sz w:val="20"/>
                <w:szCs w:val="20"/>
                <w:lang w:val="en-US"/>
              </w:rPr>
              <w:t xml:space="preserve"> Pol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796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 Натал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работы комиссий по размещению заказа отдела муниципального заказ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4/5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Renault SR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9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3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а Светла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Заместитель начальника Отдела бюджетного учета, отчетности и методологии по учету исполнения бюдже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igu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495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562 119,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Светла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и озеленения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31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778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Ольга Владимир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 и проверок в коммерческих организациях контрольно-ревизионного отдел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970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ая Ирина Н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 - начальник финансово-экономического отдела - главный бухгалте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 53215-1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З 833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 83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834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тина Екате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ремонта жилищного фонда Отдела организации содержания и капитального ремонта жилищного фонда Департамента градостроительства и инфраструктур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nt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varo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91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3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 Вадим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развитию физической культуры и спорта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1105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 72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183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нин Александ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градостроительства и инфраструктуры по коммунальному хозяйству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2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ое строительство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Nissan Primera»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Volkswagen Tiguan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 329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46 850,3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 Елена Леонид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ренде недвижимого имущества  и коммерческому найму Отдела договорных отношений и контроля за использованием муниципального имущества Управления муниципального имущества Департамента имуществен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527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Любовь Дмитри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 – начальник Департамента экономического разви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 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 xml:space="preserve"> 2.0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Tigua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0 5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Людмила Андре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ревизионного отдела Департамента финан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 055,31</w:t>
            </w:r>
          </w:p>
        </w:tc>
      </w:tr>
      <w:tr>
        <w:trPr>
          <w:trHeight w:val="2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а Вадим Георг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города Вологды- начальник Департамента гуманитарной политики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Патриот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1 149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ва Ольга Владимир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исполнения бюджета Департамента финанс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62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355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 Алла Александр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одержанию территорий Административно-технического отдела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766,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, анализа и прогнозирования Управления информации, анализа и прогнозирования Департамента экономического разви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 ИЖ-6.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983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70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Светлана Ивано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питальному ремонту объектов благоустройства Отдела благоустройства и озеленения Департамента градостроительства и инфра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 IX 35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9 732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 Любовь Арк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ниторингу и обеспечению рационального использования земель Отдела муниципального земельного контроля и информационного обеспечения Управления землепользования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i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 935,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77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Дмит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по аренде земельных участков Отдела по администрированию доходов и организации торгов Департамента имущественных отношен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аз 969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09 14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 211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53:00Z</dcterms:created>
  <dc:creator>Kokorina_SE</dc:creator>
  <dc:description/>
  <cp:keywords/>
  <dc:language>en-US</dc:language>
  <cp:lastModifiedBy>Гриневич Виктор Михайлович</cp:lastModifiedBy>
  <cp:lastPrinted>2012-05-14T15:19:00Z</cp:lastPrinted>
  <dcterms:modified xsi:type="dcterms:W3CDTF">2013-05-23T07:54:00Z</dcterms:modified>
  <cp:revision>18</cp:revision>
  <dc:subject/>
  <dc:title>Сведения о доходах, об имуществе и обязательствах имущественного характера лиц,</dc:title>
</cp:coreProperties>
</file>