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 xml:space="preserve"> 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 xml:space="preserve"> 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физкультурно-спортивной направленности муниципального образования «Город Вологда»,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их супруги (супруга) и несовершеннолетних детей  за период с 1 января 2012 года по 31 декабря 2012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504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14"/>
        <w:gridCol w:w="2126"/>
        <w:gridCol w:w="2020"/>
        <w:gridCol w:w="9"/>
        <w:gridCol w:w="1431"/>
        <w:gridCol w:w="9"/>
        <w:gridCol w:w="1971"/>
        <w:gridCol w:w="2160"/>
        <w:gridCol w:w="2520"/>
      </w:tblGrid>
      <w:tr>
        <w:trPr>
          <w:trHeight w:val="101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2 год         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Ольга Александро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 № 1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(собственность, 1/3 доля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Элантра, 1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846,3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147,5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Марина Николае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 № 2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11123 «Кали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260,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95,6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дин Евгений Вячеслав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 №  3 по футболу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Мицубиши Лансе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Светлана Вадимо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 №  4 по конькобежному спорту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я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Мицубиши Лансер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41,8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14,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чева Татьяна Анатолье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Детско-юношеская спортивная школа «Спарта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1/2 дол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 1/2 дол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Фиат Альбе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34,4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5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Александр Александро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Детско-юношеская спортивная школа по зимним видам спорт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Нисан Кошкай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Нисан Кошкай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259,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762,1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дов Алексе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Детско-юношеская спортивная школа боевых искусств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3/4 доли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Фольксваген Пассат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Тойота Камр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90,9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унова Татьяна Александро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Детско-юношеская спортивная школа»Школа единоборств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Киа Сорренто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цеп КМЗ-82841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надувная «Баджер-370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61,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акова Наталия Александро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Централизованная бухгалтерия, обслуживающая муниципальные учреждения физической культуры и спорта города Волог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помещен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860,0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46,5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Олег Анатолье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Универсальный спортивно-концертный комплекс «Вологд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Мазда-6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льксваген Гольф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80,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528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 Сергей Кенсарино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Стадион «Динамо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«Лексус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Х350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076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7,3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Владислав Игоре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Спортивно-оздоровительный комплекс «Изумруд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мри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Тойота Аурис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мри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Тойота Аурис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,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шевская Елена Владимиро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Физкультурно-спортивный центр города Вологды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Рено Сандеро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Рено Логан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Рено Сандеро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Рено Логан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39,0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37,6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в Анатолий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Ледовый дворец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бан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цубиси Аутлендер» 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127,17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type w:val="nextPage"/>
      <w:pgSz w:orient="landscape" w:w="16838" w:h="11906"/>
      <w:pgMar w:left="850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7:33:00Z</dcterms:created>
  <dc:creator>Ritter_SA</dc:creator>
  <dc:description/>
  <cp:keywords/>
  <dc:language>en-US</dc:language>
  <cp:lastModifiedBy>User</cp:lastModifiedBy>
  <cp:lastPrinted>2013-06-05T15:53:00Z</cp:lastPrinted>
  <dcterms:modified xsi:type="dcterms:W3CDTF">2013-08-16T11:29:00Z</dcterms:modified>
  <cp:revision>4</cp:revision>
  <dc:subject/>
  <dc:title>Приложение</dc:title>
</cp:coreProperties>
</file>