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>Приложени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2 года по 31 декабря 2012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2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Ма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Муниципальная детская художественная школа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21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37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Резной Палиса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3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нин Ю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9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тора МУК «Централизованная библиотечная систем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17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CC6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МБУК «Концертный оркестр духовых инструментов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гараж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741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560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7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5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 Дмитр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УК «ДКЛ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SPACE STAR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LACH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45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55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1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кнов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пед </w:t>
            </w:r>
            <w:r>
              <w:rPr>
                <w:sz w:val="20"/>
                <w:szCs w:val="20"/>
                <w:lang w:val="en-US"/>
              </w:rPr>
              <w:t>STELS TRUG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60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656,7 (в том числе продажа автомобиля 5500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 xml:space="preserve"> 968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AN KHODRO SAMAND LX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53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52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Леонид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Ш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1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нужд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размещения личного транспор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48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школа искусств (хореографическая)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590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№ 1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65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8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Аид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им.В.П.Трифоно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0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Молочненская детская школа искусст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Шевроле Ни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51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87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Ир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№4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53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ва Татьян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музыкальная школа №5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ина Татья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ДОД «Детская школа искусств (хореографическая) «Пируэ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56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30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ультурно-досуговый центр «Мир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80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йонг Рексто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ценни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03,22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29:00Z</dcterms:created>
  <dc:creator>Ritter_SA</dc:creator>
  <dc:description/>
  <cp:keywords/>
  <dc:language>en-US</dc:language>
  <cp:lastModifiedBy>Пигольчук Роман Анатольевич</cp:lastModifiedBy>
  <cp:lastPrinted>2013-06-05T15:53:00Z</cp:lastPrinted>
  <dcterms:modified xsi:type="dcterms:W3CDTF">2013-08-21T10:17:00Z</dcterms:modified>
  <cp:revision>57</cp:revision>
  <dc:subject/>
  <dc:title/>
</cp:coreProperties>
</file>