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Главы города Вологды, а также его супруги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10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-ный доход за 2012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Евгений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Вологды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 без права регистрации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X570»</w:t>
            </w:r>
            <w:r>
              <w:rPr>
                <w:b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МЗ 8284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нар 831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 13603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Восток» Р 30-40 В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 640 М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3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Hilu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67 376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3 762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9:00Z</dcterms:created>
  <dc:creator>Kokorina_SE</dc:creator>
  <dc:description/>
  <dc:language>en-US</dc:language>
  <cp:lastModifiedBy>Гриневич Виктор Михайлович</cp:lastModifiedBy>
  <cp:lastPrinted>2013-07-10T08:26:00Z</cp:lastPrinted>
  <dcterms:modified xsi:type="dcterms:W3CDTF">2013-07-10T05:09:00Z</dcterms:modified>
  <cp:revision>2</cp:revision>
  <dc:subject/>
  <dc:title>Сведения о доходах, об имуществе и обязательствах имущественного характера лиц,</dc:title>
</cp:coreProperties>
</file>