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щающих должности муниципальной службы, включенные в Перечень должностей муниципальной службы в Администрации города Вологды, при назначении на которые и при замещении которых муниципальные служащие Администрации города Вологды обязаны представлять представителю нанимателя (работодателю) сведения о своих доходах, имуществе и обязательствах имущественного характера, а также сведения о доходах, имуществе и обязательствах имущественного характера своих супруги (супруга) и несовершеннолетних дете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ный постановлением Главы города Вологды от 28 августа 2009 года № 4450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период с 1 января 2012 года по 31 декабря 2012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94" w:type="dxa"/>
        <w:jc w:val="left"/>
        <w:tblInd w:w="-38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74"/>
        <w:gridCol w:w="1700"/>
        <w:gridCol w:w="2694"/>
        <w:gridCol w:w="2395"/>
        <w:gridCol w:w="1043"/>
        <w:gridCol w:w="1099"/>
        <w:gridCol w:w="1878"/>
        <w:gridCol w:w="1383"/>
        <w:gridCol w:w="2728"/>
      </w:tblGrid>
      <w:tr>
        <w:trPr>
          <w:trHeight w:val="86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муниципальной службы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в Администрации города Вологды и его супруги (супруга) за три последних года, предшествующих совершению сделки</w:t>
            </w:r>
          </w:p>
        </w:tc>
      </w:tr>
      <w:tr>
        <w:trPr>
          <w:trHeight w:val="9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 Юлия Вас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по земляным работам Административно-технического отде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а градостроительства и инфраструктур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6 866,1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за 3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 от родственн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4" w:type="dxa"/>
        <w:jc w:val="left"/>
        <w:tblInd w:w="-38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74"/>
        <w:gridCol w:w="1700"/>
        <w:gridCol w:w="2694"/>
        <w:gridCol w:w="2395"/>
        <w:gridCol w:w="1043"/>
        <w:gridCol w:w="1099"/>
        <w:gridCol w:w="1878"/>
        <w:gridCol w:w="1383"/>
        <w:gridCol w:w="2728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ова Татьян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формированию конкурсной и аукционной документации отдела муниципального заказа Департамента финансо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ссроч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 687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420,4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3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накопления, дар от родственников</w:t>
            </w:r>
          </w:p>
        </w:tc>
      </w:tr>
      <w:tr>
        <w:trPr>
          <w:trHeight w:val="2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вская Ирин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организации и проведению торгов по аренде муниципальных нежилых помещений и использованию объектов внешнего благоустройства Отдела по администрированию доходов и организации торгов Департамента имущественных отнош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, бессрочное пользовани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Lada Priora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899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 110,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за 3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имуществ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чный кредит</w:t>
            </w:r>
          </w:p>
        </w:tc>
      </w:tr>
      <w:tr>
        <w:trPr>
          <w:trHeight w:val="2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Григорий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онно-правовой и кадровой работы Управления социальной защиты населения администрации города Волог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, бессрочное пользовани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996,51 (в том числе доход от продажи недвижимого имуществ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квартир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2012 г.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 3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чный креди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квартира прод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2 году)</w:t>
            </w:r>
          </w:p>
        </w:tc>
      </w:tr>
      <w:tr>
        <w:trPr>
          <w:trHeight w:val="2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ова Алл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по содержанию территорий Административно-технического отдела Департамента градостроительства и инфраструктур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766, 6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за 3 го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 от родственников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потечный креди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рина Светлана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капитальному ремонту объектов благоустройства Отдела благоустройства и озеленения Департамента градостроительства и инфраструктур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Hyundai IX 35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9 732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четом продажи имущества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за 3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имуще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7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31:00Z</dcterms:created>
  <dc:creator>Kokorina_SE</dc:creator>
  <dc:description/>
  <cp:keywords/>
  <dc:language>en-US</dc:language>
  <cp:lastModifiedBy>Гриневич Виктор Михайлович</cp:lastModifiedBy>
  <cp:lastPrinted>2012-08-22T14:41:00Z</cp:lastPrinted>
  <dcterms:modified xsi:type="dcterms:W3CDTF">2013-08-21T05:40:00Z</dcterms:modified>
  <cp:revision>8</cp:revision>
  <dc:subject/>
  <dc:title/>
</cp:coreProperties>
</file>