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20 ноября 2023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7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Общий объем финансирования – 1630632,7 тыс. руб., в том числе за счет средств бюджета города Вологды – 515250,9 тыс. руб., в том числе по годам реализации: 2020 год – 30730,6 тыс. руб., 2021 год – 34207,1 тыс. руб., </w:t>
        <w:br/>
        <w:t>2022 год – 74822,1 тыс. руб., 2023 год – 197975,6 тыс. руб., 2024 год – 76295,5 тыс. руб., 2025 год – 101220,0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5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46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 на 2 923,6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решений Вологодского городского суда, на 53 семь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21 единиц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72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6. Расселение аварийного жилищного фонда общей площадью 14951,09 кв.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Расселение из аварийного жилищного фонда 1078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овек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4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 человек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2.1. Строку 2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61"/>
        <w:gridCol w:w="2146"/>
        <w:gridCol w:w="930"/>
        <w:gridCol w:w="607"/>
        <w:gridCol w:w="607"/>
        <w:gridCol w:w="607"/>
        <w:gridCol w:w="608"/>
        <w:gridCol w:w="607"/>
        <w:gridCol w:w="607"/>
        <w:gridCol w:w="609"/>
      </w:tblGrid>
      <w:tr>
        <w:trPr>
          <w:trHeight w:val="17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семей, улучшив-ших жилищные условия во исполнение судебных а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2. </w:t>
      </w:r>
      <w:r>
        <w:rPr>
          <w:bCs/>
          <w:sz w:val="26"/>
          <w:szCs w:val="26"/>
        </w:rPr>
        <w:t>Строку 2.3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62"/>
        <w:gridCol w:w="2146"/>
        <w:gridCol w:w="927"/>
        <w:gridCol w:w="609"/>
        <w:gridCol w:w="608"/>
        <w:gridCol w:w="609"/>
        <w:gridCol w:w="608"/>
        <w:gridCol w:w="608"/>
        <w:gridCol w:w="609"/>
        <w:gridCol w:w="601"/>
      </w:tblGrid>
      <w:tr>
        <w:trPr>
          <w:trHeight w:val="3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казание мер социальной поддержки гражданам в виде едино-временной денежной выплаты на ремонт жилого помещ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семей, получивших меры социальной поддержки в виде единовре-менной денежной выплаты на ремонт жилого помещ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</w:tr>
    </w:tbl>
    <w:p>
      <w:pPr>
        <w:pStyle w:val="Normal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3. </w:t>
      </w:r>
      <w:r>
        <w:rPr>
          <w:bCs/>
          <w:sz w:val="26"/>
          <w:szCs w:val="26"/>
        </w:rPr>
        <w:t>Строку 3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62"/>
        <w:gridCol w:w="2142"/>
        <w:gridCol w:w="939"/>
        <w:gridCol w:w="606"/>
        <w:gridCol w:w="609"/>
        <w:gridCol w:w="606"/>
        <w:gridCol w:w="609"/>
        <w:gridCol w:w="606"/>
        <w:gridCol w:w="609"/>
        <w:gridCol w:w="605"/>
      </w:tblGrid>
      <w:tr>
        <w:trPr>
          <w:trHeight w:val="78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-ся в улучшении жилищных условий до 1 января                  2005 года, ветеранов Великой Отечествен-ной войны и приравнен-ных к ним ли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7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Приложение № 3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ю 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4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1. Строку 2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33"/>
        <w:gridCol w:w="1039"/>
        <w:gridCol w:w="1040"/>
        <w:gridCol w:w="1039"/>
        <w:gridCol w:w="1040"/>
        <w:gridCol w:w="10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4.2. Строку 4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33"/>
        <w:gridCol w:w="1039"/>
        <w:gridCol w:w="1040"/>
        <w:gridCol w:w="1039"/>
        <w:gridCol w:w="1040"/>
        <w:gridCol w:w="10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единовременной денежной выплаты отдельным категориям граждан на ремонт жилого помещ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Строку 6.1 изложить в следующей редакции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34"/>
        <w:gridCol w:w="1038"/>
        <w:gridCol w:w="1037"/>
        <w:gridCol w:w="1037"/>
        <w:gridCol w:w="1037"/>
        <w:gridCol w:w="1037"/>
      </w:tblGrid>
      <w:tr>
        <w:trPr>
          <w:trHeight w:val="4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                                                                    С.Н. Бурков 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57:00Z</dcterms:created>
  <dc:creator>Volkova_EV</dc:creator>
  <dc:description/>
  <dc:language>en-US</dc:language>
  <cp:lastModifiedBy>Неустроева Наталья Константиновна</cp:lastModifiedBy>
  <cp:lastPrinted>2023-07-18T12:11:00Z</cp:lastPrinted>
  <dcterms:modified xsi:type="dcterms:W3CDTF">2023-11-20T12:57:00Z</dcterms:modified>
  <cp:revision>2</cp:revision>
  <dc:subject/>
  <dc:title>Р А С П О Р Я Ж Е Н И Е</dc:title>
</cp:coreProperties>
</file>