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706" w:hRule="atLeast"/>
        </w:trPr>
        <w:tc>
          <w:tcPr>
            <w:tcW w:w="439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 города Волог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6.11.2023 № 1970</w:t>
            </w:r>
          </w:p>
        </w:tc>
      </w:tr>
    </w:tbl>
    <w:p>
      <w:pPr>
        <w:pStyle w:val="ConsPlusNonformat"/>
        <w:ind w:right="14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и готовности муниципальной образовательной организации, реализующей образовательные программы начального общего образования, основного общего образования, среднего общего образования, к новому 20__ - 20___ учебному год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Вологда                                                                                        «__» 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полное наименование муниципальной общеобразовательной организации городского округа города Вологды, реализующей образовательные программы начального общего образования, основного общего образования, среднего общего образования  (далее – организация)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орган, осуществляющий полномочия учредителя организации)</w:t>
            </w:r>
          </w:p>
        </w:tc>
      </w:tr>
      <w:tr>
        <w:trPr>
          <w:trHeight w:val="552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(юридический адрес, фактический адрес организации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 руководителя организации, № телефона)</w:t>
            </w:r>
          </w:p>
        </w:tc>
      </w:tr>
    </w:tbl>
    <w:p>
      <w:pPr>
        <w:pStyle w:val="ConsPlusNonformat"/>
        <w:tabs>
          <w:tab w:val="clear" w:pos="708"/>
          <w:tab w:val="left" w:pos="0" w:leader="none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орода Вологды от «____»________20__года №_____ «Об оценке готовности муниципальных образовательных организаций городского округа города Вологды к новому учебному году» комиссией по оценке готовности муниципальных образовательных организаций городского округа города Вологды к новому 20__-20__ учебному году проведена оценка готовности ________________________________________________________</w:t>
      </w:r>
    </w:p>
    <w:p>
      <w:pPr>
        <w:pStyle w:val="ConsPlusNonformat"/>
        <w:tabs>
          <w:tab w:val="clear" w:pos="708"/>
          <w:tab w:val="left" w:pos="0" w:leader="none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результаты оценки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оценки установлено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Учредительные документы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Лицензия на право ведения образовательной деятельности установленной формы, выданная  «______» __________ 20__ г.,  серия _____ № _____________ ________________________________________________________________________:                                         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наименование органа, выдавшего лицензию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лицензии: 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Свидетельство о государственной аккредитации организации выдано</w:t>
        <w:br/>
        <w:t xml:space="preserve">«_____» ______________ 20__ г. ____________________________________________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наименование органа, выдавшего лицензию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рия ______ № _______, срок действия свидетельства с «____» ______________ года до «_____» ___________ 20 __ г.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Устав организации, утвержденный __________________________________ от «____» __________ 20__ г. №  _________ (с последующими изменениями: ________________________________________________________________________________________________________________________________________________).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номер муниципального правового акта о внесении изменений (при наличии)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    Наличие государственной  регистрации  права  оперативного управления на объект ________________________________________________________________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</w:rPr>
        <w:t xml:space="preserve">                                 </w:t>
      </w:r>
      <w:r>
        <w:rPr>
          <w:rFonts w:cs="Times New Roman" w:ascii="Times New Roman" w:hAnsi="Times New Roman"/>
        </w:rPr>
        <w:t>(наименование объекта, имеется/не имеется (в отношении каждого объекта)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Наличие  государственной  регистрации права постоянного (бессрочного) пользования земельным участком ___________________________________________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                                             </w:t>
      </w:r>
      <w:r>
        <w:rPr>
          <w:rFonts w:cs="Times New Roman" w:ascii="Times New Roman" w:hAnsi="Times New Roman"/>
        </w:rPr>
        <w:t>(имеется/не имее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Документ(ы), подтверждающий(ие) право пользования муниципальной собственностью на ином основании: 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. 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 Наличие программы развития организации: 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, дата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реса осуществления образовательной деятельности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, указанный в лиценз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актически реализуемые образовательные программы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еречень основных образовательных программ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73"/>
        <w:gridCol w:w="3963"/>
      </w:tblGrid>
      <w:tr>
        <w:trPr>
          <w:trHeight w:val="3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ицензие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реализуем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 (1-4 кл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 (5-9 кл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общее образование (10-11 кл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Дополнительные общеобразовательные общеразвивающие программы (реализуемые по итогам 20__-20__ учебного года)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2126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сть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тся на платной/бесплатной основ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нау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о-краевед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гумани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Реализация образовательных программ (частей образовательных программ) в сетевой форме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835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говора о 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, предоставляющей ресурсы для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осуществления образовательной деятельности по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разовательной программы (части образовательной программы), реализуемой в сетевой форм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ланируемое к открытию количество классов с 01.09.20__ года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классов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человек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1985"/>
        <w:gridCol w:w="2091"/>
      </w:tblGrid>
      <w:tr>
        <w:trPr>
          <w:trHeight w:val="34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ая смена 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смен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 (1-4 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 (5-9 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общее образование (10-11 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должительность учебной недел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8"/>
        <w:gridCol w:w="643"/>
        <w:gridCol w:w="633"/>
        <w:gridCol w:w="709"/>
        <w:gridCol w:w="709"/>
        <w:gridCol w:w="708"/>
        <w:gridCol w:w="709"/>
        <w:gridCol w:w="851"/>
        <w:gridCol w:w="8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учебной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днев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днев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Планируемое количество обучающиеся с ограниченными возможностями здоровья (далее – ОВЗ)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человек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классов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них: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268"/>
        <w:gridCol w:w="1985"/>
        <w:gridCol w:w="208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З + инвалид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 (1-4 к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 (5-9 к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общее образование (10-11 к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 С задержкой психического развития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человек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классов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них: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61"/>
        <w:gridCol w:w="1497"/>
        <w:gridCol w:w="1567"/>
        <w:gridCol w:w="1573"/>
        <w:gridCol w:w="1700"/>
      </w:tblGrid>
      <w:tr>
        <w:trPr>
          <w:trHeight w:val="344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ов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арианту 7.1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у 7.2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+ инвалид (человек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З + инвалид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 (1-4 к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 (5-9 к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общее образование (10-11 к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 С тяжелыми нарушениями речи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человек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классов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них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39"/>
        <w:gridCol w:w="851"/>
        <w:gridCol w:w="992"/>
        <w:gridCol w:w="709"/>
        <w:gridCol w:w="947"/>
        <w:gridCol w:w="708"/>
        <w:gridCol w:w="930"/>
        <w:gridCol w:w="709"/>
        <w:gridCol w:w="901"/>
      </w:tblGrid>
      <w:tr>
        <w:trPr>
          <w:trHeight w:val="3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оли-чество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арианту 6.1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у 6.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арианту 6.3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у 7.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+ инвалид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З + инвалид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ind w:right="-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+ инвалид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ind w:right="-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З + инвалид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 (1-4 кл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 (5-9 кл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общее образование (10-11 кл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3. С нарушениями зрения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человек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классов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них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97"/>
        <w:gridCol w:w="662"/>
        <w:gridCol w:w="934"/>
        <w:gridCol w:w="709"/>
        <w:gridCol w:w="984"/>
        <w:gridCol w:w="708"/>
        <w:gridCol w:w="993"/>
        <w:gridCol w:w="709"/>
        <w:gridCol w:w="992"/>
      </w:tblGrid>
      <w:tr>
        <w:trPr>
          <w:trHeight w:val="3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оли-чество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арианту 4.1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у 4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арианту 4.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у 4.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+ инвалид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З + инвалид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+ инвалид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З + инвалид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 (1-4 кл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 (5-9 кл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общее образование (10-11 кл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Количество детей-инвалидов, планируемых обучаться в 20__-20__ учебном году дистанционно (в МОУ «СОШ № 31», МОУ «Лицей № 32», МОУ «СОШ № 41»)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03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образование (1-4 к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 образование (5-9 к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общее образование (10-11 к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адровое обеспечение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1. Общее количество работников: _______человек, из них: педагогических работников _______ человек (см. штатное расписание): 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5"/>
        <w:gridCol w:w="1972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ав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нс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, право, обществозн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вычислительная тех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ст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тьюто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Соблюдение требований к работникам и их подготовке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1. Соответствие работников требованиям к квалификации, установленным приказом Министерства и социального развития 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с последующими изменениями):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(соответствуют/не соответствуют/соответствуют частичн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2. Обучение по дополнительным профессиональным программам - программам повышения квалифик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педагогических работников: _______человек (см. штатное расписа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 прошедших обучение по дополнительным профессиональным программам - программам повышения квалификации: __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3. Обучение по дополнительным профессиональным программам - программам профессиональной переподготовк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педагогических работников: _______человек (см. штатное расписа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 прошедших обучение по дополнительным профессиональным программам - программам профессиональной переподготовки: __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4.  Прохождение подготовки по оказанию первой помощи в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работников: _______человек (см. штатное расписание), из них прошедших подготовку по оказанию первой помощи: __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5. Количество работников, прошедших обучение по охране труда: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6. Количество работников, прошедших обучение по гражданской обороне и защите населения и территорий от чрезвычайных ситуаций: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7. Количество работников, прошедших обучение по пожарной безопасности:_____человек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Материально-техническая база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Оценка готовности помещений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5"/>
        <w:gridCol w:w="2381"/>
        <w:gridCol w:w="1062"/>
        <w:gridCol w:w="1701"/>
        <w:gridCol w:w="11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, помещ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 случае отсутствия кабинета, помещения указать договор о сетевом взаимодействии с указанием орган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о с рекомендац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ото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4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русского языка и литератур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9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истории, права, обществозн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информа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физ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матема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хим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географ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биолог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иностранного язы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ОБ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начальных клас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спортивный за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спортивная площад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стадио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учебные мастерск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актовый за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пищебл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обеденный за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буф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логопе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психоло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кабинет социального педаго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9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 xml:space="preserve">медицинский кабинет: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Palatino Linotype" w:cs="Times New Roman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 xml:space="preserve"> процедурный каби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eastAsia="Palatino Linotype" w:cs="Times New Roman"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Palatino Linotype" w:cs="Times New Roman" w:ascii="Times New Roman" w:hAnsi="Times New Roman"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- изолято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ая комн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льный за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 xml:space="preserve">10.2.  Проведённые ремонтные работы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0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емонтн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региональный   бюджет/местный бюджет/внебюджетные средств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емонтных рабо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3. Обеспеченность организации учебной мебелью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овлетворительное/не удовлетворительное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достаточное/не достаточное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4. Закупка учебного оборудования и мебели к новому учебному году: да/нет (перечень прилагается)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5.  Оценка готовности к организации питания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упка оборудования и мебели для пищеблока, посуды к новому учебному году: да/нет (перечень прилагается)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Наличие доступа к информационно-телекоммуникационной сети «Интернет» _____________________________________, скорость 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Cs w:val="26"/>
        </w:rPr>
        <w:t>(имеется/не имеется)                                                                       (Мб/с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Сведения о книжном фонде библиотеки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Обеспеченность учебниками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981"/>
        <w:gridCol w:w="3402"/>
      </w:tblGrid>
      <w:tr>
        <w:trPr/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беспеченности учебниками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начальное общее образование (1-4 кл.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основное общее образование (5-9 кл.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среднее общее образование (10-11 кл.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. Проведена замена учебников: _____, _____%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3. Потребность в обновлении учебников    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имеется/не имее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Обеспечение безопасност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1. Функционирование систем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921"/>
        <w:gridCol w:w="19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(удовлетворительное, неудовлетворительно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вердых коммунальных 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лиз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2. Обеспечение требований антитеррористической и противокриминальной защищенност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978"/>
        <w:gridCol w:w="2237"/>
        <w:gridCol w:w="1815"/>
        <w:gridCol w:w="2396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(удовлетворительное, неудовлетворительно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территории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 камер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экстренного вызова сотрудников органов МВ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организации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пособ охран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повещ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иск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/приобретения)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сигнал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ходной групп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верей запасных выходов на металлическ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замки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фоны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безопасности на объект (территорию) _______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имеется/не имеется, с датой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паспорт безопасности на объект (территорию) ___________________________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6015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(при наличии двух и более зданий)  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>Актуализация паспорта безопасности объекта (территории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0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кту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акту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3 Противопожарная безопасность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954"/>
        <w:gridCol w:w="2255"/>
        <w:gridCol w:w="2021"/>
        <w:gridCol w:w="1625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й (систем, средств)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ое состояние (удовлетворительное, неудовлетворительное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 (АПС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рок установки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АПС на пульт «01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повещения людей при пожар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рок установки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редства пожаротуш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й водопров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энергоустанов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я электропровод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путей эвакуации и эвакуационных выходов: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за пожарную безопасность 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(реквизиты приказа, удостоверения об обучении)  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4. Эксплуатация энергоустановок (электротеплоустановок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й эксплуатации: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обеспечивается/не обеспечивается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технического состояния, в том числе обеспечение надежности схемы электротеплоснабжения, ее соответствия категории энергоприемников, содержания энергоустановок в работоспособном состоянии и их безопасной эксплуатации: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довлетворительное/не удовлетворительно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ведения своевременного и качественного технического обслуживания, ремонта, испытаний энергоустановок и энергооборудования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обеспечивается/не обеспечивается) 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5. Наличие предписаний МЧС России по Вологодской области: 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709"/>
        <w:gridCol w:w="1201"/>
        <w:gridCol w:w="2341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 /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(с указанием реквизитов предписания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еденные по устранению нарушений, указанных в предписа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устран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факт устранения нарушений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еквизитов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6. Обеспечение исполнения требований санитарных норм и правил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10"/>
        <w:gridCol w:w="1183"/>
        <w:gridCol w:w="23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Управления Роспотребнадзора по Вологодской области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не имеется /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(с указанием реквизитов предписания)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еденные по устранению нарушений, указанных в предписани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устран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факт устранения нарушений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еквизитов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Соблюдение требований к охране труда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1. Наличие комплекта документов по охране труда 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за охрану труда в организации: __________________________ _________________________________________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приказа, удостоверения об обучении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2. Требования охраны труда персонала: 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соблюдаются/не соблюдаю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3. Степень укомплектованности рабочих мест обязательной документацией, средствами индивидуальной защиты, пожаротушения и инструментами: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омплектованы/не укомплектованы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16. Соблюдение исполнения мероприятий в области гражданской обороны и защиты населения и территорий от чрезвычайных ситуаций: 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ить наименования)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соблюдены/не соблюдены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по гражданской обороне и защите населения и территорий от чрезвычайных ситуаций в организации: _______________________________________ _________________________________________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приказа, документа об обучении)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Обеспечение размещения наглядной агитации по вопросам соблюдения мер безопасности и умений действовать на случай возникновения чрезвычайных ситуаций: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. </w:t>
      </w:r>
      <w:r>
        <w:rPr>
          <w:rFonts w:cs="Times New Roman" w:ascii="Times New Roman" w:hAnsi="Times New Roman"/>
        </w:rPr>
        <w:t>(размещена/не размещена, место размещ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Профилактика детского дорожно-транспортного травматизма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1. Оценка состояния улично-дорожной сети вблизи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135"/>
        <w:gridCol w:w="4111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и элементы благоустрой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(да/не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жные знаки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числить названия дорожных знаков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неров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тофо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огражд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ый перех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гулируемый/нерегулируемый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2. Паспорт дорожной безопасности _____________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имеется/не имеется, с датой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>актуализация паспорта дорожной безопасн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0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кту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акту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Обеспечение доступности зданий и сооружений организации техническими средствами  безбарьерной среды для передвижения инвалидов и иных маломобильных групп (с указанием адреса)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Организация деятельности по осуществлению перевозок детей школьным автобусом: 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организована/не организована (с указанием причины: отсутствие потребности/школьного автобуса и др.)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 Заключение комиссии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новому 20___ - 20___ учебному году 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готова, готова с рекомендациями, не готова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/>
        <w:t>Рекомендации комиссии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/>
        <w:tc>
          <w:tcPr>
            <w:tcW w:w="851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организации в срок до «__» _______ 20__ г. разработать детальный план по выполнению рекомендаций комиссии с указанием сроков выполнения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о выполнении рекомендаций представить в__________________________ _________________________________________________________________________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органа Администрации города Вологды, осуществляющего полномочия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я организации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рок до «___» ________ 20__ г.  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54"/>
        <w:gridCol w:w="283"/>
        <w:gridCol w:w="3483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: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  <w:tc>
          <w:tcPr>
            <w:tcW w:w="6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ой организации:   ______________                 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Ф.И.О. полностью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szCs w:val="22"/>
    </w:rPr>
  </w:style>
  <w:style w:type="character" w:styleId="Style13">
    <w:name w:val="Верхний колонтитул Знак"/>
    <w:qFormat/>
    <w:rPr>
      <w:rFonts w:ascii="Calibri" w:hAnsi="Calibri" w:cs="Calibri"/>
      <w:szCs w:val="22"/>
    </w:rPr>
  </w:style>
  <w:style w:type="character" w:styleId="2">
    <w:name w:val="Основной текст (2)_"/>
    <w:qFormat/>
    <w:rPr>
      <w:rFonts w:ascii="Palatino Linotype" w:hAnsi="Palatino Linotype" w:eastAsia="Palatino Linotype" w:cs="Palatino Linotype"/>
      <w:sz w:val="22"/>
      <w:szCs w:val="22"/>
      <w:shd w:fill="FFFFFF" w:val="clear"/>
    </w:rPr>
  </w:style>
  <w:style w:type="character" w:styleId="28pt">
    <w:name w:val="Основной текст (2) + 8 pt"/>
    <w:qFormat/>
    <w:rPr>
      <w:rFonts w:ascii="Palatino Linotype" w:hAnsi="Palatino Linotype" w:eastAsia="Palatino Linotype" w:cs="Palatino Linotyp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6" w:before="0" w:after="0"/>
      <w:jc w:val="right"/>
    </w:pPr>
    <w:rPr>
      <w:rFonts w:ascii="Palatino Linotype" w:hAnsi="Palatino Linotype" w:eastAsia="Palatino Linotype" w:cs="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38:00Z</dcterms:created>
  <dc:creator>Suvorova_YN</dc:creator>
  <dc:description/>
  <dc:language>en-US</dc:language>
  <cp:lastModifiedBy>Неустроева Наталья Константиновна</cp:lastModifiedBy>
  <cp:lastPrinted>2023-10-25T12:23:00Z</cp:lastPrinted>
  <dcterms:modified xsi:type="dcterms:W3CDTF">2023-11-20T12:38:00Z</dcterms:modified>
  <cp:revision>2</cp:revision>
  <dc:subject/>
  <dc:title/>
</cp:coreProperties>
</file>