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620" w:hRule="atLeast"/>
        </w:trPr>
        <w:tc>
          <w:tcPr>
            <w:tcW w:w="439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города Волог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11.2023 № 1970</w:t>
            </w:r>
          </w:p>
        </w:tc>
      </w:tr>
    </w:tbl>
    <w:p>
      <w:pPr>
        <w:pStyle w:val="ConsPlusNonformat"/>
        <w:ind w:right="14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и готовности муниципальной образовательной организации, реализующей образовательные программы дополнительного образования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новому 20__ – 20__ учебному год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Вологда                                                                                      «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муниципальной организации дополнительного образования городского округа города Вологды  (далее – организация)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орган, осуществляющий полномочия учредителя организации)</w:t>
            </w:r>
          </w:p>
        </w:tc>
      </w:tr>
      <w:tr>
        <w:trPr>
          <w:trHeight w:val="552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(юридический адрес, фактический адрес организации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руководителя организации, № телефона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а Вологды от «____» 20__года №_____ «Об оценке готовности муниципальных образовательных организаций городского округа города Вологды к новому учебному году» Комиссией по оценке готовности муниципальных образовательных организаций городского округа города Вологды к новому учебному году проведена оценка готовности _______________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результаты оценки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ценки установлено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чредительные документы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Лицензия на право ведения образовательной деятельности установленной формы, выданная  «_____» ___________ 20____ г.,  серия _________ № ____________  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:                                          (</w:t>
      </w:r>
      <w:r>
        <w:rPr>
          <w:rFonts w:cs="Times New Roman" w:ascii="Times New Roman" w:hAnsi="Times New Roman"/>
        </w:rPr>
        <w:t>наименование органа, выдавшего лицензию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лицензии: 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став организации, утвержденный __________________________________ от «____» ___________ 20__г. №________(с последующими изменениями: ________________________________________________________________________)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муниципального правового акта о внесении изменений (при наличии))</w:t>
      </w:r>
    </w:p>
    <w:p>
      <w:pPr>
        <w:pStyle w:val="ConsPlusNonforma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   Наличие государственной  регистрации  права  оперативного управления на объект ____________________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                                  </w:t>
      </w:r>
      <w:r>
        <w:rPr>
          <w:rFonts w:cs="Times New Roman" w:ascii="Times New Roman" w:hAnsi="Times New Roman"/>
        </w:rPr>
        <w:t>(наименование объекта, имеется/не имеется (в отношении каждого объекта))</w:t>
      </w:r>
    </w:p>
    <w:p>
      <w:pPr>
        <w:pStyle w:val="ConsPlusNonforma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Наличие  государственной  регистрации права постоянного (бессрочного) пользования земельным участком 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                    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nformat"/>
        <w:tabs>
          <w:tab w:val="clear" w:pos="708"/>
          <w:tab w:val="left" w:pos="851" w:leader="none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(ы), подтверждающий(ие) право пользования муниципальной собственностью на ином основании: 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.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Наличие программы развития организации: 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, дата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осуществления образовательной деятель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, указанный в лиценз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актически реализуемые образовательные программы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еречень основных программ дополнительного образования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>
          <w:trHeight w:val="3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сть программ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ицензи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реализуем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естественнонау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-краевед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гуманита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ополнительные общеобразовательные общеразвивающие программы (реализуемые по итогам 20___-20___ учебного года)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2126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сть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тся на платной/бесплатной основ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-краевед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гумани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еализация образовательных программ (частей образовательных программ) в сетевой форме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835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говора о 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предоставляющей ресурсы для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осуществления образовательной деятельности по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разовательной программы (части образовательной программы), реализуемой в сетевой форм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ланируемое к открытию количество групп с 01.09.20___ года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 групп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у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-краевед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гуманитар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нируемое количество обучающихся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 ограниченными возможностями здоровья: _______ человек,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-инвалиды: ________ человек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адровое обеспечени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бщее количество работников: _______человек, из них: педагогических работников _______ человек (см. штатное расписание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Соблюдение требований к работникам и их подготовк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1. Соответствие работников требованиям к квалификации, установленным приказом Министерства и социального развития  Российской Федерации </w:t>
        <w:br/>
        <w:t xml:space="preserve">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<w:br/>
        <w:t>(с последующими изменениями): 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соответствуют/не соответствуют/соответствуют частичн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2. Обучение по дополнительным профессиональным программам - программам повышения квалифик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едагогических работников: _______человек (см. штатное распис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прошедших обучение по дополнительным профессиональным программам - программам повышения квалификаци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3. Обучение по дополнительным профессиональным программам - программам профессиональной переподготовк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едагогических работников: _______человек (см. штатное распис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прошедших обучение по дополнительным профессиональным программам - программам профессиональной переподготовк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4.  Прохождение подготовки по оказанию первой помощи в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работников: _______человек (см. штатное расписание), из них прошедших подготовку по оказанию первой помощ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5. Количество работников, прошедших обучение по охране труда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6. Количество работников, прошедших обучение по гражданской обороне и защите населения и территорий от чрезвычайных ситуаций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7. Количество работников, прошедших обучение по пожарной безопасности:_____человек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Материально-техническая база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Оценка готовности помещений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5"/>
        <w:gridCol w:w="2381"/>
        <w:gridCol w:w="1023"/>
        <w:gridCol w:w="1655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, помещ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, указать договор о сетевом взаимодействии с указанием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 с рекоменд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то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4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учебный каби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9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8pt"/>
                <w:rFonts w:cs="Times New Roman" w:ascii="Times New Roman" w:hAnsi="Times New Roman"/>
                <w:sz w:val="20"/>
                <w:szCs w:val="20"/>
              </w:rPr>
              <w:t>спортивный за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Обеспеченность организации мебелью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ительное/не удовлетворительное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- достаточное/не достаточное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Закупка оборудования, мебели к новому учебному году: да/нет (см. приложение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Наличие доступа к информационно-телекоммуникационной сети «Интернет» _____________________________________, скорость 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center"/>
        <w:rPr/>
      </w:pPr>
      <w:r>
        <w:rPr>
          <w:rFonts w:cs="Times New Roman" w:ascii="Times New Roman" w:hAnsi="Times New Roman"/>
          <w:szCs w:val="26"/>
        </w:rPr>
        <w:t xml:space="preserve">                          </w:t>
      </w:r>
      <w:r>
        <w:rPr>
          <w:rFonts w:cs="Times New Roman" w:ascii="Times New Roman" w:hAnsi="Times New Roman"/>
          <w:szCs w:val="26"/>
        </w:rPr>
        <w:t>(имеется/не имеется)                                                                              (Мб/с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  Проведённые ремонтные работы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0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емонт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региональный   бюджет/местный бюджет/внебюджетные средст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емонтных рабо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беспечение безопас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Функционирование систем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835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коммунальных 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л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Обеспечение требований антитеррористической и противокриминальной защищен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78"/>
        <w:gridCol w:w="2237"/>
        <w:gridCol w:w="1943"/>
        <w:gridCol w:w="226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(систем, средст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 камер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экстренного вызова сотрудников органов МВ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организации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пособ охран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иск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)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сигнал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ходной групп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верей запасных выходов на металлическ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замк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фоны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безопасности на объект (территорию) _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аспорт безопасности на объект (территорию) 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и наличии двух и более зданий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изация паспорта безопасности объекта (территории)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Противопожарная безопасность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237"/>
        <w:gridCol w:w="2255"/>
        <w:gridCol w:w="1714"/>
        <w:gridCol w:w="155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мероприят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истем, средств)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ое состояние (удовлетворительное, неудовлетворительно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 (АП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АПС на пульт «01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 людей при пожар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водопров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энергоустанов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электропровод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путей эвакуации и эвакуационных выходов: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за пожарную безопасность 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реквизиты приказа, удостоверения об обучении) 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Эксплуатация энергоустановок (электротеплоустановок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й эксплуатации: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технического состояния, в том числе обеспечение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: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довлетворительное/не удовлетворительное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ведения своевременного и качественного технического обслуживания, ремонта, испытаний энергоустановок и энергооборудования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5. Наличие предписаний ГУ МЧС России по Вологодской области: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93"/>
        <w:gridCol w:w="1201"/>
        <w:gridCol w:w="23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 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(с указанием реквизитов предпис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6. Обеспечение исполнения требований санитарных норм и правил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1201"/>
        <w:gridCol w:w="24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Управления Роспотребнадзора по Вологодской област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не имеется 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(с указанием реквизитов предписания)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Соблюдение требований к охране труд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Наличие комплекта документов по охране труда 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за охрану труда в организации: 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удостоверения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Требования охраны труда персонала: 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соблюдаются/не соблюдаю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Степень укомплектованности рабочих мест обязательной документацией, средствами индивидуальной защиты, пожаротушения и инструментами: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омплектованы/не укомплектова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11. Соблюдение исполнения мероприятий в области гражданской обороны и защиты населения и территорий от чрезвычайных ситуаций: 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еречислить наименования)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соблюдены/не соблюде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по гражданской обороне и защите населения и территорий от чрезвычайных ситуаций в организации: _____________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документа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беспечение размещения наглядной агитации по вопросам соблюдения мер безопасности и умений действовать на случай возникновения чрезвычайных ситуаций: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. </w:t>
      </w:r>
      <w:r>
        <w:rPr>
          <w:rFonts w:cs="Times New Roman" w:ascii="Times New Roman" w:hAnsi="Times New Roman"/>
        </w:rPr>
        <w:t>(размещена/не размещена, место размещ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рофилактика детского дорожно-транспортного травматизм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1. Оценка состояния улично-дорожной сети вблизи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135"/>
        <w:gridCol w:w="4111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и элементы благоустрой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(да/н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ные знаки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названия дорожных знак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неров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тофо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огражд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й перех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гулируемый/нерегулируемый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2. Паспорт дорожной безопасности _______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актуализация паспорта дорожной безопас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беспечение доступности зданий и сооружений организации техническими средствами  безбарьерной среды для передвижения инвалидов и иных маломобильных групп (с указанием адреса):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. Заключение комиссии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новому 20___ - 20___ учебному году 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готова, готова с рекомендациями, не готова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/>
        <w:t>Рекомендации комиссии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9"/>
      </w:tblGrid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929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организации в срок до «__» _______ 20__ г. разработать детальный план по выполнению рекомендаций комиссии с указанием сроков выполнения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о выполнении рекомендаций представить в__________________________ _________________________________________________________________________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а Администрации города Вологды, осуществляющего полномочия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я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 до «___» ________ 20__ г.  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54"/>
        <w:gridCol w:w="283"/>
        <w:gridCol w:w="3483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организации:     _______________        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Ф.И.О. полностью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character" w:styleId="2">
    <w:name w:val="Основной текст (2)_"/>
    <w:qFormat/>
    <w:rPr>
      <w:rFonts w:ascii="Palatino Linotype" w:hAnsi="Palatino Linotype" w:eastAsia="Palatino Linotype" w:cs="Palatino Linotype"/>
      <w:sz w:val="22"/>
      <w:szCs w:val="22"/>
      <w:shd w:fill="FFFFFF" w:val="clear"/>
    </w:rPr>
  </w:style>
  <w:style w:type="character" w:styleId="28pt">
    <w:name w:val="Основной текст (2) + 8 pt"/>
    <w:qFormat/>
    <w:rPr>
      <w:rFonts w:ascii="Palatino Linotype" w:hAnsi="Palatino Linotype" w:eastAsia="Palatino Linotype" w:cs="Palatino Linotyp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6" w:before="0" w:after="0"/>
      <w:jc w:val="right"/>
    </w:pPr>
    <w:rPr>
      <w:rFonts w:ascii="Palatino Linotype" w:hAnsi="Palatino Linotype" w:eastAsia="Palatino Linotype" w:cs="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9:00Z</dcterms:created>
  <dc:creator>Suvorova_YN</dc:creator>
  <dc:description/>
  <dc:language>en-US</dc:language>
  <cp:lastModifiedBy>Неустроева Наталья Константиновна</cp:lastModifiedBy>
  <cp:lastPrinted>2020-06-15T15:23:00Z</cp:lastPrinted>
  <dcterms:modified xsi:type="dcterms:W3CDTF">2023-11-20T12:39:00Z</dcterms:modified>
  <cp:revision>2</cp:revision>
  <dc:subject/>
  <dc:title/>
</cp:coreProperties>
</file>