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6"/>
        </w:rPr>
      </w:pPr>
      <w:r>
        <w:rPr>
          <w:sz w:val="26"/>
        </w:rPr>
        <w:t>УТВЕРЖДЕНЫ</w:t>
      </w:r>
    </w:p>
    <w:p>
      <w:pPr>
        <w:pStyle w:val="Normal"/>
        <w:ind w:left="9639" w:hanging="0"/>
        <w:jc w:val="center"/>
        <w:rPr>
          <w:sz w:val="26"/>
        </w:rPr>
      </w:pPr>
      <w:r>
        <w:rPr>
          <w:sz w:val="26"/>
        </w:rPr>
        <w:t xml:space="preserve">постановлением </w:t>
      </w:r>
    </w:p>
    <w:p>
      <w:pPr>
        <w:pStyle w:val="Normal"/>
        <w:ind w:left="9639" w:hanging="0"/>
        <w:jc w:val="center"/>
        <w:rPr>
          <w:sz w:val="26"/>
        </w:rPr>
      </w:pPr>
      <w:r>
        <w:rPr>
          <w:sz w:val="26"/>
        </w:rPr>
        <w:t xml:space="preserve">Администрации города Вологды </w:t>
      </w:r>
    </w:p>
    <w:p>
      <w:pPr>
        <w:pStyle w:val="Normal"/>
        <w:ind w:left="9639" w:hanging="0"/>
        <w:jc w:val="center"/>
        <w:rPr>
          <w:sz w:val="26"/>
        </w:rPr>
      </w:pPr>
      <w:r>
        <w:rPr>
          <w:sz w:val="26"/>
        </w:rPr>
        <w:t xml:space="preserve">от 14.11.2023 № 1958    </w:t>
      </w:r>
    </w:p>
    <w:p>
      <w:pPr>
        <w:pStyle w:val="Normal"/>
        <w:ind w:left="9639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оказатели реализации мероприятий по строительству, реконструкции и капитальному ремонту объектов теплоснабжения, предусмотренных региональной программой «Модернизация систем коммунальной инфраструктуры на территории Вологодской области на 2023–2027 годы», утвержденной постановлением Правительства Вологодской област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т 13 марта 2023 года № 3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32"/>
        <w:gridCol w:w="1560"/>
        <w:gridCol w:w="1454"/>
        <w:gridCol w:w="1051"/>
        <w:gridCol w:w="1051"/>
        <w:gridCol w:w="1038"/>
        <w:gridCol w:w="1067"/>
        <w:gridCol w:w="1103"/>
        <w:gridCol w:w="1126"/>
        <w:gridCol w:w="1201"/>
        <w:gridCol w:w="1075"/>
        <w:gridCol w:w="1086"/>
        <w:gridCol w:w="1087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капитального строительства согласно проектной документации объекта капитального строитель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инвестирования объекта капитального строительств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главного распорядителя 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-вание заказчик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-вание юриди-ческого лица –получа-теля субсиди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0" w:hanging="0"/>
              <w:jc w:val="center"/>
              <w:rPr/>
            </w:pPr>
            <w:r>
              <w:rPr>
                <w:sz w:val="18"/>
                <w:szCs w:val="18"/>
              </w:rPr>
              <w:t>Мощность (прирост мощности) объекта капиталь-ного стро-ительства, подлежащая вводу в эксплуата-цию, км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вода в эксплуатацию объекта капитального строитель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метная стоимость объекта капитального строительства согласно паспорту инвестиционного проекта, руб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ий (предельный) размер субсидии, предоставляемой на реализацию инвестиционного проекта, руб.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ий объем капитальных вложений в объект капитального строительства, руб.</w:t>
            </w:r>
          </w:p>
        </w:tc>
      </w:tr>
      <w:tr>
        <w:trPr>
          <w:trHeight w:val="8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: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: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й ремонт участка тепловой сети от К6-5-7 – Дзержинского, от К6-5-7 – Дзержинского, 15а, от К-6-5-7 – Текстильщиков, 18 Б, в подвале Дзержинского, 15 до УТ, в подвале Дзержинского, 15а до УТ, в подвале Текстильщиков, 18Б до 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троительству, реконструкции и капитальному ремонту объектов капитального строитель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 Администрации города Волог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Вологда-гортеп-лосеть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9" w:hanging="0"/>
              <w:jc w:val="center"/>
              <w:rPr/>
            </w:pPr>
            <w:r>
              <w:rPr>
                <w:sz w:val="18"/>
                <w:szCs w:val="18"/>
              </w:rPr>
              <w:t>АО «Вологда-гортеп-лосеть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76 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76 9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76 9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76 9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76 9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76 90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участка тепловой сети К6-3-10 К6-3-11, К6-3-11 – Можайского 86, К6-3-11 К6-3-12, К6-3-12 – Беляева 13а, К6-3-12 – К-6-3-13, К6-3-13 – Можайского 84, К6-3-13 – К6-3-14, К6-3-14- Можайского 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троительству, реконструкции и капитальному ремонту объектов капитального строитель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 Администрации города Волог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Вологда-гортеп-лосеть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О «Вологда-гортеп-лосеть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47 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47 9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47 9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47 9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47 9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47 90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участка тепловой сети ТК-25 - ТК-26, ТК-26 - ТК-27, ТК-27 - ТК-67, ТК-26 - Судоремонтная, 48, ТК-27 - Судоремонтная, 50, ТК-67 - Судоремонтная, 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троительству, реконструкции и капитальному ремонту объектов капитального строитель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 Администрации города Волог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Вологда-гортеп-лосеть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О «Вологда-гортеп-лосеть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05 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05 16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05 16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05 1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05 16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05 160,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09" w:gutter="0" w:header="425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">
    <w:name w:val="text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Style21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21:00Z</dcterms:created>
  <dc:creator>СмирноваГВ</dc:creator>
  <dc:description/>
  <dc:language>en-US</dc:language>
  <cp:lastModifiedBy>Неустроева Наталья Константиновна</cp:lastModifiedBy>
  <cp:lastPrinted>2023-07-18T15:22:00Z</cp:lastPrinted>
  <dcterms:modified xsi:type="dcterms:W3CDTF">2023-11-16T06:21:00Z</dcterms:modified>
  <cp:revision>2</cp:revision>
  <dc:subject/>
  <dc:title/>
</cp:coreProperties>
</file>