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9639" w:hanging="0"/>
        <w:jc w:val="center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ind w:left="9639" w:hanging="0"/>
        <w:jc w:val="center"/>
        <w:rPr>
          <w:sz w:val="26"/>
        </w:rPr>
      </w:pPr>
      <w:r>
        <w:rPr>
          <w:sz w:val="26"/>
        </w:rPr>
        <w:t xml:space="preserve">Администрации города Вологды </w:t>
      </w:r>
    </w:p>
    <w:p>
      <w:pPr>
        <w:pStyle w:val="Normal"/>
        <w:ind w:left="9639" w:hanging="0"/>
        <w:jc w:val="center"/>
        <w:rPr>
          <w:sz w:val="26"/>
        </w:rPr>
      </w:pPr>
      <w:r>
        <w:rPr>
          <w:sz w:val="26"/>
        </w:rPr>
        <w:t xml:space="preserve">от 14.11.2023 № 1956   </w:t>
      </w:r>
    </w:p>
    <w:p>
      <w:pPr>
        <w:pStyle w:val="Normal"/>
        <w:ind w:left="9639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оказатели реализации мероприятий по строительству, реконструкции и капитальному ремонту объектов водоснабжения, предусмотренных региональной программой «Модернизация систем коммунальной инфраструктуры на территории Вологодской области на 2023–2027 годы», утвержденной постановлением Правительства Волого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13 марта 2023 года № 3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14"/>
        <w:gridCol w:w="1597"/>
        <w:gridCol w:w="1463"/>
        <w:gridCol w:w="1051"/>
        <w:gridCol w:w="1223"/>
        <w:gridCol w:w="1213"/>
        <w:gridCol w:w="1186"/>
        <w:gridCol w:w="1220"/>
        <w:gridCol w:w="1305"/>
        <w:gridCol w:w="1216"/>
        <w:gridCol w:w="1184"/>
        <w:gridCol w:w="117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капитального строительства согласно проектной документац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инвестирова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средств бюджета города Вологд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9" w:hanging="0"/>
              <w:jc w:val="center"/>
              <w:rPr/>
            </w:pPr>
            <w:r>
              <w:rPr>
                <w:sz w:val="18"/>
                <w:szCs w:val="18"/>
              </w:rPr>
              <w:t>Наимено-вание заказчик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(прирост мощности) объекта капитального строительства, подлежащего вводу, км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вода в эксплуатацию объекта капитального строительств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объекта капитального строительства, руб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(предельный) размер субсидии, руб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ий объем капитальных вложений в объект капитального строительства, руб.</w:t>
            </w:r>
          </w:p>
        </w:tc>
      </w:tr>
      <w:tr>
        <w:trPr>
          <w:trHeight w:val="8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: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: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водопровода      d = 63, 110, 200 мм в Заречной части города, 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 = 2185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, реконструкции и капитальному ремонту объектов капитального строитель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Волог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9" w:hanging="0"/>
              <w:jc w:val="center"/>
              <w:rPr/>
            </w:pPr>
            <w:r>
              <w:rPr>
                <w:sz w:val="18"/>
                <w:szCs w:val="18"/>
              </w:rPr>
              <w:t>МУП ЖКХ «Вологда-горводо-канал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84 6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84 6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84 62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84 6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84 6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84 62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водопровода      d = 100, 200 мм п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убинск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 = 1900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, реконструкции и капитальному ремонту объектов капитального строитель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Волог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ЖКХ «Вологда-горводо-канал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65 6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65 6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65 62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65 6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65 6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65 62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питальный ремонт водопровода  110, 150, 300 мм по ул. Ленинградск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 = 1980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, реконструкции и капитальному ремонту объектов капитального строитель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Волог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ЖКХ «Вологда-горводо-канал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2 7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2 77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2 7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2 7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2 7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02 77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водопровода      d = 110, 300 мм по ул. Пошехонское шоссе,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 = 680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, реконструкции и капитальному ремонту объектов капитального строитель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Волог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ЖКХ «Вологда-горводо-канал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72 8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72 84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72 8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72 84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72 8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72 84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питальный ремонт водопровода      d = 150, 200 мм по ул. Ярославско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 = 350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, реконструкции и капитальному ремонту объектов капитального строитель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Волог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ЖКХ «Вологда-горводо-канал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 1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 1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 12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 1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 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0 120,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09" w:gutter="0" w:header="425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">
    <w:name w:val="text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23:00Z</dcterms:created>
  <dc:creator>СмирноваГВ</dc:creator>
  <dc:description/>
  <dc:language>en-US</dc:language>
  <cp:lastModifiedBy>Неустроева Наталья Константиновна</cp:lastModifiedBy>
  <cp:lastPrinted>2023-07-18T15:22:00Z</cp:lastPrinted>
  <dcterms:modified xsi:type="dcterms:W3CDTF">2023-11-16T06:23:00Z</dcterms:modified>
  <cp:revision>2</cp:revision>
  <dc:subject/>
  <dc:title/>
</cp:coreProperties>
</file>