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51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2180</wp:posOffset>
                </wp:positionH>
                <wp:positionV relativeFrom="paragraph">
                  <wp:posOffset>3810</wp:posOffset>
                </wp:positionV>
                <wp:extent cx="4110990" cy="2797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0990" cy="279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к Порядку приема предложений и (или) замечаний</w:t>
                              <w:br/>
                              <w:t xml:space="preserve">по проекту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об утверждении проекта планировки и проекта межевания территории, предусматривающих размещение линейного объекта «Реконструкция напорных линий от ГНС-2 по Советскому пр., 120-а до приемной камеры на ОСК по ул. Промышленной, 1 2D=1000 мм L=4000 п.м. (участок левой нитки напорной канализации D=1000 мм L=285 м в районе зданий по Советскому пр., 125, 125-б, участок правой нитки напорной канализации D=1000 мм L=750 м</w:t>
                              <w:br/>
                              <w:t>от Советского пр. до ул. Элеваторной)»,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 и участия населения городского округа города Вологды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3.7pt;height:220.3pt;mso-wrap-distance-left:9.05pt;mso-wrap-distance-right:9.05pt;mso-wrap-distance-top:0pt;mso-wrap-distance-bottom:0pt;margin-top:0.3pt;mso-position-vertical-relative:text;margin-left:173.4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ложение № 3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к Порядку приема предложений и (или) замечаний</w:t>
                        <w:br/>
                        <w:t xml:space="preserve">по проекту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>об утверждении проекта планировки и проекта межевания территории, предусматривающих размещение линейного объекта «Реконструкция напорных линий от ГНС-2 по Советскому пр., 120-а до приемной камеры на ОСК по ул. Промышленной, 1 2D=1000 мм L=4000 п.м. (участок левой нитки напорной канализации D=1000 мм L=285 м в районе зданий по Советскому пр., 125, 125-б, участок правой нитки напорной канализации D=1000 мм L=750 м</w:t>
                        <w:br/>
                        <w:t>от Советского пр. до ул. Элеваторной)»,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 и участия населения городского округа города Вологды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работку персональных данных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, 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фамилия, имя, отчество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рождения: _______________________, паспорт: __________________________,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vertAlign w:val="superscript"/>
        </w:rPr>
        <w:tab/>
        <w:t xml:space="preserve">                  </w:t>
        <w:tab/>
        <w:tab/>
        <w:t xml:space="preserve">                                                  </w:t>
        <w:tab/>
        <w:t xml:space="preserve">              (серия и номер) </w:t>
      </w:r>
    </w:p>
    <w:p>
      <w:pPr>
        <w:pStyle w:val="ConsPlusNormal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выдан _________________________________________________________________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кем и когда выдан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живающий(ая) по адресу: _______________________________________________, в соответствии с Федеральным законом от 27 июля 2006 года № 152-ФЗ </w:t>
        <w:br/>
        <w:t xml:space="preserve">«О персональных данных» даю </w:t>
      </w:r>
      <w:r>
        <w:rPr>
          <w:rStyle w:val="FontStyle35"/>
          <w:b w:val="false"/>
          <w:sz w:val="26"/>
          <w:szCs w:val="26"/>
        </w:rPr>
        <w:t xml:space="preserve">Администрации города Вологды (г. Вологда, </w:t>
        <w:br/>
        <w:t xml:space="preserve">ул. Каменный мост, д. 4) </w:t>
      </w:r>
      <w:r>
        <w:rPr>
          <w:rFonts w:cs="Times New Roman" w:ascii="Times New Roman" w:hAnsi="Times New Roman"/>
          <w:sz w:val="26"/>
          <w:szCs w:val="26"/>
        </w:rPr>
        <w:t>согласие на обработку моих персональных данных, а именн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милия, имя, отчество (последнее – при наличии)*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рожд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паспорта гражданин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а жительств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мер домашнего (мобильного) телеф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 (при наличи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ельные данные, которые я сообщил(а) в целях рассмотрения предложений и (или) замечаний по проекту об утверждении проекта планировки</w:t>
        <w:br/>
        <w:t>и проекта межевания территории, предусматривающих размещение линейного объекта «Реконструкция напорных линий от ГНС-2 по Советскому пр., 120-а</w:t>
        <w:br/>
        <w:t>до приемной камеры на ОСК по ул. Промышленной, 1 2D=1000 мм L=4000 п.м. (участок левой нитки напорной канализации D=1000 мм L=285 м в районе зданий</w:t>
        <w:br/>
        <w:t xml:space="preserve">по Советскому пр., 125, 125-б, участок правой нитки напорной канализации </w:t>
        <w:br/>
        <w:t>D=1000 мм L=750 м от Советского пр. до ул. Элеваторной)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 – проек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вышеуказанными персональными данными могут быть совершены следующие действия: 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сональные данные обрабатываются с использованием средств автоматизации, в том числе в информационно-телекоммуникационных сетях, или без использования таких средст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ое согласие вступает в силу с момента передачи вышеперечисленных персональных данных и действует до истечения срока хранения в соответствии с архивным законодательством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Личная подпись и дата 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>*Согласие на обработку персональных данных предоставляется физическими лицами (участник общественных обсуждений, уполномоченный представитель участника общественных обсуждений), чьи персональные данные подлежат обработке в связи с рассмотрением предложений и (или) замечаний по проекту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2:05:00Z</dcterms:created>
  <dc:creator>Volkova_EV</dc:creator>
  <dc:description/>
  <dc:language>en-US</dc:language>
  <cp:lastModifiedBy>Moiseeva_AN</cp:lastModifiedBy>
  <cp:lastPrinted>2022-05-12T15:13:00Z</cp:lastPrinted>
  <dcterms:modified xsi:type="dcterms:W3CDTF">2023-05-04T12:05:00Z</dcterms:modified>
  <cp:revision>2</cp:revision>
  <dc:subject/>
  <dc:title>Р А С П О Р Я Ж Е Н И Е</dc:title>
</cp:coreProperties>
</file>