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7055</wp:posOffset>
                </wp:positionH>
                <wp:positionV relativeFrom="paragraph">
                  <wp:posOffset>-44450</wp:posOffset>
                </wp:positionV>
                <wp:extent cx="5451475" cy="198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98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  <w:br/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</w:t>
                              <w:br/>
                              <w:t>по Советскому пр., 125, 125-б, участок правой нитки напорной канализации D=1000 мм L=750 м от Советского пр. до ул. Элеваторной)»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9.25pt;height:156.25pt;mso-wrap-distance-left:9.05pt;mso-wrap-distance-right:9.05pt;mso-wrap-distance-top:0pt;mso-wrap-distance-bottom:0pt;margin-top:-3.5pt;mso-position-vertical-relative:text;margin-left:344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  <w:br/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</w:t>
                        <w:br/>
                        <w:t>по Советскому пр., 125, 125-б, участок правой нитки напорной канализации D=1000 мм L=750 м от Советского пр. до ул. Элеваторной)»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</w:t>
      </w:r>
      <w:r>
        <w:rPr>
          <w:rStyle w:val="Cfs"/>
          <w:sz w:val="26"/>
          <w:szCs w:val="26"/>
        </w:rPr>
        <w:t>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</w:t>
        <w:br/>
        <w:t>в районе зданий по Советскому пр., 125, 125-б, участок правой нитки напорной канализации D=1000 мм L=750 м</w:t>
        <w:br/>
        <w:t>от Советского пр. до ул. Элеваторной)»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985"/>
        <w:gridCol w:w="1701"/>
        <w:gridCol w:w="2126"/>
        <w:gridCol w:w="4445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посещения экспоз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дпись лица –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2"/>
                <w:szCs w:val="22"/>
              </w:rPr>
              <w:t xml:space="preserve">Федеральным законом от 27 июля 2006 года </w:t>
              <w:br/>
              <w:t>№ 152-ФЗ</w:t>
              <w:br/>
              <w:t>«О персональных данных»*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ложение и (или) замечание </w:t>
            </w:r>
            <w:r>
              <w:rPr>
                <w:rStyle w:val="Cfs"/>
                <w:sz w:val="22"/>
                <w:szCs w:val="22"/>
              </w:rPr>
              <w:t>по проекту об утверждении проекта планировки</w:t>
              <w:br/>
              <w:t>и проекта межевания территории, предусматривающих размещение линейного объекта «</w:t>
            </w:r>
            <w:r>
              <w:rPr>
                <w:rFonts w:eastAsia="Calibri"/>
                <w:sz w:val="22"/>
                <w:szCs w:val="22"/>
              </w:rPr>
              <w:t>Реконструкция напорных линий</w:t>
              <w:br/>
              <w:t>от ГНС-2 по Советскому пр., 120-а</w:t>
              <w:br/>
              <w:t>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</w:t>
              <w:br/>
              <w:t>до ул. Элеваторной)</w:t>
            </w:r>
            <w:r>
              <w:rPr>
                <w:rFonts w:eastAsia="Calibri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</w:t>
        <w:br/>
        <w:t>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 до ул. Элеваторной)»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5:00Z</dcterms:created>
  <dc:creator>Volkova_EV</dc:creator>
  <dc:description/>
  <dc:language>en-US</dc:language>
  <cp:lastModifiedBy>Moiseeva_AN</cp:lastModifiedBy>
  <cp:lastPrinted>2022-05-12T15:21:00Z</cp:lastPrinted>
  <dcterms:modified xsi:type="dcterms:W3CDTF">2023-05-04T12:05:00Z</dcterms:modified>
  <cp:revision>2</cp:revision>
  <dc:subject/>
  <dc:title>Р А С П О Р Я Ж Е Н И Е</dc:title>
</cp:coreProperties>
</file>