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 от ул. Воркутин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до ул. Герцена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 от ул. Воркутин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до ул. Герцена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</w:t>
        <w:br/>
        <w:t>по ул. Маршала Конева от ул. Воркутинской до ул. Герцена»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      <w:br/>
              <w:t>от ул. Воркутинской</w:t>
              <w:br/>
              <w:t>до ул. Герцена»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>от ул. Воркутинской до ул. Герцена»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0:00Z</dcterms:created>
  <dc:creator>Volkova_EV</dc:creator>
  <dc:description/>
  <dc:language>en-US</dc:language>
  <cp:lastModifiedBy>Moiseeva_AN</cp:lastModifiedBy>
  <cp:lastPrinted>2022-05-12T15:21:00Z</cp:lastPrinted>
  <dcterms:modified xsi:type="dcterms:W3CDTF">2023-05-04T12:00:00Z</dcterms:modified>
  <cp:revision>2</cp:revision>
  <dc:subject/>
  <dc:title>Р А С П О Р Я Ж Е Н И Е</dc:title>
</cp:coreProperties>
</file>