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rFonts w:eastAsia="Calibri"/>
          <w:sz w:val="28"/>
          <w:szCs w:val="26"/>
        </w:rPr>
      </w:pPr>
      <w:r>
        <w:rPr>
          <w:rFonts w:eastAsia="Calibri"/>
          <w:sz w:val="28"/>
          <w:szCs w:val="26"/>
        </w:rPr>
      </w:r>
    </w:p>
    <w:p>
      <w:pPr>
        <w:pStyle w:val="Heading1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10 ноября 2023 года</w:t>
      </w:r>
      <w:r>
        <w:rPr>
          <w:rFonts w:eastAsia="Calibri"/>
          <w:sz w:val="28"/>
        </w:rPr>
        <w:tab/>
        <w:tab/>
        <w:tab/>
        <w:tab/>
        <w:t xml:space="preserve">                      № </w:t>
      </w:r>
      <w:r>
        <w:rPr>
          <w:rFonts w:eastAsia="Calibri"/>
          <w:sz w:val="28"/>
          <w:u w:val="single"/>
        </w:rPr>
        <w:t xml:space="preserve">       1921      </w:t>
      </w:r>
      <w:r>
        <w:rPr>
          <w:rFonts w:eastAsia="Calibri"/>
        </w:rPr>
        <w:tab/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0 октября 2014 года № 767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становлением Администрации города Вологды                      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 (с последующими изменениями), на</w:t>
      </w:r>
      <w:r>
        <w:rPr>
          <w:sz w:val="26"/>
        </w:rPr>
        <w:t xml:space="preserve"> основании статей 27, 44 Устава городского округа города Вологды ПОСТАНОВЛЯЮ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Внести в муниципальную программу </w:t>
      </w:r>
      <w:r>
        <w:rPr>
          <w:sz w:val="26"/>
          <w:szCs w:val="26"/>
        </w:rPr>
        <w:t xml:space="preserve">«Обеспечение общественной безопасности», утвержденную постановлением Администрации города Вологды </w:t>
        <w:br/>
        <w:t xml:space="preserve">от 10 октября 2014 года № 7671 (с последующими изменениями), </w:t>
        <w:br/>
        <w:t xml:space="preserve">следующие </w:t>
      </w:r>
      <w:r>
        <w:rPr>
          <w:color w:val="000000"/>
          <w:sz w:val="26"/>
          <w:szCs w:val="26"/>
        </w:rPr>
        <w:t>изменения: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1. В паспорте муниципальной программы: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1.1. В графе второй строки </w:t>
      </w:r>
      <w:r>
        <w:rPr>
          <w:sz w:val="26"/>
          <w:szCs w:val="26"/>
        </w:rPr>
        <w:t>«Целевые показатели муниципальной программы»: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1.1.1.1. Дополнить новым пунктом 10 следующего содержания: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«10. Доля мостовых сооружений на территории города Вологды, на которые разработаны планы обеспечения транспортной безопасности объектов транспортной инфраструктуры.»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1.1.1.2. Пункты 10-18 считать пунктами 11-19 соответственно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1.1.2. Строку «Объем финансового обеспечения муниципальной программы» изложить в следующей редакции:</w:t>
      </w:r>
    </w:p>
    <w:p>
      <w:pPr>
        <w:pStyle w:val="Style20"/>
        <w:tabs>
          <w:tab w:val="clear" w:pos="708"/>
          <w:tab w:val="left" w:pos="1134" w:leader="none"/>
        </w:tabs>
        <w:ind w:left="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6916"/>
      </w:tblGrid>
      <w:tr>
        <w:trPr>
          <w:trHeight w:val="373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6"/>
              </w:rPr>
              <w:t>Общий объем финансирования – 629704,7  тыс. рублей,</w:t>
            </w:r>
          </w:p>
          <w:p>
            <w:pPr>
              <w:pStyle w:val="ConsPlusNormal"/>
              <w:rPr>
                <w:szCs w:val="26"/>
              </w:rPr>
            </w:pPr>
            <w:r>
              <w:rPr>
                <w:szCs w:val="26"/>
              </w:rPr>
              <w:t>в том числе за счет средств бюджета города Вологды –</w:t>
            </w:r>
          </w:p>
          <w:p>
            <w:pPr>
              <w:pStyle w:val="ConsPlusNormal"/>
              <w:rPr/>
            </w:pPr>
            <w:r>
              <w:rPr>
                <w:szCs w:val="26"/>
              </w:rPr>
              <w:t>538239,5 тыс. рублей, по годам реализации:</w:t>
            </w:r>
          </w:p>
          <w:p>
            <w:pPr>
              <w:pStyle w:val="ConsPlusNormal"/>
              <w:rPr>
                <w:szCs w:val="26"/>
              </w:rPr>
            </w:pPr>
            <w:r>
              <w:rPr>
                <w:szCs w:val="26"/>
              </w:rPr>
              <w:t>2020 год – 66829,2 тыс. рублей;</w:t>
            </w:r>
          </w:p>
          <w:p>
            <w:pPr>
              <w:pStyle w:val="ConsPlusNormal"/>
              <w:rPr>
                <w:szCs w:val="26"/>
              </w:rPr>
            </w:pPr>
            <w:r>
              <w:rPr>
                <w:szCs w:val="26"/>
              </w:rPr>
              <w:t>2021 год – 69254,0 тыс. рублей;</w:t>
            </w:r>
          </w:p>
          <w:p>
            <w:pPr>
              <w:pStyle w:val="ConsPlusNormal"/>
              <w:rPr/>
            </w:pPr>
            <w:r>
              <w:rPr>
                <w:szCs w:val="26"/>
              </w:rPr>
              <w:t>2022 год – 95829,1тыс. рублей;</w:t>
            </w:r>
          </w:p>
          <w:p>
            <w:pPr>
              <w:pStyle w:val="ConsPlusNormal"/>
              <w:rPr/>
            </w:pPr>
            <w:r>
              <w:rPr>
                <w:szCs w:val="26"/>
              </w:rPr>
              <w:t>2023 год – 113681,5 тыс. рублей;</w:t>
            </w:r>
          </w:p>
          <w:p>
            <w:pPr>
              <w:pStyle w:val="ConsPlusNormal"/>
              <w:rPr/>
            </w:pPr>
            <w:r>
              <w:rPr>
                <w:szCs w:val="26"/>
              </w:rPr>
              <w:t>2024 год – 96736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95909,7 тыс. рублей</w:t>
            </w:r>
          </w:p>
        </w:tc>
      </w:tr>
    </w:tbl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1.3. В графе второй строки </w:t>
      </w:r>
      <w:r>
        <w:rPr>
          <w:sz w:val="26"/>
          <w:szCs w:val="26"/>
        </w:rPr>
        <w:t>«Ожидаемые результаты реализации муниципальной программы»: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1. В пункте 6 цифры «65» заменить цифрами «135»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1.3.2.</w:t>
      </w:r>
      <w:r>
        <w:rPr>
          <w:sz w:val="26"/>
          <w:szCs w:val="26"/>
        </w:rPr>
        <w:t xml:space="preserve"> Дополнить новым пунктом 9 следующего содержания: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«9. Разработка планов обеспечения транспортной безопасности объектов транспортной инфраструктуры на 100% мостовых сооружений на территории города Вологды.»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1.1.3.3. Пункты 9-17 считать пунктами 10-18 соответственно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4. В разделе 7 цифры «2022» заменить цифрами «2023». 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2. В таблице «Система мероприятий муниципальной программы» приложения № 1: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2.1. Дополнить строкой 2.4 следующего содержания: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/>
      </w:pPr>
      <w:r>
        <w:rPr/>
        <w:t>«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7"/>
        <w:gridCol w:w="2694"/>
        <w:gridCol w:w="1001"/>
        <w:gridCol w:w="1134"/>
        <w:gridCol w:w="1191"/>
        <w:gridCol w:w="30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антитеррористической защищенности объектов транспортной инфраструктур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Г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6"/>
              </w:rPr>
              <w:t>17 февраля</w:t>
            </w:r>
          </w:p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2023 го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6"/>
              </w:rPr>
              <w:t>31 декабря 2023 год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остовых сооружений на территории города Вологды, на которые разработаны планы обеспечения транспортной безопасности объектов транспортной инфраструктуры</w:t>
            </w:r>
          </w:p>
        </w:tc>
      </w:tr>
    </w:tbl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2. Строку 4.3 исключить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1.2.3. Строки 4.4 - 4.6 считать строками 4.3 - 4.5 соответственно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1.2.4. В строке 6.1 слово «Степень» заменить словом «степень»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3. В таблице I «Перечень целевых показателей муниципальной программы» приложения № 2: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3.1. Строку 2 изложить в следующей редакции: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/>
      </w:pPr>
      <w:r>
        <w:rPr/>
        <w:t>«</w:t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78"/>
        <w:gridCol w:w="1890"/>
        <w:gridCol w:w="2065"/>
        <w:gridCol w:w="800"/>
        <w:gridCol w:w="679"/>
        <w:gridCol w:w="700"/>
        <w:gridCol w:w="637"/>
        <w:gridCol w:w="646"/>
        <w:gridCol w:w="630"/>
        <w:gridCol w:w="689"/>
        <w:gridCol w:w="641"/>
      </w:tblGrid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6"/>
              </w:rPr>
              <w:t>Повышение эффективности работы по выявлению, предупрежде-нию и профилактике правонару-шений, совершаемых на улицах и в других общественных местах, участие в профилактике терроризма и экстремизм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6"/>
              </w:rPr>
              <w:t>количество дополнительно установленных камер видеонаблю-дения правоохрани-тельного сегмента АПК «Безопасный город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6"/>
              </w:rPr>
              <w:t>еди-ниц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5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6"/>
              </w:rPr>
              <w:t>количество обслуживаемых функциониру-ющих камер видеонаблю-дения правоохрани-тельного сегмента АПК «Безопасный город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еди-ниц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5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8*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3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3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35</w:t>
            </w:r>
          </w:p>
        </w:tc>
      </w:tr>
      <w:tr>
        <w:trPr>
          <w:trHeight w:val="1656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оля положительно рассмотренных заявлений граждан о выплате вознаграждения </w:t>
            </w:r>
            <w:r>
              <w:rPr>
                <w:sz w:val="26"/>
                <w:szCs w:val="26"/>
              </w:rPr>
              <w:t>за добровольную сдачу незаконно хранящегося оружия, боеприпасов, взрывчатых веществ и устройст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-цен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5" w:right="-62" w:hanging="0"/>
              <w:jc w:val="center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>1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102" w:hanging="0"/>
              <w:jc w:val="center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>10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102" w:hanging="0"/>
              <w:jc w:val="center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>10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102" w:hanging="0"/>
              <w:jc w:val="center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>10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102" w:hanging="0"/>
              <w:jc w:val="center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>10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102" w:hanging="0"/>
              <w:jc w:val="center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>10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102" w:hanging="0"/>
              <w:jc w:val="center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>100,0</w:t>
            </w:r>
          </w:p>
        </w:tc>
      </w:tr>
      <w:tr>
        <w:trPr>
          <w:trHeight w:val="381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6"/>
              </w:rPr>
              <w:t>количество мест массового пребывания людей, соответствую-щих законода-тельству по</w:t>
            </w:r>
            <w:r>
              <w:rPr>
                <w:bCs/>
                <w:szCs w:val="26"/>
              </w:rPr>
              <w:t xml:space="preserve"> </w:t>
            </w:r>
            <w:r>
              <w:rPr>
                <w:szCs w:val="26"/>
              </w:rPr>
              <w:t xml:space="preserve">антитеррористи-ческой защищенности объектов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еди-ниц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5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</w:tr>
      <w:tr>
        <w:trPr>
          <w:trHeight w:val="1656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6"/>
              </w:rPr>
              <w:t>доля мостовых сооружений на территории города Вологды, на которые разработаны планы обеспечения транспортной безопасности объектов транспортной инфраструктур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про-цен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5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</w:t>
            </w:r>
          </w:p>
        </w:tc>
      </w:tr>
    </w:tbl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3.2. Дополнить сноской следующего содержания: 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* - значение показателя может быть увеличено в течение финансового года.»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4. В таблице II «Методика расчета показателей муниципальной программы» приложения № 2: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4.1. Дополнить новой строкой 10 следующего содержания: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/>
      </w:pPr>
      <w:r>
        <w:rPr/>
        <w:t>«</w:t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7"/>
        <w:gridCol w:w="1985"/>
        <w:gridCol w:w="1418"/>
        <w:gridCol w:w="2267"/>
        <w:gridCol w:w="1701"/>
        <w:gridCol w:w="169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6"/>
              </w:rPr>
              <w:t>Доля мостовых сооружений на территории города Вологды, на которые разработаны планы обеспечения транспортной безопасности объектов транспорт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процен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6"/>
              </w:rPr>
            </w:pPr>
            <w:r>
              <w:rPr>
                <w:szCs w:val="26"/>
              </w:rPr>
              <w:t>расчетные данные Департамента городского хозяйства Администрации города Волог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годовая, </w:t>
              <w:br/>
              <w:t>на конец отчетного пери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6"/>
              </w:rPr>
            </w:pPr>
            <w:r>
              <w:rPr>
                <w:szCs w:val="26"/>
              </w:rPr>
              <w:t>не требуется</w:t>
            </w:r>
          </w:p>
        </w:tc>
      </w:tr>
    </w:tbl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4.2. </w:t>
      </w:r>
      <w:r>
        <w:rPr>
          <w:sz w:val="26"/>
          <w:szCs w:val="26"/>
        </w:rPr>
        <w:t>Строки 10-17 считать строками 10-18 соответственно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1.5. Приложения № 3 и № 4 изложить в новой редакции согласно приложениям № 1 и № 2 к настоящему постановлению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Административному департаменту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Обеспечение общественной безопасности» в течение двух рабочих дней со дня принятия настоящего постановления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эр города Вологды                                                                                    С.А. Воропанов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70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Абзац списка Знак"/>
    <w:qFormat/>
    <w:rPr/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9:28:00Z</dcterms:created>
  <dc:creator>Volkova_EV</dc:creator>
  <dc:description/>
  <dc:language>en-US</dc:language>
  <cp:lastModifiedBy>Неустроева Наталья Константиновна</cp:lastModifiedBy>
  <cp:lastPrinted>2023-11-10T16:01:00Z</cp:lastPrinted>
  <dcterms:modified xsi:type="dcterms:W3CDTF">2023-11-13T09:28:00Z</dcterms:modified>
  <cp:revision>2</cp:revision>
  <dc:subject/>
  <dc:title>Р А С П О Р Я Ж Е Н И Е</dc:title>
</cp:coreProperties>
</file>