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5103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>УТВЕРЖДЕНО</w:t>
      </w:r>
    </w:p>
    <w:p>
      <w:pPr>
        <w:pStyle w:val="Normal"/>
        <w:keepNext w:val="true"/>
        <w:keepLines/>
        <w:autoSpaceDE w:val="false"/>
        <w:ind w:left="5103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 xml:space="preserve">постановлением Администрации </w:t>
      </w:r>
    </w:p>
    <w:p>
      <w:pPr>
        <w:pStyle w:val="Normal"/>
        <w:keepNext w:val="true"/>
        <w:keepLines/>
        <w:autoSpaceDE w:val="false"/>
        <w:ind w:left="5103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>города Вологды</w:t>
      </w:r>
    </w:p>
    <w:p>
      <w:pPr>
        <w:pStyle w:val="Normal"/>
        <w:keepNext w:val="true"/>
        <w:keepLines/>
        <w:autoSpaceDE w:val="false"/>
        <w:ind w:left="5103" w:hanging="0"/>
        <w:jc w:val="center"/>
        <w:rPr>
          <w:bCs/>
          <w:w w:val="100"/>
          <w:sz w:val="26"/>
          <w:szCs w:val="26"/>
        </w:rPr>
      </w:pPr>
      <w:r>
        <w:rPr>
          <w:bCs/>
          <w:w w:val="100"/>
          <w:sz w:val="26"/>
          <w:szCs w:val="26"/>
        </w:rPr>
        <w:t>от 07.11.2023 № 1899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  <w:t>ПОЛОЖЕНИ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  <w:t>о городском конкурсе профессионального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  <w:t>мастерства «Автомеханик»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  <w:t>Общие положения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Настоящее Положение устанавливает порядок организации и проведения на территории городского округа города Вологды городского конкурса профессионального мастерства по профессии «Автомеханик» (далее – Конкурс)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Целью проведения Конкурса является повышение социальной престижности рабочих профессий в отраслях, формирующих экономический потенциал города Вологды. 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Задачами Конкурса являются: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содействие повышению уровня профессионального мастерства молодых специалистов;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создание условий для обмена профессиональным опытом участников конкурса;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стимулирование молодых специалистов к профессиональному самосовершенствованию.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/>
      </w:pPr>
      <w:r>
        <w:rPr>
          <w:b/>
          <w:w w:val="100"/>
          <w:sz w:val="26"/>
          <w:szCs w:val="26"/>
        </w:rPr>
        <w:t>Организатор и участники конкурса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eastAsia="Calibri"/>
          <w:bCs/>
          <w:color w:val="000000"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2.1. Организатором Конкурса является Департамент экономического развития Администрации города Вологды </w:t>
      </w:r>
      <w:r>
        <w:rPr>
          <w:rFonts w:eastAsia="Calibri"/>
          <w:bCs/>
          <w:color w:val="000000"/>
          <w:w w:val="100"/>
          <w:sz w:val="26"/>
          <w:szCs w:val="26"/>
        </w:rPr>
        <w:t>(далее – Организатор), почтовый адрес: 160000,</w:t>
        <w:br/>
        <w:t xml:space="preserve">г. Вологда, ул. Козленская, д. 6, адрес электронной почты: </w:t>
      </w:r>
      <w:hyperlink r:id="rId2">
        <w:r>
          <w:rPr>
            <w:rStyle w:val="InternetLink"/>
            <w:rFonts w:eastAsia="Calibri"/>
            <w:bCs/>
            <w:color w:val="000000"/>
            <w:w w:val="100"/>
            <w:sz w:val="26"/>
            <w:szCs w:val="26"/>
            <w:u w:val="none"/>
          </w:rPr>
          <w:t>der@vologda-city.ru</w:t>
        </w:r>
      </w:hyperlink>
      <w:r>
        <w:rPr>
          <w:rFonts w:eastAsia="Calibri"/>
          <w:bCs/>
          <w:w w:val="100"/>
          <w:sz w:val="26"/>
          <w:szCs w:val="26"/>
        </w:rPr>
        <w:t>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/>
      </w:pPr>
      <w:r>
        <w:rPr>
          <w:w w:val="100"/>
          <w:sz w:val="26"/>
          <w:szCs w:val="26"/>
        </w:rPr>
        <w:t xml:space="preserve">Конкурс проводится Организатором совместно с БПОУ ВО «Вологодский технический колледж» (далее – Колледж). 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2.2. В Конкурсе могут принимать участие студенты профессиональных образовательных организаций Вологодской области и работники в сфере ремонта и технического обслуживания автомобилей города Вологды, выдвигаемые для участия в Конкурсе руководством или трудовым коллективом организаций, индивидуальными предпринимателями, а также самозанятые граждане в сфере ремонта и технического </w:t>
      </w:r>
      <w:r>
        <w:rPr>
          <w:color w:val="000000"/>
          <w:w w:val="100"/>
          <w:sz w:val="26"/>
          <w:szCs w:val="26"/>
        </w:rPr>
        <w:t>обслуживания автомобилей (далее – Участник)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Возрастные категории Участников: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студенты профессиональных образовательных организаций Вологодской области;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работники организаций, индивидуальные предприниматели и самозанятые граждане в сфере ремонта и технического обслуживания автомобилей в возрасте от 18 до 35 лет.</w:t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w w:val="100"/>
          <w:sz w:val="26"/>
          <w:szCs w:val="26"/>
        </w:rPr>
      </w:pPr>
      <w:r>
        <w:rPr>
          <w:b/>
          <w:color w:val="000000"/>
          <w:w w:val="100"/>
          <w:sz w:val="26"/>
          <w:szCs w:val="26"/>
        </w:rPr>
        <w:t>Организация Конкурса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Организацию и проведение Конкурса осуществляет организационный комитет (далее – Оргкомитет).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Состав Оргкомитета утверждается постановлением Администрации города Вологды.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Оргкомитет состоит из председателя, заместителя председателя, членов и секретаря Оргкомитет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Оргкомитет осуществляет следующие функции: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руководит подготовкой и проведением Конкурса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принимает и рассматривает заявки на участие в Конкурсе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формирует списки участников Конкурса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назначает жюри Конкурса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обеспечивает информирование о проведении Конкурса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организует церемонию награждения по итогам Конкурс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Руководство деятельностью Оргкомитета осуществляет председатель Оргкомитета. В отсутствие председателя Оргкомитета его функции осуществляет заместитель председателя Оргкомитета или иное уполномоченное председателем Оргкомитета лицо из состава Оргкомитет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Секретарь Оргкомитета осуществляет организационную и техническую работу по подготовке заседаний Оргкомитета, обеспечивает документационное сопровождение деятельности Оргкомитета, извещает лиц, входящих в состав Оргкомитета, о времени и месте проведения заседаний Оргкомитет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w w:val="100"/>
          <w:sz w:val="26"/>
          <w:szCs w:val="26"/>
        </w:rPr>
        <w:t xml:space="preserve">Заседание Оргкомитета считается правомочным, если в заседании Оргкомитета принимает участие не менее двух третей его членов. 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Решения Оргкомитета принимаются общим голосованием простым большинством голосов членов Оргкомитета, присутствующих на заседании, и оформляются протоколом. При равенстве голосов решающим является голос лица, председательствующего на заседании Оргкомитета.</w:t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  <w:t>Порядок и условия организации и проведения Конкурса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Оргкомитетом обеспечивается </w:t>
      </w:r>
      <w:r>
        <w:rPr>
          <w:w w:val="100"/>
          <w:sz w:val="26"/>
          <w:szCs w:val="26"/>
        </w:rPr>
        <w:t xml:space="preserve">размещение на официальном сайте Администрации города Вологды в информационно-телекоммуникационной сети «Интернет» и опубликование в газете «Вологодские новости» </w:t>
      </w:r>
      <w:r>
        <w:rPr>
          <w:color w:val="000000"/>
          <w:w w:val="100"/>
          <w:sz w:val="26"/>
          <w:szCs w:val="26"/>
        </w:rPr>
        <w:t>извещения</w:t>
      </w:r>
      <w:r>
        <w:rPr>
          <w:w w:val="100"/>
          <w:sz w:val="26"/>
          <w:szCs w:val="26"/>
        </w:rPr>
        <w:t xml:space="preserve"> о проведении Конкурса не позднее 10 ноября 2023 года. 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8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Извещение должно содержать условия Конкурса, сроки приема и перечень документов, представляемых Участниками, сроки проведения Конкурс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Конкурс проводится на базе Колледжа по адресу: г. Вологда, </w:t>
        <w:br/>
        <w:t>ул. Медуницинская, д. 21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w w:val="100"/>
          <w:sz w:val="26"/>
          <w:szCs w:val="26"/>
        </w:rPr>
        <w:t>Срок  проведения Конкурса: 10 ноября – 23 ноября 2023 год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Для участия в Конкурсе Участнику необходимо не позднее 17 ноября 2023 года представить на адрес электронной почты </w:t>
      </w:r>
      <w:hyperlink r:id="rId3">
        <w:r>
          <w:rPr>
            <w:rStyle w:val="InternetLink"/>
            <w:color w:val="000000"/>
            <w:w w:val="100"/>
            <w:sz w:val="26"/>
            <w:szCs w:val="26"/>
            <w:u w:val="none"/>
          </w:rPr>
          <w:t>info@vtc35.ru</w:t>
        </w:r>
      </w:hyperlink>
      <w:r>
        <w:rPr/>
        <w:t xml:space="preserve"> </w:t>
      </w:r>
      <w:r>
        <w:rPr>
          <w:w w:val="100"/>
          <w:sz w:val="26"/>
          <w:szCs w:val="26"/>
        </w:rPr>
        <w:t xml:space="preserve">следующие </w:t>
      </w:r>
      <w:r>
        <w:rPr>
          <w:color w:val="000000"/>
          <w:w w:val="100"/>
          <w:sz w:val="26"/>
          <w:szCs w:val="26"/>
        </w:rPr>
        <w:t>документы: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заявку об участии в Конкурсе по форме согласно приложению № 1 к настоящему Положению;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согласие на обработку персональных данных по форме согласно приложению № 2 к настоящему Положению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Конкурс включает в себя выполнение практического задания, которое составляется с учетом требований федеральных государственных образовательных стандартов по профессии 23.01.17 «Мастер по ремонту и обслуживанию автомобилей»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актическое задание включает в себя поиск и устранение неисправностей электрооборудования легкового автомобиля.</w:t>
      </w:r>
    </w:p>
    <w:p>
      <w:pPr>
        <w:pStyle w:val="Style19"/>
        <w:keepNext w:val="true"/>
        <w:keepLines/>
        <w:widowControl w:val="false"/>
        <w:numPr>
          <w:ilvl w:val="2"/>
          <w:numId w:val="2"/>
        </w:numPr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и проведении практического задания у Участников проверяются умения и навыки: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оведения технического осмотра электрооборудования автомобиля;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оиска неисправностей, дефектовки и выбраковки деталей и комплектующих;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ользования инструментом и приспособлениями;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именения методов практической работы в соответствии с требованиями по охране труда, техники безопасности и производственной санитарии.</w:t>
      </w:r>
    </w:p>
    <w:p>
      <w:pPr>
        <w:pStyle w:val="Style19"/>
        <w:keepNext w:val="true"/>
        <w:keepLines/>
        <w:widowControl w:val="false"/>
        <w:numPr>
          <w:ilvl w:val="2"/>
          <w:numId w:val="2"/>
        </w:numPr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Для выполнения практического задания Участникам по жребию предоставляются равноценные рабочие места с необходимыми материалами и оборудованием. Для выполнения практического задания отводится не более 2 часов.</w:t>
      </w:r>
    </w:p>
    <w:p>
      <w:pPr>
        <w:pStyle w:val="Style19"/>
        <w:keepNext w:val="true"/>
        <w:keepLines/>
        <w:widowControl w:val="false"/>
        <w:numPr>
          <w:ilvl w:val="2"/>
          <w:numId w:val="2"/>
        </w:numPr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Общая оценка практического задания складывается из оценок составляющих его элементов: качества работы, соблюдения технических и технологических требований, выполнения трудовых приемов и операций, норм времени, применения рациональных приемов и методов труда, соблюдение правил безопасности. 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8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Каждый элемент задания оценивается в баллах в зависимости от его значимости и сложности.</w:t>
      </w:r>
    </w:p>
    <w:p>
      <w:pPr>
        <w:pStyle w:val="Style19"/>
        <w:keepNext w:val="true"/>
        <w:keepLines/>
        <w:widowControl w:val="false"/>
        <w:numPr>
          <w:ilvl w:val="2"/>
          <w:numId w:val="2"/>
        </w:numPr>
        <w:spacing w:lineRule="auto" w:line="360"/>
        <w:ind w:left="0" w:firstLine="72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ри несоблюдении условий Конкурса, грубых нарушениях технологии выполнения работы, правил безопасности труда Участник может быть отстранен от дальнейшего выполнения задания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Подготовка материально-технической базы, технической и технологической документации, средств контроля знаний, умений и навыков, создание безопасных условий труда обеспечиваются Колледжем.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  <w:t>Определение результатов Конкурса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Для определения победителей Конкурса Оргкомитет Конкурса привлекает жюри. 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w w:val="100"/>
          <w:sz w:val="26"/>
          <w:szCs w:val="26"/>
        </w:rPr>
        <w:t>На членов жюри возлагаются: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/>
      </w:pPr>
      <w:r>
        <w:rPr>
          <w:w w:val="100"/>
          <w:sz w:val="26"/>
          <w:szCs w:val="26"/>
        </w:rPr>
        <w:t>оценка выполнения практического задания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/>
      </w:pPr>
      <w:r>
        <w:rPr>
          <w:w w:val="100"/>
          <w:sz w:val="26"/>
          <w:szCs w:val="26"/>
        </w:rPr>
        <w:t>оформление ведомости выполнения практического задания;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подведение </w:t>
      </w:r>
      <w:r>
        <w:rPr>
          <w:color w:val="000000"/>
          <w:w w:val="100"/>
          <w:sz w:val="26"/>
          <w:szCs w:val="26"/>
        </w:rPr>
        <w:t>итогов, определение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w w:val="100"/>
          <w:sz w:val="26"/>
          <w:szCs w:val="26"/>
        </w:rPr>
        <w:t>победителя и призеров Конкурс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Члены жюри контролируют качество работы, правильность трудовых приёмов, </w:t>
      </w:r>
      <w:r>
        <w:rPr>
          <w:color w:val="000000"/>
          <w:w w:val="100"/>
          <w:sz w:val="26"/>
          <w:szCs w:val="26"/>
        </w:rPr>
        <w:t>продолжительность</w:t>
      </w:r>
      <w:r>
        <w:rPr>
          <w:w w:val="100"/>
          <w:sz w:val="26"/>
          <w:szCs w:val="26"/>
        </w:rPr>
        <w:t xml:space="preserve"> выполнения задания Участниками, соблюдение ими правил безопасности труд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Победителем Конкурса становится Участник, получивший по результатам оценочных процедур наибольшее количество итоговых баллов. Итоговый балл Участника определяется как сумма баллов, полученных им по результатам выполнения практического задания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Каждый член жюри составляет ведомость оценок выполнения элементов практического задания, подсчитывает соответственно по каждому участнику сумму баллов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>Итоги Конкурса оформляются актом. К акту прилагаются ведомости оценок выполнения практического задания, составляется итоговая ведомость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Спорные </w:t>
      </w:r>
      <w:r>
        <w:rPr>
          <w:color w:val="000000"/>
          <w:w w:val="100"/>
          <w:sz w:val="26"/>
          <w:szCs w:val="26"/>
        </w:rPr>
        <w:t>вопросы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w w:val="100"/>
          <w:sz w:val="26"/>
          <w:szCs w:val="26"/>
        </w:rPr>
        <w:t>при подведении итогов Конкурса решаются большинством голосов членов жюри. При равенстве голосов решающим является  голос председателя жюри.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</w:r>
    </w:p>
    <w:p>
      <w:pPr>
        <w:pStyle w:val="Style19"/>
        <w:keepNext w:val="true"/>
        <w:keepLines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  <w:t>Награждение победителей Конкурса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Объявление и награждение победителей Конкурса проводится Оргкомитетом 23 ноября 2023 год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Результаты Конкурса размещаются на официальном сайте Администрации города Волог</w:t>
      </w:r>
      <w:bookmarkStart w:id="0" w:name="_GoBack"/>
      <w:bookmarkEnd w:id="0"/>
      <w:r>
        <w:rPr>
          <w:w w:val="100"/>
          <w:sz w:val="26"/>
          <w:szCs w:val="26"/>
        </w:rPr>
        <w:t>ды в информационно-телекоммуникационной сети «Интернет» не позднее 5 рабочих со дня подведения итогов Конкурса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w w:val="100"/>
          <w:sz w:val="26"/>
          <w:szCs w:val="26"/>
        </w:rPr>
        <w:t>В качестве награды победителям Конкурса, занявшим I, II и III места, вручаются дипломы победителей I, II, III степени.</w:t>
      </w:r>
    </w:p>
    <w:p>
      <w:pPr>
        <w:pStyle w:val="Style19"/>
        <w:keepNext w:val="true"/>
        <w:keepLines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Участникам, не вошедшим в число победителей, вручается диплом Участника Конкурса. </w:t>
      </w:r>
    </w:p>
    <w:p>
      <w:pPr>
        <w:pStyle w:val="Normal"/>
        <w:keepNext w:val="true"/>
        <w:keepLines/>
        <w:widowControl w:val="false"/>
        <w:ind w:left="510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8"/>
      <w:sz w:val="28"/>
      <w:szCs w:val="23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w w:val="1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3"/>
      <w:szCs w:val="23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w w:val="88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color w:val="000000"/>
      <w:w w:val="88"/>
      <w:sz w:val="23"/>
      <w:szCs w:val="23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  <w:w w:val="88"/>
      <w:sz w:val="28"/>
      <w:szCs w:val="23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  <w:w w:val="88"/>
      <w:sz w:val="28"/>
      <w:szCs w:val="23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auiue">
    <w:name w:val="Iau?iue Знак"/>
    <w:qFormat/>
    <w:rPr>
      <w:rFonts w:cs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w w:val="100"/>
      <w:sz w:val="23"/>
      <w:lang w:val="en-US"/>
    </w:rPr>
  </w:style>
  <w:style w:type="paragraph" w:styleId="32">
    <w:name w:val="Основной текст с отступом 3"/>
    <w:basedOn w:val="Normal"/>
    <w:qFormat/>
    <w:pPr>
      <w:ind w:firstLine="420"/>
      <w:jc w:val="both"/>
    </w:pPr>
    <w:rPr>
      <w:rFonts w:eastAsia="Calibri"/>
      <w:color w:val="000000"/>
      <w:w w:val="100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ind w:firstLine="709"/>
      <w:jc w:val="both"/>
    </w:pPr>
    <w:rPr>
      <w:rFonts w:ascii="Calibri" w:hAnsi="Calibri" w:eastAsia="Calibri" w:cs="Calibri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21"/>
    <w:basedOn w:val="Normal"/>
    <w:qFormat/>
    <w:pPr>
      <w:widowControl w:val="false"/>
      <w:ind w:left="447" w:hanging="281"/>
      <w:outlineLvl w:val="2"/>
    </w:pPr>
    <w:rPr>
      <w:rFonts w:cs="Times New Roman"/>
      <w:b/>
      <w:bCs/>
      <w:color w:val="000000"/>
      <w:w w:val="10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Iauiue1">
    <w:name w:val="Iau?iue"/>
    <w:basedOn w:val="Normal"/>
    <w:qFormat/>
    <w:pPr/>
    <w:rPr>
      <w:rFonts w:ascii="Calibri" w:hAnsi="Calibri" w:eastAsia="Calibri" w:cs="Calibri"/>
      <w:color w:val="000000"/>
      <w:w w:val="1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@vologda-city.ru" TargetMode="External"/><Relationship Id="rId3" Type="http://schemas.openxmlformats.org/officeDocument/2006/relationships/hyperlink" Target="mailto:info@vtc35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0:00Z</dcterms:created>
  <dc:creator>Пользователь</dc:creator>
  <dc:description/>
  <dc:language>en-US</dc:language>
  <cp:lastModifiedBy>Моисеева Анастасия Николаевна</cp:lastModifiedBy>
  <cp:lastPrinted>2023-11-02T12:05:00Z</cp:lastPrinted>
  <dcterms:modified xsi:type="dcterms:W3CDTF">2023-11-09T07:40:00Z</dcterms:modified>
  <cp:revision>2</cp:revision>
  <dc:subject/>
  <dc:title/>
</cp:coreProperties>
</file>