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tabs>
          <w:tab w:val="clear" w:pos="708"/>
          <w:tab w:val="left" w:pos="121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7 ноя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          № </w:t>
      </w:r>
      <w:r>
        <w:rPr>
          <w:rFonts w:eastAsia="Calibri"/>
          <w:sz w:val="28"/>
          <w:u w:val="single"/>
        </w:rPr>
        <w:t xml:space="preserve">       1899       </w:t>
      </w: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городском конкурсе профессионального мастерства «Автомехани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статей 27, 44 Устава городского округа города Вологды ПОСТАНОВЛЯЮ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овести на территории городского округа города Вологды городской конкурс профессионального мастерства «Автомеханик» (далее – Конкурс)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рилагаемые Положение о Конкурсе и состав организационного комитета по проведению Конкурса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Департаменту экономического развития Администрации города Вологды обеспечить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Организационное сопровождение Конкурса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Информирование организаций и учащихся профессиональных образовательных организаций, осуществляющих деятельность в сфере ремонта и технического обслуживания автомобилей, о проведении Конкурса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правлению информации и общественных связей Администрации города Вологды обеспечить информационное сопровождение Конкурса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Департамент экономического развития Администрации города Вологды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Мэр города Вологды</w:t>
        <w:tab/>
        <w:tab/>
        <w:tab/>
        <w:tab/>
        <w:tab/>
        <w:t xml:space="preserve">                                 С.А. Вороп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40:00Z</dcterms:created>
  <dc:creator>Volkova_EV</dc:creator>
  <dc:description/>
  <dc:language>en-US</dc:language>
  <cp:lastModifiedBy>Моисеева Анастасия Николаевна</cp:lastModifiedBy>
  <cp:lastPrinted>2022-05-16T14:17:00Z</cp:lastPrinted>
  <dcterms:modified xsi:type="dcterms:W3CDTF">2023-11-09T07:40:00Z</dcterms:modified>
  <cp:revision>2</cp:revision>
  <dc:subject/>
  <dc:title>Р А С П О Р Я Ж Е Н И Е</dc:title>
</cp:coreProperties>
</file>