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УТВЕРЖДЕН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остановлением Администрации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города Вологды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от 07.11.2023 № 1899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>Состав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 xml:space="preserve">организационного комитета по проведению городского конкурса </w:t>
      </w:r>
    </w:p>
    <w:p>
      <w:pPr>
        <w:pStyle w:val="Style12"/>
        <w:keepNext w:val="true"/>
        <w:keepLines/>
        <w:widowControl w:val="false"/>
        <w:ind w:left="0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>профессионального мастерства «Автомеханик»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595"/>
      </w:tblGrid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Пахнина 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Светлана Юрьевна</w:t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заместитель Мэра города Вологды – начальник Департамента экономического развития Администрации города Вологды, председатель организационного комитета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Макаровский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Максим Юрьевич</w:t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директор БПОУ ВО «Вологодский технический колледж», заместитель председателя организационного комитета </w:t>
              <w:br/>
              <w:t>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Хорошина 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Юлия Владимировна</w:t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консультант по вопросам стратегического развития отдела по экономической политике Департамента экономического развития Администрации города Вологды, секретарь организационного комитета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Красавин 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Денис Иванович</w:t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заместитель директора по профессиональному образованию  БПОУ ВО «Вологодский технический колледж» 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Легки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w w:val="100"/>
                <w:sz w:val="26"/>
                <w:szCs w:val="26"/>
              </w:rPr>
              <w:t>Наталья Александров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 xml:space="preserve">заведующий учебно-производственного комплекса  </w:t>
              <w:br/>
              <w:t xml:space="preserve">БПОУ ВО «Вологодский технический колледж» </w:t>
              <w:br/>
              <w:t>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Шарапо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  <w:t>Елена Николаев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w w:val="100"/>
                <w:sz w:val="26"/>
                <w:szCs w:val="26"/>
              </w:rPr>
              <w:t xml:space="preserve">заместитель начальника отдела по экономической политике Департамента экономического развития Администрации города Вологды.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w w:val="100"/>
                <w:sz w:val="26"/>
                <w:szCs w:val="26"/>
              </w:rPr>
            </w:pPr>
            <w:r>
              <w:rPr>
                <w:w w:val="100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8"/>
      <w:sz w:val="28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olor w:val="000000"/>
      <w:w w:val="1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color w:val="000000"/>
      <w:w w:val="1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color w:val="000000"/>
      <w:w w:val="100"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color w:val="000000"/>
      <w:w w:val="100"/>
      <w:sz w:val="20"/>
      <w:szCs w:val="24"/>
    </w:rPr>
  </w:style>
  <w:style w:type="paragraph" w:styleId="Footer">
    <w:name w:val="Footer"/>
    <w:basedOn w:val="Normal"/>
    <w:pPr>
      <w:spacing w:lineRule="auto" w:line="360"/>
      <w:jc w:val="both"/>
    </w:pPr>
    <w:rPr>
      <w:color w:val="000000"/>
      <w:w w:val="100"/>
      <w:sz w:val="20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1:00Z</dcterms:created>
  <dc:creator>Noskova_SE</dc:creator>
  <dc:description/>
  <dc:language>en-US</dc:language>
  <cp:lastModifiedBy>Моисеева Анастасия Николаевна</cp:lastModifiedBy>
  <dcterms:modified xsi:type="dcterms:W3CDTF">2023-11-09T07:41:00Z</dcterms:modified>
  <cp:revision>2</cp:revision>
  <dc:subject/>
  <dc:title/>
</cp:coreProperties>
</file>