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1276" w:hRule="atLeast"/>
        </w:trPr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4.10.2023 № 185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0"/>
      <w:bookmarkStart w:id="1" w:name="Par0"/>
      <w:bookmarkEnd w:id="1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ия мер социальной поддержки за счет средств бюджета города Вологды в виде компенсации части платы, 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зимаемой с родителей (законных представителей) </w:t>
      </w:r>
      <w:r>
        <w:rPr>
          <w:rFonts w:cs="Times New Roman" w:ascii="Times New Roman" w:hAnsi="Times New Roman"/>
          <w:b/>
          <w:sz w:val="26"/>
          <w:szCs w:val="26"/>
        </w:rPr>
        <w:t>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Настоящий Порядок определяет механизм обращения граждан за получением</w:t>
      </w:r>
      <w:r>
        <w:rPr>
          <w:rFonts w:cs="Times New Roman" w:ascii="Times New Roman" w:hAnsi="Times New Roman"/>
          <w:sz w:val="26"/>
          <w:szCs w:val="26"/>
        </w:rPr>
        <w:t xml:space="preserve"> мер социальной поддержки за счет средств бюджета города Вологды в вид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омпенсации части платы, взимаемой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с родителей (законных представителей)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 (далее – компенсация, муниципальная образовательная организац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Право на компенсацию имеют граждане, относящиеся к категория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ногодетных сем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диноких матер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цов, воспитывающих ребенка без матер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емей, в которых оба неработающих родителя - инвалиды I и II групп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ботников Муниципального автономного учреждения «Центр социального питания», осуществляющих деятельность в муниципальных образовательных организация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ботников муниципальных образовательных организ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омпенсация предоставляется родителю (законному представителю) обучающегося, </w:t>
      </w:r>
      <w:r>
        <w:rPr>
          <w:rFonts w:cs="Times New Roman" w:ascii="Times New Roman" w:hAnsi="Times New Roman"/>
          <w:sz w:val="26"/>
          <w:szCs w:val="26"/>
        </w:rPr>
        <w:t>относящемуся к одной из категорий, указанных в пункте 2 настоящего Порядка, внесшему плату за присмотр и уход за ребенком (далее – Заявитель), при условии, что размер среднедушевого дохода семьи ниже величины прожиточного минимума, установленного в расчете на душу населения в соответствии с постановлением Правительства Вологод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став семьи и учет ее доходов для решения вопроса о предоставлении компенсации определяются в соответствии с Порядком учета и исчисления величины среднедушевого дохода, предусмотренного частью 2 статьи 3 закона области «Об охране семьи, материнства, отцовства и детства в Вологодской области»,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твержденным постановлением Правительства Вологодской области </w:t>
        <w:br/>
        <w:t>от 29 ноября 2004 года № 1086 (с последующими изменениям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 целях получения компенсации Заявитель лично представляет в муниципальную образовательную организацию заявление о предоставлении компенсац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форме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№ 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Порядку (далее – заявление)</w:t>
      </w:r>
      <w:r>
        <w:rPr>
          <w:rFonts w:cs="Times New Roman" w:ascii="Times New Roman" w:hAnsi="Times New Roman"/>
          <w:sz w:val="26"/>
          <w:szCs w:val="26"/>
        </w:rPr>
        <w:t>, а также следующие документы и информаци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коп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кумента, удостоверяющего личность Заяв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б) копию свидетельства о рождении ребенка или иного документа, подтверждающего статус Заявителя в качестве законного представителя в отношении ребен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) копии документов, подтверждающих сведения о рождении ребенка, выданных компетентными органами иностранных государств, и их перевод на русский язык (если рождение ребенка зарегистрировано на территории иностранного государств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) копии документов, подтверждающих отнесение Заявителя к одной из  категорий, указанных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2 настоящего Поряд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) копию страхового свидетельства государственного пенсионного страхования Заявителя либо документа, подтверждающего регистрацию Заявителя  в системе индивидуального (персонифицированного) учета и содержащего сведения о страховом номере индивидуального лицевого сче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е) копию страхового свидетельства государственного пенсионного страхования ребенка либо документа, подтверждающего регистрацию ребенка в системе индивидуального (персонифицированного) учета и содержащего сведения о страховом номере индивидуального лицевого сче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реквизиты счета Заявителя, открытого в кредитной организации или в отделении почтовой связи, на который подлежит перечислению компенсац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) справку с места работы Заявителя, свидетельствующую об осуществлении им трудовой деятельности в муниципальной образовательной организации или Муниципальном автономном учреждении «Центр социального питания» на  дату подачи заявления (для граждан, являющихся работниками муниципальных образовательных организаций или Муниципального автономного учреждения «Центр социального питания»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итель вправе представить справку о предоставлении государственной социальной помощи малоимущей семье, выданную казенным учреждением Вологодской области «Центр социальных выплат», или документ, подтверждающий предоставление ежемесячного пособия в связи с рождением и воспитанием ребенка, выданный Отделением Фонда пенсионного и социального страхования Российской Федерации по Вологод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eastAsia="ru-RU"/>
        </w:rPr>
        <w:t>Копии документов представляются с предъявлением подлинников либо заверенными в нотариальном порядке. При представлении копий документов с подлинниками специалист муниципальной образовательной организации, осуществляющий прием документов, делает на копии отметку о ее соответствии подлиннику и возвращает подлинники Заявителю лично в день их поступления в  муниципальную образовательную организац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 В приеме документов, необходимых для предоставления компенсации, может быть отказано по следующим основания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заявление и документы, необходимые для предоставления компенсации, поданы с нарушением требований, установленных настоящим Порядком, в том чис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ление подано лицом, не имеющим полномочий на осуществление действий от имени Заяв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ителем представлен неполный комплект документов, необходимых для предоставления компенсации и указанных в пункте 4 настоящего Поряд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ителем представлены копии документов, указанных в подпунктах «а» - «е» пункта 4 настоящего Порядка, без предъявления подлинников либо не заверенные в нотариальном порядк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на дату обращения за предоставлением компенсации истек срок действия представленных документов, предусмотренный в таких документах или законодательством Российской Федерации, законами или иными нормативными правовыми актами субъектов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енные документы содержат повреждения, наличие которых не позволяет в полном объеме использовать информацию и сведения, содержащиеся в таких документах, для предоставления компенс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заявление подано в орган или организацию, в полномочия которых не входит предоставление компенс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лучае наличия оснований для отказа в приеме документов, необходимых для предоставления компенсации, указанных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6 настоящего Порядка, муниципальная образовательная организация в день поступления заявления уведомляет Заявителя о принятом решении об отказе в приеме  документов, необходимых для предоставления компенсации, с указанием причины отказ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 Заявление подлежит регистрации в муниципальной образовательной организации в течение 1 рабочего дня со дня получения заявления от Заявителя и документов, необходимых для предоставления компенс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. В течение 1 рабочего дня со дня регистрации заявления муниципальная образовательная организация осуществляет проверку представленных Заявителем заявления и документов, по результатам которой принимает решение о предоставлении компенсации или об отказе в предоставлении компенс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 В течение 1 рабочего дня со дня принятия  одного из решений, указанных в пункте 9 настоящего Порядка, муниципальная образовательная организация издает распорядительный акт о предоставлении компенсации или об отказе в предоставлении компенс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. В предоставлении компенсации может быть отказано по следующим основания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) Заявитель не относится к категориям лиц, указанных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в пункте 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представленные документы не соответствуют по форме или содержанию требованиям законодательства Российской Федерации, законов или иных нормативных правовых актов субъектов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) отзыв заявления Заявител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2. В случае отказа в предоставлении компенсации по основаниям, указанным в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11 настоящего Порядка, муниципальная образовательная организация в течение 1 рабочего  дня, следующего за днем издания распорядительного акта об отказе в предоставлении компенсации, направляет Заявителю решение об отказе в предоставлении компенсации, оформленное в соответствии с приложением № 3 к настоящему Порядку на бланке муниципальной образовательной орган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3. В случае издания распорядительного акта о предоставлении компенсации муниципальная образовательная организация в течение 1 рабочего  дня, следующего за днем его изд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правляет Заявителю решение о предоставлении компенсации, оформленное в соответствии с приложением № 2 к настоящему Порядку на бланке муниципальной образовательной организ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ведомляет муниципальное казенное учреждение «Централизованная бухгалтерия, обслуживающая муниципальные учреждения города Вологды» </w:t>
        <w:br/>
        <w:t>(далее – МКУ «Централизованная бухгалтерия, обслуживающая муниципальные учреждения города Вологды») о  предоставлении Заявителю компенсации с приложением копии заявления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4. В случае выявления Заявителем технических ошибок (опечаток и ошибок) в решении о предоставлении (отказе в предоставлении) компенсации (далее - технические ошибки) Заявитель вправе в течение 5 рабочих дней со дня получения решения обратиться в муниципальную образовательную организацию с заявлением об исправлении технических ошибок, оформленным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риложением № 4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 настоящему Порядку (далее – заявление об исправлении технических ошибок), с приложением документов, подтверждающих наличие технических ошиб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2" w:name="Par1"/>
      <w:bookmarkEnd w:id="2"/>
      <w:r>
        <w:rPr>
          <w:rFonts w:cs="Times New Roman" w:ascii="Times New Roman" w:hAnsi="Times New Roman"/>
          <w:sz w:val="26"/>
          <w:szCs w:val="26"/>
          <w:lang w:eastAsia="ru-RU"/>
        </w:rPr>
        <w:t>15. Муниципальная образовательная организация при получении заявления об исправлении технических ошибок в течение 1 рабочего дня регистрирует заявление об исправлении технических ошибок, рассматривает его и принимает одно из следующих решен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внесении соответствующих изменений в решение о предоставлении (отказе в предоставлении) компенс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 отказе в исправлении технических ошибок в решении о предоставлении (отказе в предоставлении) компенс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6. В случае принятия решения, указанного в абзаце втором пункта 15 настоящего Порядка, муниципальная образовательная организация в течение 3 рабочих дне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носит соответствующие изменения в решение о предоставлении (отказе в предоставлении) компенсации, а также в распорядительный акт о предоставлении (отказе в предоставлении) компенсации (при наличии в распорядительном акте о предоставлении (отказе в предоставлении) компенсации технических ошибок)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ведомляет МКУ «Централизованная бухгалтерия, обслуживающая муниципальные учреждения города Вологды» о внесении изменений в решение о предоставлении компенсации и (или) распорядительный акт о предоставлении компенс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7. В случае несоответствия документов, подтверждающих наличие технических ошибок, сведениям, указанным в заявлении об исправлении технических ошибок, Заявителю в течение 1 рабочего дня со дня принятия решения, указанного в абзаце третьем пункта 15 настоящего Порядка, направляется мотивированный отказ в исправлении технических ошибок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8. Оставление заявления об исправлении технических ошибок без рассмотрения не предусмотре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9. При издании распорядительного акта о предоставлении компенсации в период с 1 по 15-е число текущего месяца компенсация предоставляется с 1-го числа текущего месяца, а при издании распорядительного акта о предоставлении компенсации в период с 16-го числа до конца текущего месяца - с 1-го числа следующего месяц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0. МКУ «Централизованная бухгалтерия, обслуживающая муниципальные учреждения города Вологды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20.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. Представляет в выбранные получателями компенсаций банки информацию о начисленных гражданам компенсац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20.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. Ежемесячно в срок до 20 числа текущего месяца представляет в Управление образования Администрации города Вологды отчет о начисленных гражданам компенсациях по форме согласно приложению № 5 к настоящему Поряд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2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. Финансирование расходов, связанных с предоставлением компенсаций, осуществляется ежемесячно в срок до 20 числа текущего месяца за счет средств бюджета города Вологды в пределах средств, утвержденных решением Вологодской городской Думы о бюджете города Вологды на текущий финансовый год и плановый пери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2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. Расходы по возмещению услуг банков, связанные с перечислением компенсаций, возмещаются за счет средств бюджета города Волог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3. Предоставление компенсации прекращается в следующих случая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отчисление обучающегося из муниципальной образовательной организ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б) отказ Заявителя от предоставления компенсации (письменное заявлени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утрата Заявителем статуса, предусмотренного пунктом 2 настоящего Поряд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4. При наступлении случая, указанного в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е «а» пункта 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3 настоящего Порядка, руководитель муниципальной образовательной организации в течение 1 рабочего дня с даты отчисления обучающегося из муниципальной образовательной организации издает распорядительный акт о прекращении предоставления компенсации в отношении отчисленного обучающегося и письменно уведомляет об этом МКУ «Централизованная бухгалтерия, обслуживающая муниципальные учреждения города Вологды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5. При наступлении случая, указанного в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 xml:space="preserve">подпункте «б» пункта 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23 настоящего Порядка, руководитель муниципальной образовательной организации в течение 1 рабочего дня с даты поступления письменного заявления родителя (законного представителя) обучающегося издает распорядительный акт о прекращении предоставления компенсации в отношении обучающегося и письменно уведомляет об этом МКУ «Централизованная бухгалтерия, обслуживающая муниципальные учреждения города Вологды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6. При наступлении случая, указанного в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е «в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ункта 23 настоящего Порядка, родитель (законный представитель) обучающегося обязан письменно уведомить об этом муниципальную образовательную организацию в течение 2 рабочих дней с даты наступления соответствующего случа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уководитель муниципальной образовательной организации в течение 1 рабочего дня с даты поступления письменного уведомления родителя (законного представителя) обучающегося издает распорядительный акт о прекращении предоставления компенсации в отношении обучающегося и письменно уведомляет об этом МКУ «Централизованная бухгалтерия, обслуживающая муниципальные учреждения города Вологды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7. В случае необоснованного предоставления компенсации вследствие злоупотребления Заявителя правом на ее предоставление (представление документов с заведомо ложными сведениями, сокрытие данных, влияющих на право предоставления компенсации) компенсация подлежит добровольному возмещению Заявителем в течение 30 дней со дня выявления факта необоснованного предоставления компенсации путем внесения денежных средств на счет муниципальной образовательной организации либо взыскивается в судеб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C47ED308BB5CA81FBD404010E5BEA92CE4C3DCE72EE202C1D284CD4CCBA313202797A10978DFC0177DC6CADF4263332ABA4BB13D6A23D36AK0P" TargetMode="External"/><Relationship Id="rId3" Type="http://schemas.openxmlformats.org/officeDocument/2006/relationships/hyperlink" Target="consultantplus://offline/ref=4085E0C756A47BB2B4A3FAF1ABDD876ACF8607FDBD11F40AC690441C06198A5B41A0562E13FB64D77E0D52623F291F797A7FA7FCCA852E7CB9578BB9dEg5I" TargetMode="External"/><Relationship Id="rId4" Type="http://schemas.openxmlformats.org/officeDocument/2006/relationships/hyperlink" Target="consultantplus://offline/ref=44906469343258BF79336D5FC45D67318EC15C498FDF7981622899BDDDD9CFC2A19A3E1380E9C09795F4D132172FDE7A65DFC28695039ED2P6G9G" TargetMode="External"/><Relationship Id="rId5" Type="http://schemas.openxmlformats.org/officeDocument/2006/relationships/hyperlink" Target="consultantplus://offline/ref=4DBFF98730C4B0454BA70D89E0DA5016A48841CFD686C3C0E1F6F0F780DC6EA55D20E8354E8222D71600E797AF0C2E91EBDE01FD43C800EC40P0I" TargetMode="External"/><Relationship Id="rId6" Type="http://schemas.openxmlformats.org/officeDocument/2006/relationships/hyperlink" Target="consultantplus://offline/ref=44906469343258BF79336D5FC45D67318EC15C498FDF7981622899BDDDD9CFC2A19A3E1380E9C09795F4D132172FDE7A65DFC28695039ED2P6G9G" TargetMode="External"/><Relationship Id="rId7" Type="http://schemas.openxmlformats.org/officeDocument/2006/relationships/hyperlink" Target="consultantplus://offline/ref=5279CDC37FC69079838261FA11EB6C4FC5B49BE9290A55C9C6CBAC982E32DA4F41E26A01040D993B5E1538946FA4AC51844623E31890615AeFE2J" TargetMode="External"/><Relationship Id="rId8" Type="http://schemas.openxmlformats.org/officeDocument/2006/relationships/hyperlink" Target="consultantplus://offline/ref=63F28000FED13716F2FC971DDB92ACD365A29B34FC481163ACF04FA6436BD7E46DAEA2B93019480FF449F553F90C65346B621571A3822C3F8147527DK8s1K" TargetMode="External"/><Relationship Id="rId9" Type="http://schemas.openxmlformats.org/officeDocument/2006/relationships/hyperlink" Target="consultantplus://offline/ref=63F28000FED13716F2FC971DDB92ACD365A29B34FC481163ACF04FA6436BD7E46DAEA2B93019480FF449F553F90C65346B621571A3822C3F8147527DK8s1K" TargetMode="External"/><Relationship Id="rId10" Type="http://schemas.openxmlformats.org/officeDocument/2006/relationships/hyperlink" Target="consultantplus://offline/ref=63F28000FED13716F2FC971DDB92ACD365A29B34FC481163ACF04FA6436BD7E46DAEA2B93019480FF449F553F90C65346B621571A3822C3F8147527DK8s1K" TargetMode="External"/><Relationship Id="rId11" Type="http://schemas.openxmlformats.org/officeDocument/2006/relationships/hyperlink" Target="consultantplus://offline/ref=63F28000FED13716F2FC971DDB92ACD365A29B34FC481163ACF04FA6436BD7E46DAEA2B93019480FF449F553F90C65346B621571A3822C3F8147527DK8s1K" TargetMode="External"/><Relationship Id="rId12" Type="http://schemas.openxmlformats.org/officeDocument/2006/relationships/hyperlink" Target="consultantplus://offline/ref=8986CDC65B14833301EAF010AFAE8F2A4815B5C9FB5E343F02E2D6AB15DD9E190A1053333284BC009C2B065BC1C8CD8C4AFC3BB432C81569EBE82C82L3q4L" TargetMode="External"/><Relationship Id="rId13" Type="http://schemas.openxmlformats.org/officeDocument/2006/relationships/hyperlink" Target="consultantplus://offline/ref=8986CDC65B14833301EAF010AFAE8F2A4815B5C9FB5E343F02E2D6AB15DD9E190A1053333284BC009C2B065BCEC8CD8C4AFC3BB432C81569EBE82C82L3q4L" TargetMode="External"/><Relationship Id="rId14" Type="http://schemas.openxmlformats.org/officeDocument/2006/relationships/hyperlink" Target="consultantplus://offline/ref=8986CDC65B14833301EAF010AFAE8F2A4815B5C9FB5E343F02E2D6AB15DD9E190A1053333284BC009C2B065BCFC8CD8C4AFC3BB432C81569EBE82C82L3q4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30:00Z</dcterms:created>
  <dc:creator>Suvorova_YN</dc:creator>
  <dc:description/>
  <dc:language>en-US</dc:language>
  <cp:lastModifiedBy>Неустроева Наталья Константиновна</cp:lastModifiedBy>
  <cp:lastPrinted>2023-09-29T08:13:00Z</cp:lastPrinted>
  <dcterms:modified xsi:type="dcterms:W3CDTF">2023-10-24T11:30:00Z</dcterms:modified>
  <cp:revision>2</cp:revision>
  <dc:subject/>
  <dc:title/>
</cp:coreProperties>
</file>