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>
          <w:rFonts w:eastAsia="Calibri"/>
          <w:sz w:val="28"/>
          <w:lang w:val="ru-RU"/>
        </w:rPr>
      </w:pPr>
      <w:r>
        <w:rPr>
          <w:rFonts w:eastAsia="Calibri"/>
          <w:sz w:val="28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4 окт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85</w:t>
      </w:r>
      <w:r>
        <w:rPr>
          <w:rFonts w:eastAsia="Calibri"/>
          <w:sz w:val="28"/>
          <w:u w:val="single"/>
          <w:lang w:val="ru-RU"/>
        </w:rPr>
        <w:t>3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sz w:val="36"/>
        </w:rPr>
      </w:pPr>
      <w:r>
        <w:rPr>
          <w:rFonts w:eastAsia="Calibri"/>
          <w:sz w:val="36"/>
        </w:rPr>
      </w:r>
    </w:p>
    <w:p>
      <w:pPr>
        <w:pStyle w:val="Heading1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б утверждении Порядка предоставления мер социальной поддержки за счет средств бюджета города Вологды в виде компенсации части платы,  </w:t>
      </w:r>
      <w:r>
        <w:rPr>
          <w:b/>
          <w:bCs/>
          <w:sz w:val="26"/>
          <w:szCs w:val="26"/>
        </w:rPr>
        <w:t xml:space="preserve">взимаемой </w:t>
        <w:br/>
        <w:t xml:space="preserve">с родителей (законных представителей) </w:t>
      </w:r>
      <w:r>
        <w:rPr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</w:rPr>
        <w:t xml:space="preserve">В соответствии с решением Вологодской городской Думы от 31 октября </w:t>
        <w:br/>
        <w:t xml:space="preserve">2013 года № 1854 «О предоставлении мер социальной поддержки отдельным категориям граждан» (с последующими изменениями), на основании </w:t>
      </w:r>
      <w:hyperlink r:id="rId4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 xml:space="preserve">, </w:t>
      </w:r>
      <w:hyperlink r:id="rId5">
        <w:r>
          <w:rPr>
            <w:rStyle w:val="InternetLink"/>
            <w:bCs/>
            <w:sz w:val="26"/>
            <w:szCs w:val="26"/>
          </w:rPr>
          <w:t>44</w:t>
        </w:r>
      </w:hyperlink>
      <w:r>
        <w:rPr>
          <w:bCs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прилагаемый </w:t>
      </w:r>
      <w:hyperlink r:id="rId6">
        <w:r>
          <w:rPr>
            <w:rStyle w:val="InternetLink"/>
            <w:bCs/>
            <w:sz w:val="26"/>
            <w:szCs w:val="26"/>
          </w:rPr>
          <w:t>Поряд</w:t>
        </w:r>
      </w:hyperlink>
      <w:r>
        <w:rPr>
          <w:bCs/>
          <w:sz w:val="26"/>
          <w:szCs w:val="26"/>
        </w:rPr>
        <w:t>ок предоставления мер социальной поддержки за счет средств бюджета города Вологды в виде 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постановление Главы города Вологды от 02 апреля 2007 года № 1333 «Об утверждении Порядка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ункты 2, 3 постановления Администрации города Вологды от 11 декабря </w:t>
        <w:br/>
        <w:t>2012 года № 7374 «О внесении изменений в отдельные муниципальные правовые акты» (с последующи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 Администрации города Вологды от 03 сентября 2014 года </w:t>
        <w:br/>
        <w:t>№  6545 «О внесении изменений в постановление Главы города Вологды от 02 апреля 2007 года № 1333 и признании утратившими силу отдельных правовых актов Главы города Вологды», за исключением пункта 3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7 постановления Администрации города Вологды от 22 ноября 2017 года № 1307 «О внесении изменений в отдельные муниципальные правовые ак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 Администрации города Вологды от 10 июля 2018 года № 783 </w:t>
        <w:br/>
        <w:t>«О внесении изменения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становление Администрации города Вологды от 28 мая 2019 года № 605 </w:t>
        <w:br/>
        <w:t>«О внесении изменений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Администрации города Вологды от 04 февраля 2021 года № 106 «О внесении изменения в Порядок обращения граждан за компенсацией части платы, взимаемой с родителей (законных представителей) за присмотр и уход за ребенком в муниципальной образовательной организации муниципального образования «Город Вологда», реализующей образовательную программу дошкольного образования, и ее выплат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публикованию в газете «Вологодские новости» и  размещению на официальном </w:t>
      </w:r>
      <w:hyperlink r:id="rId7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6932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       С.А. Воропан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436" w:top="49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E1BBD97E5309AD9FD5B860FB5B1F6ABE1906F2A9760DAB367E478CCBF8DA597E8C27F83C2C0512E88A81AF35D8461E55A7BA1EC18EC2EDA56CE0F9D63BCL" TargetMode="External"/><Relationship Id="rId5" Type="http://schemas.openxmlformats.org/officeDocument/2006/relationships/hyperlink" Target="consultantplus://offline/ref=3E1BBD97E5309AD9FD5B860FB5B1F6ABE1906F2A9760DAB367E478CCBF8DA597E8C27F83C2C0512E88A81BF1538461E55A7BA1EC18EC2EDA56CE0F9D63BCL" TargetMode="External"/><Relationship Id="rId6" Type="http://schemas.openxmlformats.org/officeDocument/2006/relationships/hyperlink" Target="consultantplus://offline/ref=3E1BBD97E5309AD9FD5B860FB5B1F6ABE1906F2A9761D7B96BED78CCBF8DA597E8C27F83C2C0512E88AE13F25D8461E55A7BA1EC18EC2EDA56CE0F9D63BCL" TargetMode="External"/><Relationship Id="rId7" Type="http://schemas.openxmlformats.org/officeDocument/2006/relationships/hyperlink" Target="consultantplus://offline/ref=0018F9B3F7122C995EF2EDA19590D4953C0EEB0221627C10F37B56F9FF21F00F580162EEDA5983321D399Dy6x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9:00Z</dcterms:created>
  <dc:creator>Volkova_EV</dc:creator>
  <dc:description/>
  <dc:language>en-US</dc:language>
  <cp:lastModifiedBy>Неустроева Наталья Константиновна</cp:lastModifiedBy>
  <cp:lastPrinted>2023-10-23T16:02:00Z</cp:lastPrinted>
  <dcterms:modified xsi:type="dcterms:W3CDTF">2023-10-24T11:29:00Z</dcterms:modified>
  <cp:revision>2</cp:revision>
  <dc:subject/>
  <dc:title>Р А С П О Р Я Ж Е Н И Е</dc:title>
</cp:coreProperties>
</file>