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</w:tblGrid>
      <w:tr>
        <w:trPr/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за счет средств бюджета города Вологды в виде компенсации части платы,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взимаемой с родителей (законных представителей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210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именование муниципальной образовательной организации (далее - МОО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руководителя)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мер социальной поддержки за счет средств бюджета города Вологды в виде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компенсации части платы, взимаемой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рошу предоставить меры социальной поддержки в за счет средств бюджета города Вологды в виде компенсации части платы, взимаемой с родителей (законных представителей) за присмотр и уход за ребенком (далее – компенсация),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О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Сведения о родителе (законном представителе) ребенка, обратившемся в МОО за предоставлением компенсации (далее - заявитель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Фамилия, имя, отчество </w:t>
      </w:r>
      <w:r>
        <w:rPr>
          <w:rFonts w:cs="Times New Roman" w:ascii="Times New Roman" w:hAnsi="Times New Roman"/>
          <w:bCs/>
          <w:lang w:eastAsia="ru-RU"/>
        </w:rPr>
        <w:t>(при наличии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 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ата рождения: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Гражданство: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окумент, удостоверяющий личность: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наименование, серия, номер, кем выдан, дата выдач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НИЛС: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Контактный телефон </w:t>
      </w:r>
      <w:r>
        <w:rPr>
          <w:rFonts w:cs="Times New Roman" w:ascii="Times New Roman" w:hAnsi="Times New Roman"/>
          <w:bCs/>
          <w:lang w:eastAsia="ru-RU"/>
        </w:rPr>
        <w:t>(при наличии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Адрес электронной почты </w:t>
      </w:r>
      <w:r>
        <w:rPr>
          <w:rFonts w:cs="Times New Roman" w:ascii="Times New Roman" w:hAnsi="Times New Roman"/>
          <w:bCs/>
          <w:lang w:eastAsia="ru-RU"/>
        </w:rPr>
        <w:t>(при наличии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дрес регистрации: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дрес фактического проживания: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татус заявителя: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>(родитель (усыновитель), опеку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ведения о ребенке, осваивающем образовательную программу дошкольного образования в МО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Фамилия, имя, отчество </w:t>
      </w:r>
      <w:r>
        <w:rPr>
          <w:rFonts w:cs="Times New Roman" w:ascii="Times New Roman" w:hAnsi="Times New Roman"/>
          <w:bCs/>
          <w:lang w:eastAsia="ru-RU"/>
        </w:rPr>
        <w:t>(при наличии)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: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ата рождения: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Гражданство: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Реквизиты записи акта о рождении или свидетельства о рождении: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НИЛС: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3. Сведения о других детях в семье для определения размера компенс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унктом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3 решения Вологодской городской Думы от 31 октября 2013 года № 1854 «О предоставлении мер социальной поддержки отдельным категориям граждан» (с последующими изменениям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фамилия, имя, отчество (при наличии), дата рождения, документ, удостоверяющий личнос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Сведения об обучении других детей в семье в возрасте от 18 лет по очной форме обучения (в случае если такие дети имеются в семье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фамилия, имя, отчество (при наличии), наименование образовательной организации, реквизиты справки с места учебы совершеннолетних детей, подтверждающей обучение по очной форме в образовательной организации любого типа независимо от ее организационно-правовой формы (за исключением образовательной организации дополнительного образова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 Компенсацию прошу перечислять по следующим реквизитам: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lang w:eastAsia="ru-RU"/>
        </w:rPr>
        <w:t>(реквизиты счета, открытого в кредитной организации (с указанием наименования кредитной организации) или в отделении почтовой связ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К заявлению прилаг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3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4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5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6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7.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8.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воевременность и достоверность представления сведений при изменении оснований для предоставления компенсации гарантиру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Calibri" w:ascii="Times New Roman" w:hAnsi="Times New Roman"/>
          <w:bCs/>
          <w:sz w:val="26"/>
          <w:szCs w:val="26"/>
          <w:lang w:eastAsia="ru-RU"/>
        </w:rPr>
        <w:t>С Порядком предоставления мер социальной поддержки за счет средств бюджета города Вологды в виде компенсации части платы,  взимаемой с родителей (законных представителей)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,</w:t>
      </w:r>
      <w:r>
        <w:rPr>
          <w:rFonts w:cs="Times New Roman" w:ascii="Times New Roman" w:hAnsi="Times New Roman"/>
          <w:sz w:val="26"/>
          <w:szCs w:val="26"/>
        </w:rPr>
        <w:t xml:space="preserve"> утвержденным постановлением Администрации города Вологды от «___»____________ 20__ года № ______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аю согласи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наименование МОО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___________________________________________________________________________________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ОО)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  <w:sz w:val="26"/>
          <w:szCs w:val="26"/>
        </w:rPr>
        <w:t xml:space="preserve"> персональных данных, содержащихся в заявлении и в документах, прилагаемых к заявлению, в целях предоставления мне компен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целях перечисления мне компенсации даю согласие на передачу моих персональных данных, содержащихся в данном заявлении и в документах, прилагаемых к заявлению, в решениях о назначении компенсации, о прекращении предоставления </w:t>
      </w:r>
      <w:r>
        <w:rPr>
          <w:rFonts w:cs="Times New Roman" w:ascii="Times New Roman" w:hAnsi="Times New Roman"/>
          <w:sz w:val="26"/>
          <w:szCs w:val="26"/>
        </w:rPr>
        <w:t>компенсации,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</w:t>
        <w:br/>
        <w:t xml:space="preserve">д. 6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уведомлен(а)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, с 01 января </w:t>
        <w:br/>
        <w:t>2024 года – в  государственную информационную систему «Единая централизованная платформа в социальной сфер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принявший заявление и документы:</w:t>
      </w:r>
      <w:r>
        <w:rPr>
          <w:rFonts w:cs="Times New Roman" w:ascii="Times New Roman" w:hAnsi="Times New Roman"/>
          <w:sz w:val="24"/>
          <w:szCs w:val="24"/>
        </w:rPr>
        <w:t>__________ /____________________/</w:t>
      </w:r>
      <w:r>
        <w:rPr>
          <w:rFonts w:cs="Times New Roman" w:ascii="Times New Roman" w:hAnsi="Times New Roman"/>
          <w:sz w:val="20"/>
        </w:rPr>
        <w:t xml:space="preserve">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(Ф.И.О. специалиста)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7EC2D1EB2993411A6C6B1DD689C1952ADEE50C78B5C9B7E7E31AC6310BE6DC3E924AE4A3104E0C4F572BAFEAC17D4BFFFDE4759FA0C8F32FU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1:00Z</dcterms:created>
  <dc:creator>Suvorova_YN</dc:creator>
  <dc:description/>
  <dc:language>en-US</dc:language>
  <cp:lastModifiedBy>Неустроева Наталья Константиновна</cp:lastModifiedBy>
  <dcterms:modified xsi:type="dcterms:W3CDTF">2023-10-24T11:31:00Z</dcterms:modified>
  <cp:revision>2</cp:revision>
  <dc:subject/>
  <dc:title/>
</cp:coreProperties>
</file>