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9790</wp:posOffset>
                </wp:positionH>
                <wp:positionV relativeFrom="paragraph">
                  <wp:posOffset>-282575</wp:posOffset>
                </wp:positionV>
                <wp:extent cx="2777490" cy="1232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1232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новлением Администрации города Волог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24.10.2023 № 18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pt;height:97.05pt;mso-wrap-distance-left:9.05pt;mso-wrap-distance-right:9.05pt;mso-wrap-distance-top:0pt;mso-wrap-distance-bottom:0pt;margin-top:-22.25pt;mso-position-vertical-relative:text;margin-left:26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остановлением Администрации города Волог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т 24.10.2023 № 18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полнительный состав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диной (конкурсной, аукционной) комиссии 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, находящегося в собственности городского округа города Вологды, не закрепленного за муниципальными предприятиями или учреждениями на праве хозяйственного ведения или оперативного управления,  в отношении конкурсов и аукционов на право заключения договоров аренды муниципального имущества, включенного в Перечень имущества, находящегося в собственности городского округа города Вологды, используем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ядов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атерина Василь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консультант по арендным отношениям Отдела аренды и организации торгов Департамента имущественных отношений Администрации города Вологды, председатель единой (конкурсной, аукционной) комиссии 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, находящегося в собственности городского округа города Вологды, не закрепленного за муниципальными предприятиями или учреждениями на праве хозяйственного ведения или оперативного управления (далее – Комиссия)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имов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катерина Равиловн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ов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атерина Василь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по организации и проведению торгов Отдела аренды и организации торгов Департамента имущественных отношений Администрации города Вологды, заместитель председателя Комисси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едущий специалист по организации и проведению торгов по аренде муниципальных нежилых помещений  Отдела аренды и организации торгов Департамента имущественных отношений Администрации города Вологды, секретарь Комисси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овская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Александ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организации и проведению торгов Отдела аренды и организации торгов Департамента имущественных отношений Администрации города Вологды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ов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на Валентин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главный специалист по взысканию задолженности </w:t>
              <w:br/>
              <w:t>в бюджет города Вологды и купле-продаже нежилых помещений Отдела правового и документационного обеспечения Департамента имущественных отношений Администрации города Вологды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3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хан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дим Никола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Департамента экономического развития Администрации города Вологды – начальник Отдела по экономической политике Департамента экономического развития Администрации города Вологд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епель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тантин Владими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Вологодской городской Думы, заместитель Председателя Вологодской городской Думы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71" w:right="680" w:gutter="0" w:header="72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34:00Z</dcterms:created>
  <dc:creator>777</dc:creator>
  <dc:description/>
  <dc:language>en-US</dc:language>
  <cp:lastModifiedBy>Неустроева Наталья Константиновна</cp:lastModifiedBy>
  <dcterms:modified xsi:type="dcterms:W3CDTF">2023-10-24T11:34:00Z</dcterms:modified>
  <cp:revision>2</cp:revision>
  <dc:subject/>
  <dc:title/>
</cp:coreProperties>
</file>