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4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852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Об утверждении Положения о единой (конкурсной, аукционной) комиссии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, ее основного и дополнительных состав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.1 Федерального закона от 26 июля 2006 года </w:t>
        <w:br/>
        <w:t xml:space="preserve">№ 135-ФЗ «О защите конкуренции» (с последующими изменениями),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едеральной антимонопольной службы России от 21 марта 2023 года № 147/23 </w:t>
        <w:br/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</w:t>
        <w:br/>
        <w:t>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пределить Департамент имущественных отношений Администрации города Вологды организатором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 (далее – организатор торг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ы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диной (конкурсной, аукционной) комиссии </w:t>
        <w:br/>
        <w:t>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 (далее - единая (конкурсная, аукционная) комисс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2. Основной </w:t>
      </w:r>
      <w:hyperlink r:id="rId5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3. Дополнительный </w:t>
      </w:r>
      <w:hyperlink r:id="rId6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 </w:t>
        <w:br/>
        <w:t>в отношении конкурсов на право заключения договоров аренды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находящихся в собственност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Дополнительный </w:t>
      </w:r>
      <w:hyperlink r:id="rId7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 </w:t>
        <w:br/>
        <w:t xml:space="preserve">в отношении конкурсов и аукционов на право заключения договоров аренды муниципального имущества, включенного в Перечень имущества, находящегося </w:t>
        <w:br/>
        <w:t xml:space="preserve">в собственности городского округа города Вологды, используемого </w:t>
        <w:br/>
        <w:t>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9 марта </w:t>
        <w:br/>
        <w:t>2010 года № 1057 «Об утверждении Положения о единой (конкурсной, аукционной) комиссии и основного состава единой комиссии», за исключением пункта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3 сентября 2010 года </w:t>
        <w:br/>
        <w:t>№ 5035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4 декабря 2010 года </w:t>
        <w:br/>
        <w:t>№ 7079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2 марта 2012 года </w:t>
        <w:br/>
        <w:t>№ 1282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7 сентября 2012 года </w:t>
        <w:br/>
        <w:t>№ 5690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30 мая 2014 года № 3818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1 августа 2014 года </w:t>
        <w:br/>
        <w:t>№ 5733 «О внесении изменений в отдельные муниципальные правовые ак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5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2 мая 2015 года </w:t>
        <w:br/>
        <w:t>№ 3761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6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7 ноября 2015 года </w:t>
        <w:br/>
        <w:t>№ 9042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7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1 августа 2016 года </w:t>
        <w:br/>
        <w:t>№ 993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8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8 марта 2018 года № 316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9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9 ноября 2018 года </w:t>
        <w:br/>
        <w:t>№ 1437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0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06 апреля 2020 года </w:t>
        <w:br/>
        <w:t>№ 433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6 июня 2020 года № 797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09 апреля 2021 года </w:t>
        <w:br/>
        <w:t>№ 459 «О внесении изменений в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8 мая 2021 года № 630 «О внесении изменений в основной состав единой (конкурсной, аукционной) комисс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4"/>
      <w:headerReference w:type="first" r:id="rId25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33ED85F3912E799B565C3F02940C56665D6B6F1393409AABFA58060060909715A1C3810F62570162FFB4183A6690B0EFA93ClFG8G" TargetMode="External"/><Relationship Id="rId4" Type="http://schemas.openxmlformats.org/officeDocument/2006/relationships/hyperlink" Target="consultantplus://offline/ref=5A57A4F19EBAB5F2668E611BEECA0EAA8FF3216701ACFC23C7625A8AB95B7DFC16CDC64816B4DA25E215C08DAB3BF8D4F8FC83530D8E12434540082Fn2d0L" TargetMode="External"/><Relationship Id="rId5" Type="http://schemas.openxmlformats.org/officeDocument/2006/relationships/hyperlink" Target="consultantplus://offline/ref=5A57A4F19EBAB5F2668E611BEECA0EAA8FF3216701ACFC23C7625A8AB95B7DFC16CDC64816B4DA25E215C08BAA3BF8D4F8FC83530D8E12434540082Fn2d0L" TargetMode="External"/><Relationship Id="rId6" Type="http://schemas.openxmlformats.org/officeDocument/2006/relationships/hyperlink" Target="consultantplus://offline/ref=94717AEF4018FBC54F3DE87025E89CE578711BD92A6BE6600E1471D3151A2D56D382227D588FF2EE0E605249BBDAACB381ACB83ABA06D14246F47BE5s4K8H" TargetMode="External"/><Relationship Id="rId7" Type="http://schemas.openxmlformats.org/officeDocument/2006/relationships/hyperlink" Target="consultantplus://offline/ref=94717AEF4018FBC54F3DE87025E89CE578711BD92A6BE6600E1471D3151A2D56D382227D588FF2EE0E605249BBDAACB381ACB83ABA06D14246F47BE5s4K8H" TargetMode="External"/><Relationship Id="rId8" Type="http://schemas.openxmlformats.org/officeDocument/2006/relationships/hyperlink" Target="consultantplus://offline/ref=B8E99973E69221FF685E8CB3C1F05FC15CB1B5F0E5B12EF832843F99E21D58334BC6B509A8EE86A5C944882E028ED818D6S3JFG" TargetMode="External"/><Relationship Id="rId9" Type="http://schemas.openxmlformats.org/officeDocument/2006/relationships/hyperlink" Target="consultantplus://offline/ref=B8E99973E69221FF685E8CB3C1F05FC15CB1B5F0E5B12EF832843F99E21D58334BC6B509A8EE86A5C944882E028ED818D6S3JFG" TargetMode="External"/><Relationship Id="rId10" Type="http://schemas.openxmlformats.org/officeDocument/2006/relationships/hyperlink" Target="consultantplus://offline/ref=B8E99973E69221FF685E8CB3C1F05FC15CB1B5F0E5B12EF832843F99E21D58334BC6B509A8EE86A5C944882E028ED818D6S3JFG" TargetMode="External"/><Relationship Id="rId11" Type="http://schemas.openxmlformats.org/officeDocument/2006/relationships/hyperlink" Target="consultantplus://offline/ref=B8E99973E69221FF685E8CB3C1F05FC15CB1B5F0E5B12EF832843F99E21D58334BC6B509A8EE86A5C944882E028ED818D6S3JFG" TargetMode="External"/><Relationship Id="rId12" Type="http://schemas.openxmlformats.org/officeDocument/2006/relationships/hyperlink" Target="consultantplus://offline/ref=B8E99973E69221FF685E8CB3C1F05FC15CB1B5F0E5B12EF832843F99E21D58334BC6B509A8EE86A5C944882E028ED818D6S3JFG" TargetMode="External"/><Relationship Id="rId13" Type="http://schemas.openxmlformats.org/officeDocument/2006/relationships/hyperlink" Target="consultantplus://offline/ref=B8E99973E69221FF685E8CB3C1F05FC15CB1B5F0E5B12EF832843F99E21D58334BC6B509A8EE86A5C944882E028ED818D6S3JFG" TargetMode="External"/><Relationship Id="rId14" Type="http://schemas.openxmlformats.org/officeDocument/2006/relationships/hyperlink" Target="consultantplus://offline/ref=B8E99973E69221FF685E8CB3C1F05FC15CB1B5F0E5B12EF832843F99E21D58334BC6B509A8EE86A5C944882E028ED818D6S3JFG" TargetMode="External"/><Relationship Id="rId15" Type="http://schemas.openxmlformats.org/officeDocument/2006/relationships/hyperlink" Target="consultantplus://offline/ref=B8E99973E69221FF685E8CB3C1F05FC15CB1B5F0E5B12EF832843F99E21D58334BC6B509A8EE86A5C944882E028ED818D6S3JFG" TargetMode="External"/><Relationship Id="rId16" Type="http://schemas.openxmlformats.org/officeDocument/2006/relationships/hyperlink" Target="consultantplus://offline/ref=B8E99973E69221FF685E8CB3C1F05FC15CB1B5F0E5B12EF832843F99E21D58334BC6B509A8EE86A5C944882E028ED818D6S3JFG" TargetMode="External"/><Relationship Id="rId17" Type="http://schemas.openxmlformats.org/officeDocument/2006/relationships/hyperlink" Target="consultantplus://offline/ref=B8E99973E69221FF685E8CB3C1F05FC15CB1B5F0E5B12EF832843F99E21D58334BC6B509A8EE86A5C944882E028ED818D6S3JFG" TargetMode="External"/><Relationship Id="rId18" Type="http://schemas.openxmlformats.org/officeDocument/2006/relationships/hyperlink" Target="consultantplus://offline/ref=B8E99973E69221FF685E8CB3C1F05FC15CB1B5F0E5B12EF832843F99E21D58334BC6B509A8EE86A5C944882E028ED818D6S3JFG" TargetMode="External"/><Relationship Id="rId19" Type="http://schemas.openxmlformats.org/officeDocument/2006/relationships/hyperlink" Target="consultantplus://offline/ref=B8E99973E69221FF685E8CB3C1F05FC15CB1B5F0E5B12EF832843F99E21D58334BC6B509A8EE86A5C944882E028ED818D6S3JFG" TargetMode="External"/><Relationship Id="rId20" Type="http://schemas.openxmlformats.org/officeDocument/2006/relationships/hyperlink" Target="consultantplus://offline/ref=B8E99973E69221FF685E8CB3C1F05FC15CB1B5F0E5B12EF832843F99E21D58334BC6B509A8EE86A5C944882E028ED818D6S3JFG" TargetMode="External"/><Relationship Id="rId21" Type="http://schemas.openxmlformats.org/officeDocument/2006/relationships/hyperlink" Target="consultantplus://offline/ref=B8E99973E69221FF685E8CB3C1F05FC15CB1B5F0E5B12EF832843F99E21D58334BC6B509A8EE86A5C944882E028ED818D6S3JFG" TargetMode="External"/><Relationship Id="rId22" Type="http://schemas.openxmlformats.org/officeDocument/2006/relationships/hyperlink" Target="consultantplus://offline/ref=B8E99973E69221FF685E8CB3C1F05FC15CB1B5F0E5B12EF832843F99E21D58334BC6B509A8EE86A5C944882E028ED818D6S3JFG" TargetMode="External"/><Relationship Id="rId23" Type="http://schemas.openxmlformats.org/officeDocument/2006/relationships/hyperlink" Target="consultantplus://offline/ref=B8E99973E69221FF685E8CB3C1F05FC15CB1B5F0E5B12EF832843F99E21D58334BC6B509A8EE86A5C944882E028ED818D6S3JFG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3:00Z</dcterms:created>
  <dc:creator>Volkova_EV</dc:creator>
  <dc:description/>
  <dc:language>en-US</dc:language>
  <cp:lastModifiedBy>Неустроева Наталья Константиновна</cp:lastModifiedBy>
  <cp:lastPrinted>2022-07-13T16:32:00Z</cp:lastPrinted>
  <dcterms:modified xsi:type="dcterms:W3CDTF">2023-10-24T11:33:00Z</dcterms:modified>
  <cp:revision>2</cp:revision>
  <dc:subject/>
  <dc:title>Р А С П О Р Я Ж Е Н И Е</dc:title>
</cp:coreProperties>
</file>