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23" w:leader="none"/>
        </w:tabs>
        <w:ind w:firstLine="9923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tabs>
          <w:tab w:val="clear" w:pos="708"/>
          <w:tab w:val="left" w:pos="9923" w:leader="none"/>
        </w:tabs>
        <w:ind w:firstLine="9923"/>
        <w:jc w:val="center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tabs>
          <w:tab w:val="clear" w:pos="708"/>
          <w:tab w:val="left" w:pos="9923" w:leader="none"/>
        </w:tabs>
        <w:ind w:firstLine="9923"/>
        <w:jc w:val="center"/>
        <w:rPr>
          <w:sz w:val="26"/>
          <w:szCs w:val="26"/>
        </w:rPr>
      </w:pPr>
      <w:r>
        <w:rPr>
          <w:sz w:val="26"/>
          <w:szCs w:val="26"/>
        </w:rPr>
        <w:t>города Вологд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от 16.01.2024 № 18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имиты потребления электрической, тепловой энергии и топлива на 2024 год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ля муниципальных учреждений, подведомственных органам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и города Волог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63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4917"/>
        <w:gridCol w:w="1984"/>
        <w:gridCol w:w="1701"/>
        <w:gridCol w:w="1985"/>
        <w:gridCol w:w="1564"/>
        <w:gridCol w:w="1271"/>
        <w:gridCol w:w="1601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органа Администрации города Вологды и (или) подведомственного муниципального учреж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ъем теплово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энергии (Гка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 сумм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тыс. руб.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с учетом НДС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ъем электрическо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энерг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тыс. кВт*ч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 сумм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тыс. руб.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с учетом НДС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Объем газа (м³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 сумм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тыс. руб.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с учетом НДС)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учреждения, подведомственные Управлению образования Администрации города Волог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 36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443,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975,4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 270,4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учреждения, подведомственные Управлению культуры и историко-культурного наследия Администрации города Волог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6 438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4 041,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827,5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7 627,3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учреждения, подведомственные Управлению физической культуры и массового спорта Администрации города Волог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5 721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2 365,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 867,9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5 900,3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ые учреждения, подведомственные Управлению информации и общественных связей Администрации города Волог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03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696,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63,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687,4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органа Администрации города Вологды и (или) подведомственного муниципального учреж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ъем теплово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энергии (Гка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 сумм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тыс. руб.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с учетом НДС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ъем электрическо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энергии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тыс. кВт*ч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 сумм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тыс. руб.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с учетом НДС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Объем газа (м³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 сумм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тыс. руб.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с учетом НДС)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ые учреждения, подведомственные Департаменту цифровизации Администрации города Волог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,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7,8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ые учреждения, подведомственные Управлению делами Администрации города Волог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 760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6 013,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938,6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8 999,8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ые учреждения, подведомственные Департаменту градостроительства Администрации города Волог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80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83,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5,6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58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учреждения, подведомственные Административному департаменту Администрации города Волог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1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49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9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5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учреждения, подведомственные Департаменту городского хозяйства Администрации города Волог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579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 265,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41,5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564,5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0 460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5 500,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 970,8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2 473,2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orient="landscape" w:w="16838" w:h="11906"/>
      <w:pgMar w:left="1701" w:right="238" w:gutter="0" w:header="0" w:top="1701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WW8Num4z0">
    <w:name w:val="WW8Num4z0"/>
    <w:qFormat/>
    <w:rPr>
      <w:rFonts w:ascii="Wingdings" w:hAnsi="Wingdings" w:cs="Wingdings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ижний колонтитул Знак"/>
    <w:qFormat/>
    <w:rPr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Символ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36"/>
      <w:szCs w:val="3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3:24:00Z</dcterms:created>
  <dc:creator>Кряжева</dc:creator>
  <dc:description/>
  <dc:language>en-US</dc:language>
  <cp:lastModifiedBy>Неустроева Наталья Константиновна</cp:lastModifiedBy>
  <cp:lastPrinted>2014-12-08T16:51:00Z</cp:lastPrinted>
  <dcterms:modified xsi:type="dcterms:W3CDTF">2024-01-17T13:24:00Z</dcterms:modified>
  <cp:revision>2</cp:revision>
  <dc:subject/>
  <dc:title>Р А С П О Р Я Ж Е Н И Е</dc:title>
</cp:coreProperties>
</file>