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города Вологд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6"/>
          <w:szCs w:val="26"/>
        </w:rPr>
        <w:t>от 19.04.2023 № 17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города Вологды за 2022 год», приема предложений и (или) замечаний по проекту решения Вологодской городской Думы «Об исполнении бюджета города Вологды за 2022 год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б исполнении бюджета города Вологды за 2022 год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https://vologda.gosuslugi.ru/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08 ма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</w:t>
        <w:br/>
        <w:t>12 часов 30 минут и с 13 часов 30 минут до 17 часов 00 минут по адресу:</w:t>
        <w:br/>
        <w:t>г. Вологда, ул. Каменный мост, д. 4, кабинет № 8. Телефоны для справок:</w:t>
        <w:br/>
        <w:t>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адресу: г. Вологда, ул. Марии Ульяновой, д. 6 и осуществляется путем составления списка участников публичных слушаний (далее –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подтверждающие полномочия представителя юридического лица –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</w:t>
        <w:br/>
        <w:t>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от </w:t>
        <w:br/>
        <w:t>30 ноября 2012 года № 1409 (с последующими изменениями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14:00Z</dcterms:created>
  <dc:creator>Перхурова</dc:creator>
  <dc:description/>
  <dc:language>en-US</dc:language>
  <cp:lastModifiedBy>Moiseeva_AN</cp:lastModifiedBy>
  <cp:lastPrinted>2023-04-10T08:42:00Z</cp:lastPrinted>
  <dcterms:modified xsi:type="dcterms:W3CDTF">2023-04-20T09:14:00Z</dcterms:modified>
  <cp:revision>2</cp:revision>
  <dc:subject/>
  <dc:title>УТВЕРЖДЕН</dc:title>
</cp:coreProperties>
</file>