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3 № 17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, Управлению культуры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ко-культурного наслед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размера премиальной выплаты по итогам работы за месяц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казенных, бюджетных и автономных учреждений, подведомственных Управлению образования Администрации города Волог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20__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827"/>
        <w:gridCol w:w="3969"/>
        <w:gridCol w:w="153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прем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ская дисциплина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 Управления в части выполнения поручений и предоставления Учреждением информации по отдельным запросам (в том числе отчетности), предоставления оперативной информации, исполнения поручений Мэра города Волог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замеч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бюджетных средств, перечисленных на финансовое обеспечение исполнения муниципального задания*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бюджетных средств, перечисленных в течение отчетного месяца на финансовое обеспечение исполнения муниципального задания, по состоянию на 3 рабочий день месяца, следующего за отчетны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аличие просроченной кредиторской задолженности по заработной плате и налоговым начислениям*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современных управленческих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экономических механизм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е дополнительного образования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дополнительное образование с использованием сертификата дополните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0% до 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0% до 69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3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рядок сбора и анализа данных для расчета показателя утверждается приказом Управления образования Администрации города Волог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На основании данных, предоставленных муниципальным казенным учреждением «Централизованная бухгалтерия, обслуживающая муниципальные учреждения города Вологды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09:00Z</dcterms:created>
  <dc:creator>Lebedeva_MV</dc:creator>
  <dc:description/>
  <dc:language>en-US</dc:language>
  <cp:lastModifiedBy>Неустроева Наталья Константиновна</cp:lastModifiedBy>
  <cp:lastPrinted>2023-09-11T15:39:00Z</cp:lastPrinted>
  <dcterms:modified xsi:type="dcterms:W3CDTF">2023-10-06T12:09:00Z</dcterms:modified>
  <cp:revision>2</cp:revision>
  <dc:subject/>
  <dc:title/>
</cp:coreProperties>
</file>