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постановлению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Администрации города Вологд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6.10.2023 № 1727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«Приложение №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ож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орядке оплаты труда руководителе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х учреждений, подведомственных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правлению образования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а Вологды, Управлению культуры 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рико-культурного наслед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Вологды и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Управлению физической культуры и массов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рта Администрации города Вологд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установления отраслевого коэффициента руководителям муниципальных казенных, бюджетных и автономных учреждений, подведомственных Управлению культуры и историко-культурного наследия Администрации города Вологды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013"/>
        <w:gridCol w:w="5103"/>
        <w:gridCol w:w="1134"/>
      </w:tblGrid>
      <w:tr>
        <w:trPr>
          <w:trHeight w:val="36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п/п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показате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Критерии оце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Значение</w:t>
            </w:r>
          </w:p>
        </w:tc>
      </w:tr>
      <w:tr>
        <w:trPr>
          <w:trHeight w:val="62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center" w:pos="284" w:leader="none"/>
                <w:tab w:val="right" w:pos="935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сех учреждений, подведомственных Управлению культуры и историко-культурного наследия Администрации города Вологды</w:t>
            </w:r>
          </w:p>
        </w:tc>
      </w:tr>
      <w:tr>
        <w:trPr>
          <w:trHeight w:val="8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адресов осуществления деятель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2 до 3 адресов включительно</w:t>
            </w:r>
          </w:p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4 до 5 адресов включительно</w:t>
            </w:r>
          </w:p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 адресов и боле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</w:t>
            </w:r>
          </w:p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</w:t>
            </w:r>
          </w:p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3</w:t>
            </w:r>
          </w:p>
        </w:tc>
      </w:tr>
      <w:tr>
        <w:trPr>
          <w:trHeight w:val="407" w:hRule="exac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center" w:pos="284" w:leader="none"/>
                <w:tab w:val="right" w:pos="9355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ля учреждений дополнительного образования </w:t>
            </w:r>
          </w:p>
        </w:tc>
      </w:tr>
      <w:tr>
        <w:trPr>
          <w:trHeight w:val="151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учающихся (занимающихс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500 человек включительно</w:t>
            </w:r>
          </w:p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500 до 900 человек включительно</w:t>
            </w:r>
          </w:p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901 до 1300 человек включительно</w:t>
            </w:r>
          </w:p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1301 до 1600 человек включительно</w:t>
            </w:r>
          </w:p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601 человек и боле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</w:t>
            </w:r>
          </w:p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</w:t>
            </w:r>
          </w:p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3</w:t>
            </w:r>
          </w:p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4</w:t>
            </w:r>
          </w:p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</w:tr>
      <w:tr>
        <w:trPr>
          <w:trHeight w:val="1028" w:hRule="exac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center" w:pos="284" w:leader="none"/>
                <w:tab w:val="right" w:pos="935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ля учреждений культуры (за исключением МАУК «Парки города Вологды», </w:t>
              <w:br/>
              <w:t>МКУ «Муниципальный архив города Вологды» и МБУК «Галерея современного искусства «Красный мост»)</w:t>
            </w:r>
          </w:p>
        </w:tc>
      </w:tr>
      <w:tr>
        <w:trPr>
          <w:trHeight w:val="122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щенность населения городского округа к культуре через посещения учреждений (мероприятий) культуры (количество посещений/ численность населени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нее 0,1 посещений на 1 жителя</w:t>
            </w:r>
          </w:p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0,1 до 0,4 посещений на 1 жителя</w:t>
            </w:r>
          </w:p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 0,5 до 0,7 посещений на 1 жителя </w:t>
            </w:r>
          </w:p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,8 посещений на 1 жителя и боле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</w:t>
            </w:r>
          </w:p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</w:t>
            </w:r>
          </w:p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3</w:t>
            </w:r>
          </w:p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4</w:t>
            </w:r>
          </w:p>
        </w:tc>
      </w:tr>
      <w:tr>
        <w:trPr>
          <w:trHeight w:val="450" w:hRule="exac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center" w:pos="284" w:leader="none"/>
                <w:tab w:val="right" w:pos="935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МАУК «Парки города Вологды»</w:t>
            </w:r>
          </w:p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действующих досуговых объектов парковой инфраструктур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нее 30 объектов включительно</w:t>
            </w:r>
          </w:p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31 до 40 объектов включительно</w:t>
            </w:r>
          </w:p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41 до 50 объектов включительно</w:t>
            </w:r>
          </w:p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1 объект и боле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</w:t>
            </w:r>
          </w:p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</w:t>
            </w:r>
          </w:p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,3 </w:t>
            </w:r>
          </w:p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4</w:t>
            </w:r>
          </w:p>
        </w:tc>
      </w:tr>
      <w:tr>
        <w:trPr>
          <w:trHeight w:val="385" w:hRule="exac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center" w:pos="284" w:leader="none"/>
                <w:tab w:val="right" w:pos="935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МКУ «Муниципальный архив города Вологды»</w:t>
            </w:r>
          </w:p>
        </w:tc>
      </w:tr>
      <w:tr>
        <w:trPr>
          <w:trHeight w:val="21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архивных документов, находящихся на хранен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нее 50 000 единиц включительно</w:t>
            </w:r>
          </w:p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50 001 до 80 000 единиц включительно</w:t>
            </w:r>
          </w:p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80 001 до 110 000 единиц включительно</w:t>
            </w:r>
          </w:p>
          <w:p>
            <w:pPr>
              <w:pStyle w:val="Style14"/>
              <w:tabs>
                <w:tab w:val="clear" w:pos="708"/>
                <w:tab w:val="center" w:pos="4854" w:leader="none"/>
                <w:tab w:val="right" w:pos="9355" w:leader="none"/>
              </w:tabs>
              <w:ind w:left="0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10 001 единиц и боле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</w:t>
            </w:r>
          </w:p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</w:t>
            </w:r>
          </w:p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,3 </w:t>
            </w:r>
          </w:p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4</w:t>
            </w:r>
          </w:p>
        </w:tc>
      </w:tr>
      <w:tr>
        <w:trPr>
          <w:trHeight w:val="376" w:hRule="exac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center" w:pos="284" w:leader="none"/>
                <w:tab w:val="right" w:pos="935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МБУК «Галерея современного искусства «Красный мост»</w:t>
            </w:r>
          </w:p>
        </w:tc>
      </w:tr>
      <w:tr>
        <w:trPr>
          <w:trHeight w:val="8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редметов искусства, находящихся на хранен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нее 500 единиц</w:t>
            </w:r>
          </w:p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501 до 800 единиц</w:t>
            </w:r>
          </w:p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801 до 1100 единиц</w:t>
            </w:r>
          </w:p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101 единиц и боле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</w:t>
            </w:r>
          </w:p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</w:t>
            </w:r>
          </w:p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,3 </w:t>
            </w:r>
          </w:p>
          <w:p>
            <w:pPr>
              <w:pStyle w:val="Style14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Слабое выделение"/>
    <w:qFormat/>
    <w:rPr>
      <w:i/>
      <w:iCs/>
      <w:color w:val="808080"/>
    </w:rPr>
  </w:style>
  <w:style w:type="character" w:styleId="Style13">
    <w:name w:val="Верхний колонтитул Знак"/>
    <w:qFormat/>
    <w:rPr>
      <w:rFonts w:ascii="Calibri" w:hAnsi="Calibri" w:cs="Calibri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lang w:val="en-US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</w:pPr>
    <w:rPr>
      <w:rFonts w:eastAsia="Calibri" w:cs="Times New Roma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2:08:00Z</dcterms:created>
  <dc:creator>Lebedeva_MV</dc:creator>
  <dc:description/>
  <dc:language>en-US</dc:language>
  <cp:lastModifiedBy>Неустроева Наталья Константиновна</cp:lastModifiedBy>
  <dcterms:modified xsi:type="dcterms:W3CDTF">2023-10-06T12:08:00Z</dcterms:modified>
  <cp:revision>2</cp:revision>
  <dc:subject/>
  <dc:title/>
</cp:coreProperties>
</file>