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3 № 172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, подведомств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образования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ологды, Управлению культуры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рико-культурного наслед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физической культуры и масс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определения размера премиальной выплаты по итогам работы за месяц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муниципальных казенных, бюджетных и автономных учреждений, подведомственных Управлению культуры и историко-культурного наследия Администрации города Волог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20__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82"/>
        <w:gridCol w:w="4325"/>
        <w:gridCol w:w="151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премирован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603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righ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сех учреждений, подведомственных Управлению культуры и историко-культурного наследия Администрации города Вологды</w:t>
            </w:r>
          </w:p>
        </w:tc>
      </w:tr>
      <w:tr>
        <w:trPr>
          <w:trHeight w:val="127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ская дисциплина*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в части выполнения поручений и предоставления Учреждением информации по отдельным запросам (в том числе отчетности), предоставления оперативной информации, исполнения поручений Мэ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3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 замеча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397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амеча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17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аличие просроченной кредиторской задолженности по заработной плате и налоговым начислениям**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мероприятий на месяц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вошедших в запланированный ежемесячный план в отчетном месяц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%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397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0% до 99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397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% до 79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9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43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9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righ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бюджетных и автономных учреждений, подведомственных Управлению культуры и историко-культурного наследия Администрации города Вологды</w:t>
            </w:r>
          </w:p>
        </w:tc>
      </w:tr>
      <w:tr>
        <w:trPr>
          <w:trHeight w:val="29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информации о мероприятиях на порт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Культура.РФ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освещенных мероприятий на порт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Культура.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29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мене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9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right" w:pos="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казенных учреждений, подведомственных Управлению культуры и историко-культурного наследия Администрации города Вологды</w:t>
            </w:r>
          </w:p>
        </w:tc>
      </w:tr>
      <w:tr>
        <w:trPr>
          <w:trHeight w:val="29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бюджетных средств, перечисленных на финансовое обеспечение бюджетной смет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к бюджетных средств, перечисленных в течение отчетного месяца на финансовое обеспечение исполнения бюджетной сметы, по состоянию на последний рабочий день отчетного месяц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5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рядок сбора и анализа данных для расчета показателя утверждается приказом Управления культуры и историко-культурного наследия Администрации города Волог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На основании данных, предоставленных муниципальным казенным учреждением «Централизованная бухгалтерия, обслуживающая муниципальные учреждения города Вологды»</w:t>
      </w:r>
    </w:p>
    <w:p>
      <w:pPr>
        <w:pStyle w:val="Style15"/>
        <w:spacing w:lineRule="auto" w:line="48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Верхний колонтитул Знак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10:00Z</dcterms:created>
  <dc:creator>Lebedeva_MV</dc:creator>
  <dc:description/>
  <dc:language>en-US</dc:language>
  <cp:lastModifiedBy>Неустроева Наталья Константиновна</cp:lastModifiedBy>
  <cp:lastPrinted>2023-09-11T16:34:00Z</cp:lastPrinted>
  <dcterms:modified xsi:type="dcterms:W3CDTF">2023-10-06T12:10:00Z</dcterms:modified>
  <cp:revision>2</cp:revision>
  <dc:subject/>
  <dc:title/>
</cp:coreProperties>
</file>