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6 ок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727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 постановление Администрации города Волог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 31 декабря 2014 года № 1070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Главы города Вологды от 4 февраля </w:t>
        <w:br/>
        <w:t xml:space="preserve">2009 года № 526 «О введении новых систем оплаты труда работников муниципальных учреждений муниципального образования «Город Вологда» </w:t>
        <w:br/>
        <w:t>(с последующими изменениями), на основании статей 27, 44 Устава городского округа города Вологды  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ложение о порядке оплаты труда руководителей муниципальных учреждений, подведомственных Управлению образования Администрации города Вологды, Управлению культуры и историко-культурного наследия Администрации города Вологды и Управлению физической культуры и массового спорта Администрации города Вологды, утвержденное </w:t>
      </w:r>
      <w:r>
        <w:rPr>
          <w:color w:val="000000"/>
          <w:sz w:val="26"/>
          <w:szCs w:val="26"/>
        </w:rPr>
        <w:t xml:space="preserve">постановлением </w:t>
      </w:r>
      <w:r>
        <w:rPr>
          <w:sz w:val="26"/>
          <w:szCs w:val="26"/>
        </w:rPr>
        <w:t>Администрации города Вологды от 31 декабря 2014 года № 10704 (с последующими изменениями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 пункте 4.6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1.1. В подпункте 4.6.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 В абзацах первом и втором слово и цифру «приложением № 4» заменить словами и цифрами «приложениями № 4, № 5 и № 6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1.2. В абзаце втором слово и цифру «приложении № 5» заменить словом и цифрой «приложении № 7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2. В абзаце седьмом подпункта 4.6.2 слово и цифру «приложении № 5» заменить словом и цифрой «приложении № 7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Приложение № 2 изложить в новой редакции согласно приложению </w:t>
        <w:br/>
        <w:t>№ 1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Приложение № 4 изложить в новой редакции согласно приложению </w:t>
        <w:br/>
        <w:t>№ 2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Дополнить новыми приложениями № 5 и № 6 согласно приложениям № 3 и № 4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 считать приложением № 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применяется к правоотношениям, возникшим с 1 октября 2023 года, за исключением </w:t>
      </w:r>
      <w:hyperlink r:id="rId4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>2, вступающего в силу со дня  государственной регистрации Муниципального бюджетного учреждения культуры «Галерея современного искусства «Красный мост» в качестве юридического лица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эр города Вологды </w:t>
        <w:tab/>
        <w:tab/>
        <w:tab/>
        <w:tab/>
        <w:tab/>
        <w:tab/>
        <w:tab/>
        <w:t xml:space="preserve">        С.А.Вороп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871" w:right="68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D175E1EE871FDD3F8903DE9A7526C95CB80337817690BB8CB180A60DA5A425FF2375676E0942ADF1728B9DC8C5515DA0D60DEE6FFDD7YBy9M" TargetMode="External"/><Relationship Id="rId4" Type="http://schemas.openxmlformats.org/officeDocument/2006/relationships/hyperlink" Target="consultantplus://offline/ref=8BBBFA0EFE92D009DE1082ECD88244EE2B70BA8C882520B2E473B4C5B202F4C09666B40533D894EB557C0C165C9F07DDA0BA0858B1948850B12912ACg5d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08:00Z</dcterms:created>
  <dc:creator>Volkova_EV</dc:creator>
  <dc:description/>
  <dc:language>en-US</dc:language>
  <cp:lastModifiedBy>Неустроева Наталья Константиновна</cp:lastModifiedBy>
  <cp:lastPrinted>2023-10-05T15:25:00Z</cp:lastPrinted>
  <dcterms:modified xsi:type="dcterms:W3CDTF">2023-10-06T12:08:00Z</dcterms:modified>
  <cp:revision>2</cp:revision>
  <dc:subject/>
  <dc:title>Р А С П О Р Я Ж Е Н И Е</dc:title>
</cp:coreProperties>
</file>