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Вологд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.10.2023 № 172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оплаты труда руководителе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учреждений, подведомствен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ю образования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Вологды, Управлению культуры 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рико-культурного наслед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Вологды 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ю физической культуры и массов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та Администрации города Вологд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ля определения размера премиальной выплаты по итогам работы за месяц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ям муниципальных казенных, бюджетных и автономных учреждений, подведомственных Управлению физической культуры и массового спорта Администрации города Волог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____________20__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7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3543"/>
        <w:gridCol w:w="4111"/>
        <w:gridCol w:w="1531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 прем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терии оцен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ская дисциплина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замечаний Управления в части выполнения поручений и предоставления Учреждением информации по отдельным запросам (в том числе отчетности), предоставления оперативной информации, исполнения поручений Мэра города Волог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замеча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454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замеча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021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ение требований муниципальных правовых а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замечаний Управления по представленной информации и документа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</w:tr>
      <w:tr>
        <w:trPr>
          <w:trHeight w:val="1466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ная информация и документы отправлены на доработку однократно, соблюдены сроки представ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1473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ная информация и документы отправлены на доработку более 1 раза и (или) нарушены сроки представ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724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или наличие просроченной кредиторской задолженности по заработной плате и налоговым начислениям*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онная работа в сфере физической культуры и спорта в целях популяризации здорового образа жизн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убликаций в телевизионных, печатных и электронных средствах массовой информации о работе Учреждения по пропаганде здорового образа жизни, физической культуры и спорта, в том числе по популяризации среди населения физической культуры, массовых видов спор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и боле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рядок сбора и анализа данных для расчета показателя утверждается приказом Управления физической культуры и массового спорта Администрации города Вологд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На основании данных, предоставленных муниципальным казенным учреждением «Централизованная бухгалтерия, обслуживающая муниципальные учреждения города Вологды»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Верхний колонтитул Знак"/>
    <w:qFormat/>
    <w:rPr>
      <w:rFonts w:ascii="Calibri" w:hAnsi="Calibri" w:cs="Calibri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lang w:val="en-US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09:00Z</dcterms:created>
  <dc:creator>Lebedeva_MV</dc:creator>
  <dc:description/>
  <dc:language>en-US</dc:language>
  <cp:lastModifiedBy>Неустроева Наталья Константиновна</cp:lastModifiedBy>
  <dcterms:modified xsi:type="dcterms:W3CDTF">2023-10-06T12:09:00Z</dcterms:modified>
  <cp:revision>2</cp:revision>
  <dc:subject/>
  <dc:title/>
</cp:coreProperties>
</file>