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  <w:br/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Дополнительное согла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Соглашению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от «__» 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» _______________________ 20__ г.                               №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(номер согла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, утверждающего муниципальный социальный заказ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казание муниципальных услуг в социальной сфере, отнесенного к полномочиям органов местного самоуправления городского округа города Вологды (далее – муниципальный социальный заказ)/наименование органа местного самоуправления, уполномоченного на формирование муниципального социального заказа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которому как получателю средств местного бюджета доведены лимиты бюджетных обязательств на предоставление субсидий юридическим лицам (за исключением муниципальных учреждений в городском округе города Вологды),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от 13 июля 2020 года </w:t>
        <w:br/>
        <w:t xml:space="preserve">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, именуемый(ая) в дальнейшем «Уполномоченный орган», в лице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, фамилия, имя, отчество (при наличии) руководителя Уполномоченного органа или уполномоченного им лиц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ожение об органе местного самоуправления, доверенность,</w:t>
        <w:br/>
        <w:t>приказ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юридического лица (за исключением муниципальных учреждений городского округа города Вологды), фамилия, имя отчество (при наличии) индивидуального предпринимателя, физического лица –производителя товаров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ое(ый) в дальнейшем «Исполнитель услуг», в лице ____________________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должности, фамилия, имя, отчество (при наличии) лица, представляющего Исполнителя услуг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действующего (ей) на основании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лее именуемые «Стороны», в соответствии с пунктом 6.3 Соглашения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(далее –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именование Соглашения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w:anchor="Par5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еамбу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«______________________________» заменить словами «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w:anchor="Par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ункт 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_________________________________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4. В </w:t>
      </w:r>
      <w:hyperlink w:anchor="Par109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I</w:t>
        </w:r>
      </w:hyperlink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4.1. </w:t>
      </w:r>
      <w:r>
        <w:rPr>
          <w:rFonts w:cs="Times New Roman" w:ascii="Times New Roman" w:hAnsi="Times New Roman"/>
          <w:sz w:val="26"/>
          <w:szCs w:val="26"/>
        </w:rPr>
        <w:t>Пункт 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5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II</w:t>
        </w:r>
      </w:hyperlink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5.1. </w:t>
      </w:r>
      <w:r>
        <w:rPr>
          <w:rFonts w:cs="Times New Roman" w:ascii="Times New Roman" w:hAnsi="Times New Roman"/>
          <w:sz w:val="26"/>
          <w:szCs w:val="26"/>
        </w:rPr>
        <w:t>Пункт _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6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 I</w:t>
        </w:r>
      </w:hyperlink>
      <w:r>
        <w:rPr>
          <w:rFonts w:eastAsia="Calibri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6.1. </w:t>
      </w:r>
      <w:r>
        <w:rPr>
          <w:rFonts w:cs="Times New Roman" w:ascii="Times New Roman" w:hAnsi="Times New Roman"/>
          <w:sz w:val="26"/>
          <w:szCs w:val="26"/>
        </w:rPr>
        <w:t>Пункт _____ изложить в следующей</w:t>
      </w:r>
      <w:r>
        <w:rPr>
          <w:rFonts w:cs="Times New Roman" w:ascii="Times New Roman" w:hAnsi="Times New Roman"/>
          <w:sz w:val="28"/>
          <w:szCs w:val="28"/>
        </w:rPr>
        <w:t xml:space="preserve">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7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7.1. </w:t>
      </w:r>
      <w:r>
        <w:rPr>
          <w:rFonts w:cs="Times New Roman" w:ascii="Times New Roman" w:hAnsi="Times New Roman"/>
          <w:sz w:val="26"/>
          <w:szCs w:val="26"/>
        </w:rPr>
        <w:t>Пункт 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_____________________________»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8. В </w:t>
      </w:r>
      <w:hyperlink w:anchor="Par127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разде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I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8.1. </w:t>
      </w:r>
      <w:r>
        <w:rPr>
          <w:rFonts w:cs="Times New Roman" w:ascii="Times New Roman" w:hAnsi="Times New Roman"/>
          <w:sz w:val="26"/>
          <w:szCs w:val="26"/>
        </w:rPr>
        <w:t>Пункт ______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 в новой редакции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Дополнить пунктом ____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« _________________________________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текст пункта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.9. Раздел </w:t>
      </w:r>
      <w:r>
        <w:rPr>
          <w:rFonts w:eastAsia="Calibri" w:cs="Times New Roman" w:ascii="Times New Roman" w:hAnsi="Times New Roman"/>
          <w:sz w:val="26"/>
          <w:szCs w:val="26"/>
          <w:lang w:val="en-US"/>
        </w:rPr>
        <w:t>VII</w:t>
      </w:r>
      <w:r>
        <w:rPr>
          <w:rFonts w:eastAsia="Calibri" w:cs="Times New Roman" w:ascii="Times New Roman" w:hAnsi="Times New Roman"/>
          <w:sz w:val="26"/>
          <w:szCs w:val="26"/>
        </w:rPr>
        <w:t xml:space="preserve">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VII. Платежны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/ адрес: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 нахождения территориального органа Федерального казначейства, в котором открыт лицево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(корреспондентский)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которому открыт казначейский счет, Б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 нахождения финансового орган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кий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Дополнить приложением № ___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Дополнительно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заключительные положения по настоящему Дополнительному Соглаш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стоящее Дополнительное соглашение заключено Сторонами в форме</w:t>
      </w:r>
      <w:bookmarkStart w:id="0" w:name="Par769"/>
      <w:bookmarkEnd w:id="0"/>
      <w:r>
        <w:rPr>
          <w:rFonts w:cs="Times New Roman" w:ascii="Times New Roman" w:hAnsi="Times New Roman"/>
          <w:sz w:val="26"/>
          <w:szCs w:val="26"/>
        </w:rPr>
        <w:t xml:space="preserve"> электронного документа в информационной системе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дписи Сторо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3"/>
        <w:gridCol w:w="2300"/>
        <w:gridCol w:w="2407"/>
        <w:gridCol w:w="2467"/>
      </w:tblGrid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(при наличии) наименование Уполномоч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48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и сокращенное (при наличии) наименование Исполн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и оформлении дополнительного соглашения к Соглашению используются пункты настоящего приложения к Типовой форме соглашения, соответствующие пунктам и (или) главам Соглашения, в которые вносятся изменения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казываются иные конкретные условия (при необходимости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&amp;date=01.11.2020" TargetMode="External"/><Relationship Id="rId3" Type="http://schemas.openxmlformats.org/officeDocument/2006/relationships/hyperlink" Target="https://login.consultant.ru/link/?req=doc&amp;base=LAW&amp;n=149911&amp;date=01.11.2020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2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2:00Z</dcterms:modified>
  <cp:revision>2</cp:revision>
  <dc:subject/>
  <dc:title/>
</cp:coreProperties>
</file>