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Соглашению</w:t>
        <w:br/>
        <w:t>от 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расторжении соглашения о финансовом возмещении затрат, связанных </w:t>
        <w:br/>
        <w:t>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__» _____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»_______________________ 20__ г.                                  №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    (номер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, утверждающего муниципальный социальный заказ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в социальной сфере, отнесенного к полномочиям органов местного самоуправления (далее – муниципальный социальный заказ)/наименование органа местного самоуправления, уполномоченного на формирование муниципального социального заказ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ому как получателю средств местного бюджета доведены лимиты бюджетных обязательств на предоставление субсидий юридическим лицам (за исключением муниципальных учреждений городского округа города Вологды), индивидуальным предпринимателям, физическим лицам – производителям товаров, работ, услуг 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именуемый(ая) в дальнейшем «Уполномоченный орган», в лице </w:t>
      </w:r>
      <w:r>
        <w:rPr>
          <w:rFonts w:cs="Courier New" w:ascii="Courier New" w:hAnsi="Courier New"/>
          <w:sz w:val="26"/>
          <w:szCs w:val="26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828" w:hanging="0"/>
        <w:jc w:val="center"/>
        <w:rPr/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должности руководителя    Уполномоченного орган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 руководителя Уполномоченного органа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_ _____________________</w:t>
      </w:r>
      <w:r>
        <w:rPr>
          <w:rFonts w:cs="Courier New" w:ascii="Courier New" w:hAnsi="Courier New"/>
          <w:sz w:val="20"/>
          <w:szCs w:val="20"/>
        </w:rPr>
        <w:t>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ожение об органе местного самоуправления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  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 (за исключением муниципальных учреждений городского округа города Вологды), фамилия, имя отчество (при наличии) индивидуального предпринимателя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зического лица –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нуемое(ый) в дальнейшем «Исполнитель услуг», в лице ______________________ </w:t>
      </w:r>
      <w:r>
        <w:rPr>
          <w:rFonts w:cs="Courier New" w:ascii="Courier New" w:hAnsi="Courier New"/>
          <w:sz w:val="26"/>
          <w:szCs w:val="26"/>
        </w:rPr>
        <w:t>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олжности, а также фамилия, имя, отчество (при наличии) лица, представляющего Исполнителя услуг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ействующего(ей) на основании ________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(реквизиты учредительного документа юридического лица, свидетельства о государственной регистрации индивидуального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принимателя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лее именуемые «Стороны», в соответствии с </w:t>
      </w:r>
      <w:r>
        <w:rPr>
          <w:rFonts w:cs="Times New Roman" w:ascii="Times New Roman" w:hAnsi="Times New Roman"/>
          <w:sz w:val="28"/>
          <w:szCs w:val="20"/>
        </w:rPr>
        <w:t xml:space="preserve">_____________________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документ, предусматривающий основание для расторжения Соглашения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ее дополнительное соглашение о расторжении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(далее - Согла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стояние расчетов на дату расторжения Согла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бюджетное обязательство Уполномоченного органа исполнено в размере _______ (______________________) рублей по КБК 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</w:t>
      </w:r>
      <w:r>
        <w:rPr>
          <w:rFonts w:cs="Times New Roman" w:ascii="Times New Roman" w:hAnsi="Times New Roman"/>
          <w:szCs w:val="20"/>
        </w:rPr>
        <w:t>(сумма прописью)                                                                           (код К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обязательство Исполнителя услуг исполнено в размере ______________ (________________________________________________) рублей, соответствующ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гнутым показателям объема оказания муниципальных услуг в социальной сфере, установленным в отчете об исполнении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Уполномоченный орган в течение  «__» дней  со дня расторжения Соглашения обязуется перечислить Исполнителю услуг сумму Субсидии в размере: ________________(______________________________________________) рубле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Исполнитель услуг в течение «__» дней со дня расторжения Соглашения обязуется возвратить Уполномоченному органу в местный бюджет сумму Субсидии в размере ________ (_______________________________________________) рублей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  <w:vertAlign w:val="superscrip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___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, которые прекращают свое действие после полного их ис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дополнительное соглашение заключено Сторонами в форме электронного документа в информационной системе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_______________________________________________.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6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тежны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ТМО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/ адрес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место нахождения территориального органа Федерального казначейства, в котором открыт лицево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территориального органа Федерального казначейства, которому открыт казначейски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место нахождения финансового орган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8"/>
        <w:gridCol w:w="2591"/>
        <w:gridCol w:w="2294"/>
        <w:gridCol w:w="2305"/>
      </w:tblGrid>
      <w:tr>
        <w:trPr/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Уполномоченного органа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ращенное наименование </w:t>
              <w:br/>
              <w:t>Исполнителя услуг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  <w:numRestart w:val="eachSect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Указывается в зависимости от исполнения обязательств, указанных в </w:t>
      </w:r>
      <w:hyperlink w:anchor="Par867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унктах 2.1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и </w:t>
      </w:r>
      <w:hyperlink w:anchor="Par870">
        <w:r>
          <w:rPr>
            <w:rStyle w:val="InternetLink"/>
            <w:rFonts w:cs="Times New Roman" w:ascii="Times New Roman" w:hAnsi="Times New Roman"/>
            <w:sz w:val="16"/>
            <w:szCs w:val="16"/>
          </w:rPr>
          <w:t>2.2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стоящего дополнительного соглашения.</w:t>
      </w:r>
    </w:p>
  </w:footnote>
  <w:footnote w:id="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Указывается сумма, определенная расчетом средств Субсидии, подлежащих возврату в местный бюджет, направленном Уполномоченном органом Исполнителю услуг в соответствии с пунктом 4.1.9 Соглашения.</w:t>
      </w:r>
    </w:p>
  </w:footnote>
  <w:footnote w:id="4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</w:footnote>
  <w:footnote w:id="5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й пункт предусматривается в случае если соглашение заключено в форме электронного документа в информационной системе «Электронный бюджет».</w:t>
      </w:r>
    </w:p>
  </w:footnote>
  <w:footnote w:id="6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Указываются иные положения (при наличии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&amp;date=01.11.2020" TargetMode="External"/><Relationship Id="rId3" Type="http://schemas.openxmlformats.org/officeDocument/2006/relationships/hyperlink" Target="https://login.consultant.ru/link/?req=doc&amp;base=LAW&amp;n=149911&amp;date=01.11.2020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2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2:00Z</dcterms:modified>
  <cp:revision>2</cp:revision>
  <dc:subject/>
  <dc:title/>
</cp:coreProperties>
</file>