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ч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ств субсидии, подлежащих возврату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Уполномоченного органа________________________________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олнителя _____________________________________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"/>
        <w:gridCol w:w="381"/>
        <w:gridCol w:w="737"/>
        <w:gridCol w:w="706"/>
        <w:gridCol w:w="761"/>
        <w:gridCol w:w="808"/>
        <w:gridCol w:w="810"/>
        <w:gridCol w:w="381"/>
        <w:gridCol w:w="366"/>
        <w:gridCol w:w="517"/>
        <w:gridCol w:w="830"/>
        <w:gridCol w:w="551"/>
        <w:gridCol w:w="1461"/>
        <w:gridCol w:w="919"/>
        <w:gridCol w:w="359"/>
        <w:gridCol w:w="357"/>
        <w:gridCol w:w="396"/>
        <w:gridCol w:w="990"/>
        <w:gridCol w:w="991"/>
        <w:gridCol w:w="1535"/>
        <w:gridCol w:w="1201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Услуг)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Услуги (Услуг)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(формы) оказания Услуги (Услуг)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объем неоказанной(ых) Услуги (Услуг)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оказание единицы показателя, характеризующего объем оказания Услуги (Услуг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щий возврату в местный бюджет в связи с недостижением Исполнителем объема оказания Услуги (Услуг), рубле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ные нарушения требований к условиям и порядку оказания такой(их) Услуги (Услуг), предусмотренных пунктом 3 части 1 статьи 4 Федерального закона № 189-ФЗ</w:t>
            </w:r>
          </w:p>
        </w:tc>
        <w:tc>
          <w:tcPr>
            <w:tcW w:w="2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качество оказания Услуги (Услуг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-идии, подлежа-щий возврату в местный бюджет в связи с ненадле-жащим оказа-нием Услуги (Услуг),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щий возврату в местный бюджет в целях обеспечения исполнения обязательств Исполнителя по возмещению потребителю услуг вреда, причиненного его жизни и (или) здоровью,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, подлежа-щий возврату в местный бюджет, рублей</w:t>
            </w:r>
          </w:p>
        </w:tc>
      </w:tr>
      <w:tr>
        <w:trPr>
          <w:trHeight w:val="25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-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предельные допустимые возможные отклонения от показателя, характеризующего объем муниципальной услуги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(наи-мено-вание пока-зателя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 (наи-мено-вание пока-зателя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(наи-мено-вание пока-зател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(наиме-нование показа-теля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(наиме-нование показа-теля)</w:t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-ца изме-р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Услуги (Услуг)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678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61555&amp;date=02.11.2020" TargetMode="External"/><Relationship Id="rId3" Type="http://schemas.openxmlformats.org/officeDocument/2006/relationships/hyperlink" Target="https://login.consultant.ru/link/?req=doc&amp;base=LAW&amp;n=361555&amp;date=02.11.20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0:00Z</dcterms:created>
  <dc:creator>chuvazhova_ia</dc:creator>
  <dc:description/>
  <dc:language>en-US</dc:language>
  <cp:lastModifiedBy>Неустроева Наталья Константиновна</cp:lastModifiedBy>
  <dcterms:modified xsi:type="dcterms:W3CDTF">2023-09-29T14:00:00Z</dcterms:modified>
  <cp:revision>2</cp:revision>
  <dc:subject/>
  <dc:title/>
</cp:coreProperties>
</file>