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</w:t>
      </w:r>
    </w:p>
    <w:p>
      <w:pPr>
        <w:pStyle w:val="Normal"/>
        <w:autoSpaceDE w:val="false"/>
        <w:ind w:firstLine="538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ind w:firstLine="538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а Вологды</w:t>
      </w:r>
    </w:p>
    <w:p>
      <w:pPr>
        <w:pStyle w:val="Normal"/>
        <w:autoSpaceDE w:val="false"/>
        <w:ind w:firstLine="538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8.09.2023 № 1679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33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я из бюджета города Вологды в 2023 году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</w:t>
        <w:br/>
        <w:t xml:space="preserve">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</w:t>
        <w:br/>
        <w:t xml:space="preserve">и багажа городским наземным электрическим транспортом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городе Вологде по регулируемым тариф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 о предоставлении субсид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1. Настоящий Порядок разработан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</w:t>
        <w:br/>
        <w:t xml:space="preserve">от 6 октября 2003 года № 131-ФЗ «Об общих принципах организации местного самоуправления в Российской Федерации» (с последующими изменениями), </w:t>
      </w:r>
      <w:hyperlink r:id="rId3">
        <w:r>
          <w:rPr>
            <w:rStyle w:val="InternetLink"/>
            <w:sz w:val="26"/>
            <w:szCs w:val="26"/>
          </w:rPr>
          <w:t>статьей 78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с последующими изменениями),            пунктом 3.15 Бюджета города Вологды на 2023 год и плановый период 2024 и 2025 годов, утвержденного решением Вологодской городской Думы от 22 декабря </w:t>
        <w:br/>
        <w:t>2022 года № 819 (с последующими изменениями), устанавливает общие положения о предоставлении в 2023 году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 (далее - субсидия), порядок проведения отбора получателей субсидии для предоставления субсидии, условия и порядок предоставления из бюджета города Вологды в 2023 году субсидии, требования к отчетности, требования об осуществлении контроля за соблюдением условий и порядка предоставления субсидии и ответственность за их нару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ля целей настоящего Порядка под перевозчиками понимаются юридические лица (за исключением государственных (муниципальных) учреждений), индивидуальные предприниматели, осуществляющие свою деятельность на территории городского округа города Вологды, выполняющие работы, связанные с осуществлением регулярных перевозок пассажиров и багажа городским наземным электрическим транспортом в городском округе городе Вологде по регулируемым тариф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" w:name="Par2"/>
      <w:bookmarkEnd w:id="1"/>
      <w:r>
        <w:rPr>
          <w:sz w:val="26"/>
          <w:szCs w:val="26"/>
        </w:rPr>
        <w:t>1.2. Субсидия предоставляется перевозчикам, определенным по результатам отбора в соответствии с настоящим Порядком (далее - получатель субсидии)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ском округе городе Вологде по регулируемым тариф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3. Главным распорядителем бюджетных средств, до которого в соответствии с </w:t>
      </w:r>
      <w:hyperlink r:id="rId5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Вологодской городской Думы от 22 декабря 2022 года № 819 «О Бюджете города Вологды на 2023 год и плановый период 2024 и 2025 годов»                             (с последующими изменениями) как до получателя бюджетных средств доводятся лимиты бюджетных обязательств на предоставление субсидии на 2023 год, является Департамент городского хозяйства Администрации города Вологды (далее - Департамент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2" w:name="Par4"/>
      <w:bookmarkEnd w:id="2"/>
      <w:r>
        <w:rPr>
          <w:sz w:val="26"/>
          <w:szCs w:val="26"/>
        </w:rPr>
        <w:t>1.4. Критерии отбора получателей субсидий, имеющих право на получение субсид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 Осуществление деятельности по выполнению работ, связанных с осуществлением регулярных перевозок пассажиров и багажа городским наземным электрическим транспортом по регулируемым тарифам на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4.2. Наличие недополученных доходов от выполнения работ, связанных с осуществлением регулярных перевозок пассажиров и багажа городским наземным электрическим транспортом в городском округе городе Вологде по регулируемым тарифам, в период от начала выполнения работ в соответствии с заключенным с Департаментом муниципальным контрактом на выполнение работ, связанных с осуществлением регулярных перевозок пассажиров и багажа городским наземным электрическим транспортом в городском округе городе Вологде по регулируемым тарифам (далее - Муниципальный контракт) до даты размещения объявления о проведении отбора на предоставление субсидии на официальном сайте Администрации города Вологды в информационно-телекоммуникационной сети «Интернет» (https://vologda.gosuslugi.ru/) (далее - Сай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5. Отбор получателей субсидии для предоставления субсидии (далее - отбор) осуществляется Департаментом путем запроса предложений в течение 2023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апрос предложений осуществляется путем размещения объявления о проведении отбора на предоставление субсидии на Сайте в соответствии с </w:t>
      </w:r>
      <w:hyperlink w:anchor="Par11">
        <w:r>
          <w:rPr>
            <w:rStyle w:val="InternetLink"/>
            <w:sz w:val="26"/>
            <w:szCs w:val="26"/>
          </w:rPr>
          <w:t>разделом 2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6. Сведения о субсидии в установленном порядке размещаются на едином портале бюджетной системы Российской Федерации в информационно-телекоммуникационной сети «Интернет» в разделе единого портала не позднее 15-го рабочего дня, следующего за днем принятия решения о бюджете города Вологды (решения о внесении изменений в решение о бюджете города Вологды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bookmarkStart w:id="3" w:name="Par11"/>
      <w:bookmarkEnd w:id="3"/>
      <w:r>
        <w:rPr>
          <w:b/>
          <w:bCs/>
          <w:sz w:val="26"/>
          <w:szCs w:val="26"/>
        </w:rPr>
        <w:t>2. Порядок проведения отбо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1. Отбор осуществляется на основании предложений, направленных участниками отбора для участия в отборе, исходя из соответствия участника отбора критериям отбора получателей субсидии, установленных </w:t>
      </w:r>
      <w:hyperlink w:anchor="Par4">
        <w:r>
          <w:rPr>
            <w:rStyle w:val="InternetLink"/>
            <w:sz w:val="26"/>
            <w:szCs w:val="26"/>
          </w:rPr>
          <w:t>пунктом 1.4</w:t>
        </w:r>
      </w:hyperlink>
      <w:r>
        <w:rPr>
          <w:sz w:val="26"/>
          <w:szCs w:val="26"/>
        </w:rPr>
        <w:t xml:space="preserve"> настоящего Порядка, и очередности поступления предложений на участие в отбо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Рассмотрение и оценку предложений проводит комиссия по рассмотрению и оценке предложений на участие в отборе для предоставления из бюджета города Вологды в 2023 году субсидии (далее - Комисс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Департамен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. Обеспечивает размещение объявления о проведении отбора на Сайте до     1 декабря 2023 года (включительно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ъявлении указыва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отб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начала подачи предложений участников отб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окончания приема предложений участников отбора, которая не может быть ранее 5-го календарного дня, следующего за днем размещения объявления о проведении отб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, место нахождения, почтовый адрес, адрес электронной почты Департам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предоставления субсидии в соответствии с </w:t>
      </w:r>
      <w:hyperlink w:anchor="Par117">
        <w:r>
          <w:rPr>
            <w:rStyle w:val="InternetLink"/>
            <w:sz w:val="26"/>
            <w:szCs w:val="26"/>
          </w:rPr>
          <w:t>подпунктом 3.1.7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Сайта, на котором обеспечивается проведение отб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ребования к участникам отбора в соответствии с </w:t>
      </w:r>
      <w:hyperlink w:anchor="Par47">
        <w:r>
          <w:rPr>
            <w:rStyle w:val="InternetLink"/>
            <w:sz w:val="26"/>
            <w:szCs w:val="26"/>
          </w:rPr>
          <w:t>пунктами 2.4</w:t>
        </w:r>
      </w:hyperlink>
      <w:r>
        <w:rPr>
          <w:sz w:val="26"/>
          <w:szCs w:val="26"/>
        </w:rPr>
        <w:t xml:space="preserve"> и </w:t>
      </w:r>
      <w:hyperlink w:anchor="Par55">
        <w:r>
          <w:rPr>
            <w:rStyle w:val="InternetLink"/>
            <w:sz w:val="26"/>
            <w:szCs w:val="26"/>
          </w:rPr>
          <w:t>2.5</w:t>
        </w:r>
      </w:hyperlink>
      <w:r>
        <w:rPr>
          <w:sz w:val="26"/>
          <w:szCs w:val="26"/>
        </w:rPr>
        <w:t xml:space="preserve">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рядок подачи предложений участниками отбора и требования, предъявляемые к форме и содержанию </w:t>
      </w:r>
      <w:hyperlink r:id="rId6">
        <w:r>
          <w:rPr>
            <w:rStyle w:val="InternetLink"/>
            <w:sz w:val="26"/>
            <w:szCs w:val="26"/>
          </w:rPr>
          <w:t>предложений</w:t>
        </w:r>
      </w:hyperlink>
      <w:r>
        <w:rPr>
          <w:sz w:val="26"/>
          <w:szCs w:val="26"/>
        </w:rPr>
        <w:t xml:space="preserve">, подаваемых участниками отбора, в соответствии с </w:t>
      </w:r>
      <w:hyperlink w:anchor="Par62">
        <w:r>
          <w:rPr>
            <w:rStyle w:val="InternetLink"/>
            <w:sz w:val="26"/>
            <w:szCs w:val="26"/>
          </w:rPr>
          <w:t>пунктом 2.6</w:t>
        </w:r>
      </w:hyperlink>
      <w:r>
        <w:rPr>
          <w:sz w:val="26"/>
          <w:szCs w:val="26"/>
        </w:rPr>
        <w:t xml:space="preserve"> настоящего Порядка и приложением № 1 к настоящему Порядк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тзыва предложений участников отбора, порядок возврата предложений участников отбора, определяющий в том числе основания для возврата предложений участников отбора, порядок внесения изменений в предложения участников отб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авила рассмотрения и оценки предложений участников отбора в соответствии с </w:t>
      </w:r>
      <w:hyperlink w:anchor="Par83">
        <w:r>
          <w:rPr>
            <w:rStyle w:val="InternetLink"/>
            <w:sz w:val="26"/>
            <w:szCs w:val="26"/>
          </w:rPr>
          <w:t>пунктом 2.8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орядок предоставления участникам отбора разъяснений положений объявления о проведении отбора, дата начала и окончания срока такого предост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, в течение которого победитель отбора должен подписать соглашение (договор) о предоставлении субсидии (далее - Соглашение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знания победителя отбора уклонившимся от заключения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размещения результатов отбора на Сайте, на котором обеспечивается проведение отбора (с размещением указателя страницы Сайта на едином портале), 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Обеспечивает регистрацию предложений и документов участников отбора в день их поступления в Департамен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Обеспечивает передачу предложений и документов участников отбора в Комиссию для назначения даты заседания Комиссии в течение одного рабочего дня, следующего за днем их поступления в Департамен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4. Обеспечивает подготовку заседани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5. Не позднее 3 рабочих дней со дня получения протокола Комиссии обеспечивает размещение на Сайте информации о результатах рассмотрения предложений, включающей следующие свед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, время и место проведения заседания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участниках отбора, предложения которых были рассмотре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участниках отбора, предложения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олучателя субсидии, с которым заключается Соглашение, и размер предоставляемой ему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6. Не позднее 3 рабочих дней со дня получения протокола Комиссии на основании решения Комиссии принимает решение о предоставлении субсидии или об отказе в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аниями для отказа участнику отбора в предоставлении субсидии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есоответствие представленных участником отбора документов требованиям, определенным </w:t>
      </w:r>
      <w:hyperlink w:anchor="Par62">
        <w:r>
          <w:rPr>
            <w:rStyle w:val="InternetLink"/>
            <w:sz w:val="26"/>
            <w:szCs w:val="26"/>
          </w:rPr>
          <w:t>пунктом 2.6</w:t>
        </w:r>
      </w:hyperlink>
      <w:r>
        <w:rPr>
          <w:sz w:val="26"/>
          <w:szCs w:val="26"/>
        </w:rPr>
        <w:t xml:space="preserve">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установление факта недостоверности представленной участником отбора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достаток лимитов бюджетных обязательств и предельных объемов финансирования, доведенных до Департам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об отклонении предложения на стадии рассмотрения и оценки пред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3.7. Обеспечивает предоставление субсидии получателю субсидии в порядке, установленном </w:t>
      </w:r>
      <w:hyperlink w:anchor="Par112">
        <w:r>
          <w:rPr>
            <w:rStyle w:val="InternetLink"/>
            <w:sz w:val="26"/>
            <w:szCs w:val="26"/>
          </w:rPr>
          <w:t>подпунктом 3.1.5</w:t>
        </w:r>
      </w:hyperlink>
      <w:r>
        <w:rPr>
          <w:sz w:val="26"/>
          <w:szCs w:val="26"/>
        </w:rPr>
        <w:t xml:space="preserve"> пункта 3.1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8. Осуществляет иные функции, предусмотренные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4" w:name="Par47"/>
      <w:bookmarkEnd w:id="4"/>
      <w:r>
        <w:rPr>
          <w:sz w:val="26"/>
          <w:szCs w:val="26"/>
        </w:rPr>
        <w:t>2.4. Участник отбора на первое число месяца, предшествующего месяцу, в котором планируется проведение отбора, должен соответствовать следующим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1.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2. У участника отбора должна отсутствовать просроченная задолженность по возврату в бюджет города Вологды субсидий, бюджетных инвестиций, предоставленных в том числе в соответствии с иными правовыми актами, а также иные просроченные (неурегулированные) задолженности по денежным обязательствам перед городским округом городом Вологд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4.3.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4.4.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, являющемся участником отб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4.5. 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4.6. Участники отбора не должны получать средства из бюджета города Вологды на основании иных муниципальных правовых актов на цели, указанные в </w:t>
      </w:r>
      <w:hyperlink w:anchor="Par2">
        <w:r>
          <w:rPr>
            <w:rStyle w:val="InternetLink"/>
            <w:sz w:val="26"/>
            <w:szCs w:val="26"/>
          </w:rPr>
          <w:t>пункте 1.2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4.7. Участники отбора не должны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5" w:name="Par55"/>
      <w:bookmarkEnd w:id="5"/>
      <w:r>
        <w:rPr>
          <w:sz w:val="26"/>
          <w:szCs w:val="26"/>
        </w:rPr>
        <w:t>2.5. Требования к участникам отбор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5.1. Выполнение работ, связанных с осуществлением в 2023 году регулярных перевозок пассажиров и багажа городским наземным электрическим транспортом в городском округе городе Вологде по регулируемым тариф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2. Наличие заключенного с Департаментом Муниципального контра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5.3. Наличие опыта, необходимого для достижения результатов предоставления субсидии (не менее 1 года осуществления регулярных перевозок городским наземным электрическим транспортом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4. Наличие кадрового состава, необходимого для достижения результатов предоставления субсидии (не менее 5 водител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5.5. Наличие материально-технической базы, необходимой для достижения результатов предоставления субсидии (не менее 5 единиц городского наземного электрического транспорт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6. Наличие недополученных доходов от выполнения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6" w:name="Par62"/>
      <w:bookmarkEnd w:id="6"/>
      <w:r>
        <w:rPr>
          <w:sz w:val="26"/>
          <w:szCs w:val="26"/>
        </w:rPr>
        <w:t xml:space="preserve">2.6. Участник отбора в срок, указанный в объявлении о проведении отбора, размещенном на Сайте, представляет в Департамент </w:t>
      </w:r>
      <w:hyperlink r:id="rId7">
        <w:r>
          <w:rPr>
            <w:rStyle w:val="InternetLink"/>
            <w:sz w:val="26"/>
            <w:szCs w:val="26"/>
          </w:rPr>
          <w:t>предложение</w:t>
        </w:r>
      </w:hyperlink>
      <w:r>
        <w:rPr>
          <w:sz w:val="26"/>
          <w:szCs w:val="26"/>
        </w:rPr>
        <w:t>, включающее согласие на публикацию (размещение) на Сайте информации об участнике отбора,   о подаваемом участником отбора предложении, иной информации об участнике отбора, связанной с соответствующим отбором, на бумажном носителе по форме согласно приложению № 1 к настоящему Порядку с приложением 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. Копии свидетельства о постановке на учет в налоговом органе, заверенной подписью уполномоченного лица и печатью (при наличии) участника отб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6.2. Копии учредительных документов (для юридических лиц), заверенных подписью уполномоченного лица и печатью (при наличии) участника отб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3. Копии заключенного с Департаментом Муниципального кон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4. Справки налогового органа, подтверждающей отсутствие у участника отбора неисполненной обязанности по уплате налогов, сборов, страховых взносов, пеней, штрафов, проц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5. Справки участника отбора, подтверждающей, что у участника отбора  отсутствует просроченная задолженность по возврату в бюджет города Вологды субсидий, бюджетных инвестиций, предоставленных в том числе в соответствии с иными правовыми актами, а также иные просроченные (неурегулированные) задолженности по денежным обязательствам перед городским округом городом  Вологд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6.6. Справки участника отбора, подтверждающей, что участник отбора - юридическое лицо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его деятельность не приостановлена в порядке, предусмотренном законодательством Российской Федерации, а участник отбора - индивидуальный предприниматель не прекратил деятельность в качестве индивидуального предпринимателя, в отношении него не введена процедура банкрот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7. Справки участника отбора о том, что участник отбора не является иностранным юридическим лицом, в том числе офшорной компанией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6.8. Справки участника отбора об отсутствии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6.9. Справки участника отбора о неполучении средств из бюджета города Вологды на основании иных муниципальных правовых актов на цели, указанные в </w:t>
      </w:r>
      <w:hyperlink w:anchor="Par2">
        <w:r>
          <w:rPr>
            <w:rStyle w:val="InternetLink"/>
            <w:sz w:val="26"/>
            <w:szCs w:val="26"/>
          </w:rPr>
          <w:t>пункте 1.2</w:t>
        </w:r>
      </w:hyperlink>
      <w:r>
        <w:rPr>
          <w:sz w:val="26"/>
          <w:szCs w:val="26"/>
        </w:rPr>
        <w:t xml:space="preserve"> настоящего Порядка, уведомления о банковских счетах с указанием их реквизи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6.10. Справки участника отбора о ненахождении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6.11. </w:t>
      </w:r>
      <w:hyperlink r:id="rId8">
        <w:r>
          <w:rPr>
            <w:rStyle w:val="InternetLink"/>
            <w:sz w:val="26"/>
            <w:szCs w:val="26"/>
          </w:rPr>
          <w:t>Отчета</w:t>
        </w:r>
      </w:hyperlink>
      <w:r>
        <w:rPr>
          <w:sz w:val="26"/>
          <w:szCs w:val="26"/>
        </w:rPr>
        <w:t xml:space="preserve"> о полученной плате за проезд пассажиров и провоз багажа за каждый месяц с даты заключения Муниципального контракта по форме согласно приложению № 4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6.12. </w:t>
      </w:r>
      <w:hyperlink r:id="rId9">
        <w:r>
          <w:rPr>
            <w:rStyle w:val="InternetLink"/>
            <w:sz w:val="26"/>
            <w:szCs w:val="26"/>
          </w:rPr>
          <w:t>Отчета</w:t>
        </w:r>
      </w:hyperlink>
      <w:r>
        <w:rPr>
          <w:sz w:val="26"/>
          <w:szCs w:val="26"/>
        </w:rPr>
        <w:t xml:space="preserve"> о количестве перевезенных пассажиров и багажа за каждый месяц с даты заключения Муниципального контракта по форме согласно приложению № 5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6.13. Согласия участника отбора на осуществление Департаментом и органами муниципального финансового контроля проверок, предусмотренных </w:t>
      </w:r>
      <w:hyperlink w:anchor="Par129">
        <w:r>
          <w:rPr>
            <w:rStyle w:val="InternetLink"/>
            <w:sz w:val="26"/>
            <w:szCs w:val="26"/>
          </w:rPr>
          <w:t>пунктами 5.2</w:t>
        </w:r>
      </w:hyperlink>
      <w:r>
        <w:rPr>
          <w:sz w:val="26"/>
          <w:szCs w:val="26"/>
        </w:rPr>
        <w:t xml:space="preserve"> и </w:t>
      </w:r>
      <w:hyperlink w:anchor="Par130">
        <w:r>
          <w:rPr>
            <w:rStyle w:val="InternetLink"/>
            <w:sz w:val="26"/>
            <w:szCs w:val="26"/>
          </w:rPr>
          <w:t>5.3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6.14. Расчета размера субсидии, выполненного по формуле, указанной в </w:t>
      </w:r>
      <w:hyperlink r:id="rId10">
        <w:r>
          <w:rPr>
            <w:rStyle w:val="InternetLink"/>
            <w:sz w:val="26"/>
            <w:szCs w:val="26"/>
          </w:rPr>
          <w:t>приложении № 2</w:t>
        </w:r>
      </w:hyperlink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6.15. Копий карт маршрута регулярных перевоз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6.16. Копий приказов о приеме на работу водителей, табеля учета рабочего времени водителей за месяц, предшествующий подаче зая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7. Копий инвентарных карточек учета основных средств на наземный электрический транспор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8. Копий документов, подтверждающих недополученные доходы:</w:t>
      </w:r>
      <w:r>
        <w:rPr/>
        <w:t xml:space="preserve"> </w:t>
      </w:r>
      <w:r>
        <w:rPr>
          <w:sz w:val="26"/>
          <w:szCs w:val="26"/>
        </w:rPr>
        <w:t xml:space="preserve">билетно-учетных листов, приходных ордеров, банковских выпис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Участник отбора имеет право отозвать поданное предложение путем письменного обращения в Департамент. Обращение об отзыве предложения может быть направлено в любой момент до даты окончания отбора, указанной в объявлении. На каждое объявление о проведении отбора участник отбора вправе направить одно действительное предлож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т участнику отбора предложения осуществляется Департаментом в течение 3 рабочих дней с даты получения обращения об отзыве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участниками отбора в поданные предложения после их подачи в Департамент не допуск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7" w:name="Par83"/>
      <w:bookmarkEnd w:id="7"/>
      <w:r>
        <w:rPr>
          <w:sz w:val="26"/>
          <w:szCs w:val="26"/>
        </w:rPr>
        <w:t>2.8. Правила рассмотрения и оценки предложений участников отбор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в течение 3 рабочих дней со дня окончания приема предложений и документов, указанных в </w:t>
      </w:r>
      <w:hyperlink w:anchor="Par62">
        <w:r>
          <w:rPr>
            <w:rStyle w:val="InternetLink"/>
            <w:sz w:val="26"/>
            <w:szCs w:val="26"/>
          </w:rPr>
          <w:t>пункте 2.6</w:t>
        </w:r>
      </w:hyperlink>
      <w:r>
        <w:rPr>
          <w:sz w:val="26"/>
          <w:szCs w:val="26"/>
        </w:rPr>
        <w:t xml:space="preserve"> настоящего Порядка, осущест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ассмотрение и оценку поступивших в Департамент предложений и документов на предмет соответствия участников отбора требованиям, установленным в объявлении о проведении отб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б отклонении предложения на стадии рассмотрения и оценки предлож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 признании участника отбора победителем отб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8" w:name="Par88"/>
      <w:bookmarkEnd w:id="8"/>
      <w:r>
        <w:rPr>
          <w:sz w:val="26"/>
          <w:szCs w:val="26"/>
        </w:rPr>
        <w:t>2.9. Основаниями для отклонения предложения на стадии рассмотрения и оценки предложений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есоответствие участника отбора требованиям, установленным </w:t>
      </w:r>
      <w:hyperlink w:anchor="Par47">
        <w:r>
          <w:rPr>
            <w:rStyle w:val="InternetLink"/>
            <w:sz w:val="26"/>
            <w:szCs w:val="26"/>
          </w:rPr>
          <w:t>пунктами 2.4</w:t>
        </w:r>
      </w:hyperlink>
      <w:r>
        <w:rPr>
          <w:sz w:val="26"/>
          <w:szCs w:val="26"/>
        </w:rPr>
        <w:t xml:space="preserve"> и </w:t>
      </w:r>
      <w:hyperlink w:anchor="Par55">
        <w:r>
          <w:rPr>
            <w:rStyle w:val="InternetLink"/>
            <w:sz w:val="26"/>
            <w:szCs w:val="26"/>
          </w:rPr>
          <w:t>2.5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представленных участником отбора предложений и документов требованиям к предложениям, установленным в объявлении о проведении отб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а участником отбора предложения после даты и (или) времени, определенных для подачи предложений, указанных в объявле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есоответствие участника отбора критериям, установленным </w:t>
      </w:r>
      <w:hyperlink w:anchor="Par4">
        <w:r>
          <w:rPr>
            <w:rStyle w:val="InternetLink"/>
            <w:sz w:val="26"/>
            <w:szCs w:val="26"/>
          </w:rPr>
          <w:t>пунктом 1.4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10. Победителем отбора признается участник отбора, в отношении которого отсутствуют основания для отклонения предложения на стадии рассмотрения и оценки предложений, предусмотренные </w:t>
      </w:r>
      <w:hyperlink w:anchor="Par88">
        <w:r>
          <w:rPr>
            <w:rStyle w:val="InternetLink"/>
            <w:sz w:val="26"/>
            <w:szCs w:val="26"/>
          </w:rPr>
          <w:t>пунктом 2.9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Если участников отбора, в отношении которых отсутствуют основания для отклонения предложения на стадии рассмотрения и оценки предложений, предусмотренные </w:t>
      </w:r>
      <w:hyperlink w:anchor="Par88">
        <w:r>
          <w:rPr>
            <w:rStyle w:val="InternetLink"/>
            <w:sz w:val="26"/>
            <w:szCs w:val="26"/>
          </w:rPr>
          <w:t>пунктом 2.9</w:t>
        </w:r>
      </w:hyperlink>
      <w:r>
        <w:rPr>
          <w:sz w:val="26"/>
          <w:szCs w:val="26"/>
        </w:rPr>
        <w:t xml:space="preserve"> настоящего Порядка, несколько, победитель отбора определяется с учетом даты и времени подачи предложения с приложением всех необходим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Результатом отбора является признание участника отбора победителем отбора - получателем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По итогам заседания Комиссии секретарем оформляется протокол, содержащий принятое решение, который подписывается лицом, председательствующим на заседании Комиссии, и участвующими в заседании членами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, не согласные с решением Комиссии, имеют право в письменном виде изложить свое особое мнение, которое прилагается к протоколу заседания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13. В течение одного рабочего дня, следующего за днем заседания Комиссии, подписанный протокол заседания Комиссии и рассмотренные документы направляются в Департамент для принятия решения о предоставлении либо отказе в предоставлении субсидии.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Условия и порядок предоставления субсид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1. Размер субсидии получателю субсидии определяется в соответствии с </w:t>
      </w:r>
      <w:hyperlink r:id="rId11">
        <w:r>
          <w:rPr>
            <w:rStyle w:val="InternetLink"/>
            <w:sz w:val="26"/>
            <w:szCs w:val="26"/>
          </w:rPr>
          <w:t>приложением № 2</w:t>
        </w:r>
      </w:hyperlink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Предоставление субсидий получателю субсидии осуществляется на основании Соглашения, дополнительного соглашения к Соглашению, в том числе дополнительного соглашения о расторжении Соглашения (при необходимости), заключенных в соответствии с типовой формой, утвержденной </w:t>
      </w:r>
      <w:hyperlink r:id="rId12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города Вологды от 21 декабря 2022 года № 2086 «Об утверждении Типовой формы соглашения (договора) о предоставлении из бюджета города Вологды субсидий, в том числе грантов в форме субсидий, юридическим лицам, индивидуальным предпринимателям, а также физическим лицам» (с последующими изменениями) (далее - Постановление № 2086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Обязательными условиями предоставления субсидии, включаемыми в Соглашение,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огласие получателя субсидии на осуществление в отношении него проверки Департаментом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</w:t>
      </w:r>
      <w:hyperlink r:id="rId13">
        <w:r>
          <w:rPr>
            <w:rStyle w:val="InternetLink"/>
            <w:sz w:val="26"/>
            <w:szCs w:val="26"/>
          </w:rPr>
          <w:t>статьями 268.1</w:t>
        </w:r>
      </w:hyperlink>
      <w:r>
        <w:rPr>
          <w:sz w:val="26"/>
          <w:szCs w:val="26"/>
        </w:rPr>
        <w:t xml:space="preserve"> и </w:t>
      </w:r>
      <w:hyperlink r:id="rId14">
        <w:r>
          <w:rPr>
            <w:rStyle w:val="InternetLink"/>
            <w:sz w:val="26"/>
            <w:szCs w:val="26"/>
          </w:rPr>
          <w:t>269.2</w:t>
        </w:r>
      </w:hyperlink>
      <w:r>
        <w:rPr>
          <w:sz w:val="26"/>
          <w:szCs w:val="26"/>
        </w:rPr>
        <w:t xml:space="preserve"> Бюджетного кодекса Российской Федерации и на включение таких положений в Соглаш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т получателю субсидии за счет средств субсидии, полученных из бюджета города Вологды, приобретения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настоящим Порядк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ребование о включении в Соглашение в случае уменьшения Департаменту  ранее доведенных лимитов бюджетных обязательств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достижении согласия по новым услов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. Департамент в день принятия решения о предоставлении субсидии направляет получателю субсидии проект Согла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олучатель субсидии в течение 1 рабочего дня с даты принятия решения о предоставлении субсидии направляет в адрес Департамента Соглашение, подписанное уполномоченным лицом и заверенное печатью (при наличии) получателя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субсидии считается уклонившимся от заключения Соглашения в случае непредставления в адрес Департамента подписанного уполномоченным лицом и заверенного печатью (при наличии) получателя субсидии экземпляра Соглашения в течение 2 рабочих дней с даты принятия решения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1.4. Перечисление субсидии Департаментом осуществляется в соответствии с доведенными лимитами бюджетных обязательств и предельными объемами финансирования в порядке, установленном </w:t>
      </w:r>
      <w:hyperlink r:id="rId1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города Вологды от 31 декабря 2014 года № 10713 «Об организации исполнения бюджета города Вологды»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9" w:name="Par112"/>
      <w:bookmarkEnd w:id="9"/>
      <w:r>
        <w:rPr>
          <w:sz w:val="26"/>
          <w:szCs w:val="26"/>
        </w:rPr>
        <w:t xml:space="preserve">3.1.5. Перечисление субсидии осуществляется Департаментом на основании </w:t>
      </w:r>
      <w:hyperlink r:id="rId16">
        <w:r>
          <w:rPr>
            <w:rStyle w:val="InternetLink"/>
            <w:sz w:val="26"/>
            <w:szCs w:val="26"/>
          </w:rPr>
          <w:t>заявления</w:t>
        </w:r>
      </w:hyperlink>
      <w:r>
        <w:rPr>
          <w:sz w:val="26"/>
          <w:szCs w:val="26"/>
        </w:rPr>
        <w:t xml:space="preserve"> о перечислении субсидии, составленного по форме согласно приложению № 3 к настоящему Порядку. Заявление подается на бумажном носител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исление субсидии получателю субсидии осуществляется не позднее 10-го рабочего дня, следующего за днем принятия Департаментом по результатам рассмотрения им документов, указанных в пункте 2.6 настоящего Порядка, в сроки, установленные подпунктом 2.3.6 пункта 2.3 настоящего Порядка, решения о предоставлении субсид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субсидии получателю субсидии осуществляется на расчетный счет, открытый получателем субсидии в учреждениях Центрального банка Российской Федерации или кредитных организац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Субсидия направляется на возмещение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ском округе городе Вологде по регулируемым тариф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6. Департамент осуществляет контроль за целевым использованием предоставленной субсидии, проводит проверки выполнения условий, порядка их предоставления и использования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10" w:name="Par117"/>
      <w:bookmarkEnd w:id="10"/>
      <w:r>
        <w:rPr>
          <w:sz w:val="26"/>
          <w:szCs w:val="26"/>
        </w:rPr>
        <w:t>3.1.7. Результатом предоставления субсидии является выполнение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установленных Муниципальным контрактом (этапом исполнения Муниципального контрак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очная дата завершения и конечные значения результатов (конкретные количественные характеристики итогов) предоставления субсидии устанавливаются в Муниципальном контракте (с указанием объема работ в километрах пробега транспортных средст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едоставления субсидии должны соответствовать типам результатов предоставления субсидии,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.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Требования к отчет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лучатель субсидии в порядке и в сроки, определенные Соглашением    (но не реже одного раза в квартал), представляет в Департамент </w:t>
      </w:r>
      <w:hyperlink r:id="rId17">
        <w:r>
          <w:rPr>
            <w:rStyle w:val="InternetLink"/>
            <w:sz w:val="26"/>
            <w:szCs w:val="26"/>
          </w:rPr>
          <w:t>отчет</w:t>
        </w:r>
      </w:hyperlink>
      <w:r>
        <w:rPr>
          <w:sz w:val="26"/>
          <w:szCs w:val="26"/>
        </w:rPr>
        <w:t xml:space="preserve"> об осуществлении расходов, источником финансового обеспечения которых является субсидия, по форме, утвержденной Постановлением № 2086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Департамент вправе устанавливать в Соглашении сроки и формы предоставления получателем субсидии дополнительной отчетности.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Требования об осуществлении контроля (мониторинга) за соблюдением условий и порядка предоставления субсидий и ответственности за их нарушение</w:t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Получатель субсидии несет ответственность за нецелевое использование бюджетных средств, несоблюдение условий, установленных при ее предоставлении, и недостоверность предоставляемых сведени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11" w:name="Par129"/>
      <w:bookmarkEnd w:id="11"/>
      <w:r>
        <w:rPr>
          <w:sz w:val="26"/>
          <w:szCs w:val="26"/>
        </w:rPr>
        <w:t>5.2. Департамент проводит проверку соблюдения получателем субсидии порядка и условий предоставления субсидии, в том числе в части достижения результатов предоставления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2" w:name="Par130"/>
      <w:bookmarkEnd w:id="12"/>
      <w:r>
        <w:rPr>
          <w:sz w:val="26"/>
          <w:szCs w:val="26"/>
        </w:rPr>
        <w:t xml:space="preserve">5.3. Органы муниципального финансового контроля проводят проверки в соответствии со </w:t>
      </w:r>
      <w:hyperlink r:id="rId18">
        <w:r>
          <w:rPr>
            <w:rStyle w:val="InternetLink"/>
            <w:sz w:val="26"/>
            <w:szCs w:val="26"/>
          </w:rPr>
          <w:t>статьями 268.1</w:t>
        </w:r>
      </w:hyperlink>
      <w:r>
        <w:rPr>
          <w:sz w:val="26"/>
          <w:szCs w:val="26"/>
        </w:rPr>
        <w:t xml:space="preserve"> и </w:t>
      </w:r>
      <w:hyperlink r:id="rId19">
        <w:r>
          <w:rPr>
            <w:rStyle w:val="InternetLink"/>
            <w:sz w:val="26"/>
            <w:szCs w:val="26"/>
          </w:rPr>
          <w:t>269.2</w:t>
        </w:r>
      </w:hyperlink>
      <w:r>
        <w:rPr>
          <w:sz w:val="26"/>
          <w:szCs w:val="26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3" w:name="Par131"/>
      <w:bookmarkEnd w:id="13"/>
      <w:r>
        <w:rPr>
          <w:sz w:val="26"/>
          <w:szCs w:val="26"/>
        </w:rPr>
        <w:t>5.4. За нарушение условий и порядка предоставления субсидий применяются следующие меры ответствен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озврат средств субсидий в бюджет города Вологды,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штрафные санкции (при необходимост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лаченные получателю субсидии суммы субсидии подлежат возврату в бюджет города Вологды в следующих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целевого использования предоставленной субсид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недостоверной отчетности о достижении значений результатов предоставления субсидии, установленных Соглашением, или ее непредст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рушения условий предоставления субсидии, предусмотренных настоящим Порядком и Соглашение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я или ненадлежащего исполнения получателем субсидии обязанностей, предусмотренных Соглашение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я по итогам проверок, проведенных Департаментом и (или) уполномоченным органом муниципального финансового контроля, факта нарушения условий, установленных при предоставлении субсид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едостижения значений результатов, указанных в </w:t>
      </w:r>
      <w:hyperlink w:anchor="Par117">
        <w:r>
          <w:rPr>
            <w:rStyle w:val="InternetLink"/>
            <w:sz w:val="26"/>
            <w:szCs w:val="26"/>
          </w:rPr>
          <w:t>подпункте 3.1.7</w:t>
        </w:r>
      </w:hyperlink>
      <w:r>
        <w:rPr>
          <w:sz w:val="26"/>
          <w:szCs w:val="26"/>
        </w:rPr>
        <w:t xml:space="preserve"> пункта 3.1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т выплаченных получателю субсидии сумм субсидии осуществляется получателем субсидии в полном объеме путем перечисления средств на лицевой счет Департамента в течение 7 рабочих дней со дня получения получателем субсидии уведомления о необходимости возврата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Уведомление о необходимости возврата субсидии при наступлении обстоятельств, указанных в </w:t>
      </w:r>
      <w:hyperlink w:anchor="Par131">
        <w:r>
          <w:rPr>
            <w:rStyle w:val="InternetLink"/>
            <w:sz w:val="26"/>
            <w:szCs w:val="26"/>
          </w:rPr>
          <w:t>пункте 5.4</w:t>
        </w:r>
      </w:hyperlink>
      <w:r>
        <w:rPr>
          <w:sz w:val="26"/>
          <w:szCs w:val="26"/>
        </w:rPr>
        <w:t xml:space="preserve"> настоящего Порядка, направляется Департаментом получателю субсидии заказным почтовым отправлением с уведомлением о вручении и (или) посредством электронной почты по адресу, указанному в заявлении о предоставлении субсидии, в течение 5 рабочих дней со дня окончания проверок, предусмотренных </w:t>
      </w:r>
      <w:hyperlink w:anchor="Par129">
        <w:r>
          <w:rPr>
            <w:rStyle w:val="InternetLink"/>
            <w:sz w:val="26"/>
            <w:szCs w:val="26"/>
          </w:rPr>
          <w:t>пунктами 5.2</w:t>
        </w:r>
      </w:hyperlink>
      <w:r>
        <w:rPr>
          <w:sz w:val="26"/>
          <w:szCs w:val="26"/>
        </w:rPr>
        <w:t xml:space="preserve"> и </w:t>
      </w:r>
      <w:hyperlink w:anchor="Par130">
        <w:r>
          <w:rPr>
            <w:rStyle w:val="InternetLink"/>
            <w:sz w:val="26"/>
            <w:szCs w:val="26"/>
          </w:rPr>
          <w:t>5.3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6. Департамент проводит мониторинг достижения результатов предоставления субсидии исходя из достижения значений результатов предоставления субсидии, определенных Договоро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установленным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Департамент обеспечивает проверку отчета о реализации плана мероприятий по достижению результатов предоставления субсидии, отчета о достижении значений результатов предоставления субсидии и направляет их ежеквартально в срок не позднее 15 рабочего дня месяца, следующего за отчетным кварталом, в Департамент финансов Администрации города Вологды в целях формирования информации о мониторинге достижения результатов предоставления субсидии в отношении субсидий, предоставляемых из бюджета города Вологд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из бюджета города Вологд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3 году субсидии юридическим лица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за исключением государственных (муниципальных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), индивидуальным предпринимателя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ыполняющим работы, связанные с осущест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улярных перевозок пассажиров и багаж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им наземным электрическим транспорто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возмещения недополученных доход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связи с выполнением работ, связанн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 осуществлением регулярных перевозо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ссажиров и багажа городски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земным электрическим транспорто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257"/>
        <w:gridCol w:w="374"/>
        <w:gridCol w:w="138"/>
        <w:gridCol w:w="901"/>
        <w:gridCol w:w="1083"/>
        <w:gridCol w:w="340"/>
        <w:gridCol w:w="657"/>
        <w:gridCol w:w="343"/>
        <w:gridCol w:w="150"/>
        <w:gridCol w:w="210"/>
        <w:gridCol w:w="166"/>
        <w:gridCol w:w="165"/>
        <w:gridCol w:w="1513"/>
        <w:gridCol w:w="1757"/>
        <w:gridCol w:w="1055"/>
      </w:tblGrid>
      <w:tr>
        <w:trPr/>
        <w:tc>
          <w:tcPr>
            <w:tcW w:w="4888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Департамента городского хозяйства Администрации города Вологды</w:t>
            </w:r>
          </w:p>
        </w:tc>
      </w:tr>
      <w:tr>
        <w:trPr/>
        <w:tc>
          <w:tcPr>
            <w:tcW w:w="4888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88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руководителя)</w:t>
            </w:r>
          </w:p>
        </w:tc>
      </w:tr>
      <w:tr>
        <w:trPr/>
        <w:tc>
          <w:tcPr>
            <w:tcW w:w="9754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54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частие в отборе для предоставления из бюджета гор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ологды в 2023 году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</w:t>
            </w:r>
          </w:p>
        </w:tc>
      </w:tr>
      <w:tr>
        <w:trPr/>
        <w:tc>
          <w:tcPr>
            <w:tcW w:w="97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5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5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(полное и сокращенное наименования юридического лица, индивидуального предпринимателя </w:t>
              <w:br/>
              <w:t>(далее - ЮЛ, ИП)</w:t>
            </w:r>
          </w:p>
        </w:tc>
      </w:tr>
      <w:tr>
        <w:trPr/>
        <w:tc>
          <w:tcPr>
            <w:tcW w:w="902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ице</w:t>
            </w:r>
          </w:p>
        </w:tc>
        <w:tc>
          <w:tcPr>
            <w:tcW w:w="885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)</w:t>
            </w:r>
          </w:p>
        </w:tc>
      </w:tr>
      <w:tr>
        <w:trPr/>
        <w:tc>
          <w:tcPr>
            <w:tcW w:w="9754" w:type="dxa"/>
            <w:gridSpan w:val="16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яет на рассмотрение предложение на участие в отборе для предоставления из бюджета города Вологды в 2023 году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и сообщает следующие сведения:</w:t>
            </w:r>
          </w:p>
        </w:tc>
      </w:tr>
      <w:tr>
        <w:trPr/>
        <w:tc>
          <w:tcPr>
            <w:tcW w:w="9754" w:type="dxa"/>
            <w:gridSpan w:val="1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дрес (место нахождения) ЮЛ, ИП: __________________________________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елефон, адрес электронной почты: 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анковские реквизиты:</w:t>
            </w:r>
          </w:p>
        </w:tc>
      </w:tr>
      <w:tr>
        <w:trPr/>
        <w:tc>
          <w:tcPr>
            <w:tcW w:w="9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34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3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. N</w:t>
            </w:r>
          </w:p>
        </w:tc>
        <w:tc>
          <w:tcPr>
            <w:tcW w:w="779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2315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</w:tc>
        <w:tc>
          <w:tcPr>
            <w:tcW w:w="638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рр.счет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779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6942" w:type="dxa"/>
            <w:gridSpan w:val="14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новной государственный регистрационный номер (ОГРН)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414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НН</w:t>
            </w:r>
          </w:p>
        </w:tc>
        <w:tc>
          <w:tcPr>
            <w:tcW w:w="728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9754" w:type="dxa"/>
            <w:gridSpan w:val="16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одтверждаю, что вся информация, содержащаяся в представленных документах, является подлинной, и не возражаю против доступа к ней лиц, участвующих в рассмотрении документов, представленных для участия в отборе на предоставление субсиди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Даю согласие на публикацию (размещение) на официальном сайте Администрации города Вологды в информационно-телекоммуникационной сети «Интернет» информации об участнике отбора, о подаваемом предложении, иной информации, связанной с соответствующим отбором.</w:t>
            </w:r>
          </w:p>
        </w:tc>
      </w:tr>
      <w:tr>
        <w:trPr/>
        <w:tc>
          <w:tcPr>
            <w:tcW w:w="9754" w:type="dxa"/>
            <w:gridSpan w:val="16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4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4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424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3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44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6" w:type="dxa"/>
            <w:gridSpan w:val="9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/Ф.И.О. руководителя или уполномоченного лица)</w:t>
            </w:r>
          </w:p>
        </w:tc>
      </w:tr>
      <w:tr>
        <w:trPr/>
        <w:tc>
          <w:tcPr>
            <w:tcW w:w="9754" w:type="dxa"/>
            <w:gridSpan w:val="16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(при наличии)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__"____________ 20__ года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из бюджета города Вологд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3 году субсидии юридическим лица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за исключением государственных (муниципальных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), индивидуальным предпринимателя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ыполняющим работы, связанные с осущест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улярных перевозок пассажиров и багаж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им наземным электрическим транспорто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возмещения недополученных доход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связи с выполнением работ, связанн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 осуществлением регулярных перевозо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ссажиров и багажа городски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земным электрическим транспорто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едел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а субсидии, выделяемой из бюджет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города Вологды в 2023 году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Размер субсидии (C</w:t>
      </w:r>
      <w:r>
        <w:rPr>
          <w:sz w:val="26"/>
          <w:szCs w:val="26"/>
          <w:vertAlign w:val="subscript"/>
        </w:rPr>
        <w:t>суб</w:t>
      </w:r>
      <w:r>
        <w:rPr>
          <w:sz w:val="26"/>
          <w:szCs w:val="26"/>
        </w:rPr>
        <w:t>) определяется по следующей формуле:</w:t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C</w:t>
      </w:r>
      <w:r>
        <w:rPr>
          <w:sz w:val="26"/>
          <w:szCs w:val="26"/>
          <w:vertAlign w:val="subscript"/>
        </w:rPr>
        <w:t>суб</w:t>
      </w:r>
      <w:r>
        <w:rPr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плмес</w:t>
      </w:r>
      <w:r>
        <w:rPr>
          <w:sz w:val="26"/>
          <w:szCs w:val="26"/>
        </w:rPr>
        <w:t xml:space="preserve"> - П</w:t>
      </w:r>
      <w:r>
        <w:rPr>
          <w:sz w:val="26"/>
          <w:szCs w:val="26"/>
          <w:vertAlign w:val="subscript"/>
        </w:rPr>
        <w:t>факт</w:t>
      </w:r>
      <w:r>
        <w:rPr>
          <w:sz w:val="26"/>
          <w:szCs w:val="26"/>
        </w:rPr>
        <w:t xml:space="preserve"> - C</w:t>
      </w:r>
      <w:r>
        <w:rPr>
          <w:sz w:val="26"/>
          <w:szCs w:val="26"/>
          <w:vertAlign w:val="subscript"/>
        </w:rPr>
        <w:t>суб1</w:t>
      </w:r>
      <w:r>
        <w:rPr>
          <w:sz w:val="26"/>
          <w:szCs w:val="26"/>
        </w:rPr>
        <w:t>, где:</w:t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плмес</w:t>
      </w:r>
      <w:r>
        <w:rPr>
          <w:sz w:val="26"/>
          <w:szCs w:val="26"/>
        </w:rPr>
        <w:t xml:space="preserve"> - планируемая плата за проезд пассажиров и провоз багажа, определенная при расчете начальной (максимальной) цены муниципального контракта, размещенного на официальном сайте Единой информационной системы в сфере закупок, в соответствии с </w:t>
      </w:r>
      <w:hyperlink r:id="rId20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транспорта Российской Федерации от 20 октября 2021 года № 351 «Об утверждении Порядка определения начальной (максимальной) цены контракта, а также цены контракта, заключаемого с единственным поставщиком (подрядчиком, исполнителем), при осуществлении закупок в сфере регулярных перевозок пассажиров и багажа городским наземным электрическим транспортом», руб.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факт</w:t>
      </w:r>
      <w:r>
        <w:rPr>
          <w:sz w:val="26"/>
          <w:szCs w:val="26"/>
        </w:rPr>
        <w:t xml:space="preserve"> - фактическая плата за проезд пассажиров и провоз багажа исходя из представленного </w:t>
      </w:r>
      <w:hyperlink w:anchor="Par233">
        <w:r>
          <w:rPr>
            <w:rStyle w:val="InternetLink"/>
            <w:sz w:val="26"/>
            <w:szCs w:val="26"/>
          </w:rPr>
          <w:t>отчета</w:t>
        </w:r>
      </w:hyperlink>
      <w:r>
        <w:rPr>
          <w:sz w:val="26"/>
          <w:szCs w:val="26"/>
        </w:rPr>
        <w:t xml:space="preserve"> по форме согласно приложению № 4 к Порядку предоставления из бюджета города Вологды в 2023 году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руб.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6"/>
          <w:szCs w:val="26"/>
        </w:rPr>
        <w:t>C</w:t>
      </w:r>
      <w:r>
        <w:rPr>
          <w:sz w:val="26"/>
          <w:szCs w:val="26"/>
          <w:vertAlign w:val="subscript"/>
        </w:rPr>
        <w:t>суб1</w:t>
      </w:r>
      <w:r>
        <w:rPr>
          <w:sz w:val="26"/>
          <w:szCs w:val="26"/>
        </w:rPr>
        <w:t xml:space="preserve"> - возмещение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полученное ранее по Муниципальному контракту, руб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6"/>
          <w:szCs w:val="26"/>
        </w:rPr>
        <w:t xml:space="preserve">2. Общий размер субсидии не может превышать объем бюджетных ассигнований, предусмотренных в </w:t>
      </w:r>
      <w:hyperlink r:id="rId21">
        <w:r>
          <w:rPr>
            <w:rStyle w:val="InternetLink"/>
            <w:sz w:val="26"/>
            <w:szCs w:val="26"/>
          </w:rPr>
          <w:t>Бюджете</w:t>
        </w:r>
      </w:hyperlink>
      <w:r>
        <w:rPr>
          <w:sz w:val="26"/>
          <w:szCs w:val="26"/>
        </w:rPr>
        <w:t xml:space="preserve"> города Вологды на 2023 год и плановый период 2024 и 2025 годов, утвержденном решением Вологодской городской Думы </w:t>
        <w:br/>
        <w:t>от 22 декабря 2022 года № 819 (с последующими изменениями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из бюджета города Вологд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3 году субсидии юридическим лица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за исключением государственных (муниципальных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), индивидуальным предпринимателя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ыполняющим работы, связанные с осущест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улярных перевозок пассажиров и багаж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им наземным электрическим транспорто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возмещения недополученных доход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связи с выполнением работ, связанн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 осуществлением регулярных перевозо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ссажиров и багажа городским наземны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электрическим транспорто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340"/>
        <w:gridCol w:w="2154"/>
        <w:gridCol w:w="340"/>
        <w:gridCol w:w="527"/>
        <w:gridCol w:w="834"/>
        <w:gridCol w:w="340"/>
        <w:gridCol w:w="2154"/>
        <w:gridCol w:w="341"/>
        <w:gridCol w:w="1056"/>
      </w:tblGrid>
      <w:tr>
        <w:trPr/>
        <w:tc>
          <w:tcPr>
            <w:tcW w:w="4835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5" w:type="dxa"/>
            <w:gridSpan w:val="5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Департамента городского хозяйства Администрации города Вологды</w:t>
            </w:r>
          </w:p>
        </w:tc>
      </w:tr>
      <w:tr>
        <w:trPr/>
        <w:tc>
          <w:tcPr>
            <w:tcW w:w="483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3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руководителя)</w:t>
            </w:r>
          </w:p>
        </w:tc>
      </w:tr>
      <w:tr>
        <w:trPr/>
        <w:tc>
          <w:tcPr>
            <w:tcW w:w="956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 перечисление из бюджета города Вологды в 2023 году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</w:t>
            </w:r>
          </w:p>
        </w:tc>
      </w:tr>
      <w:tr>
        <w:trPr/>
        <w:tc>
          <w:tcPr>
            <w:tcW w:w="95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е и сокращенное наименования юридического лица, индивидуального предпринимателя (далее - ЮЛ, ИП)</w:t>
            </w:r>
          </w:p>
        </w:tc>
      </w:tr>
      <w:tr>
        <w:trPr/>
        <w:tc>
          <w:tcPr>
            <w:tcW w:w="9560" w:type="dxa"/>
            <w:gridSpan w:val="10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сит Вас перечислить в рамках Соглашения от «__»_________ 20__ года      </w:t>
              <w:br/>
              <w:t xml:space="preserve">№ ____ на возмещение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в период с «__» ____________ 20__ года по </w:t>
              <w:br/>
              <w:t>«__» ____________20___ года субсидию в размере _____________ (___________ ___________________________________________________) рублей ___ копеек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ЮЛ, ИП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6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ЮЛ, ИП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(при наличии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из бюджета города Вологд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3 году субсидии юридическим лица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за исключением государственных (муниципальных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), индивидуальным предпринимателя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ыполняющим работы, связанные с осущест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улярных перевозок пассажиров и багаж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им наземным электрическим транспорто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возмещения недополученных доход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связи с выполнением работ, связанн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 осуществлением регулярных перевозо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ссажиров и багажа городским наземны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электрическим транспорто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tbl>
      <w:tblPr>
        <w:tblW w:w="958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255"/>
        <w:gridCol w:w="397"/>
        <w:gridCol w:w="79"/>
        <w:gridCol w:w="397"/>
        <w:gridCol w:w="148"/>
        <w:gridCol w:w="1304"/>
        <w:gridCol w:w="340"/>
        <w:gridCol w:w="22"/>
        <w:gridCol w:w="176"/>
        <w:gridCol w:w="844"/>
        <w:gridCol w:w="1310"/>
        <w:gridCol w:w="397"/>
        <w:gridCol w:w="851"/>
        <w:gridCol w:w="503"/>
        <w:gridCol w:w="517"/>
      </w:tblGrid>
      <w:tr>
        <w:trPr/>
        <w:tc>
          <w:tcPr>
            <w:tcW w:w="9070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bookmarkStart w:id="14" w:name="Par233"/>
            <w:bookmarkEnd w:id="14"/>
            <w:r>
              <w:rPr>
                <w:sz w:val="26"/>
                <w:szCs w:val="26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лученной плате за проезд пассажиров и провоз багажа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78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  <w:tc>
          <w:tcPr>
            <w:tcW w:w="18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_ г.</w:t>
            </w:r>
          </w:p>
        </w:tc>
        <w:tc>
          <w:tcPr>
            <w:tcW w:w="3061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78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(наименование) маршрута городского наземного электрического транспорта</w:t>
            </w:r>
          </w:p>
        </w:tc>
        <w:tc>
          <w:tcPr>
            <w:tcW w:w="7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платы, руб.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оезд по разовым билета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оезд по многоразовым (проездным) билетам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униципальному контракту на выполнение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396" w:hRule="atLeast"/>
        </w:trPr>
        <w:tc>
          <w:tcPr>
            <w:tcW w:w="9587" w:type="dxa"/>
            <w:gridSpan w:val="16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й Отчет составлен в 2 экземплярах, по одному для каждой из Сторон, и вступает в силу со дня его подписания Сторонами.</w:t>
            </w:r>
          </w:p>
        </w:tc>
      </w:tr>
      <w:tr>
        <w:trPr>
          <w:trHeight w:val="25" w:hRule="atLeast"/>
        </w:trPr>
        <w:tc>
          <w:tcPr>
            <w:tcW w:w="9587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4627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: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0" w:type="dxa"/>
            <w:gridSpan w:val="8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ое лицо, индивидуальный предприниматель:</w:t>
            </w:r>
          </w:p>
        </w:tc>
      </w:tr>
      <w:tr>
        <w:trPr/>
        <w:tc>
          <w:tcPr>
            <w:tcW w:w="46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</w:tr>
      <w:tr>
        <w:trPr/>
        <w:tc>
          <w:tcPr>
            <w:tcW w:w="23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2" w:type="dxa"/>
            <w:gridSpan w:val="4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(при наличии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>Приложение № 5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из бюджета города Вологд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3 году субсидии юридическим лица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за исключением государственных (муниципальных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), индивидуальным предпринимателя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ыполняющим работы, связанные с осущест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улярных перевозок пассажиров и багаж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им наземным электрическим транспорто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возмещения недополученных доход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связи с выполнением работ, связанн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 осуществлением регулярных перевозо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ссажиров и багажа городским наземны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электрическим транспорто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098"/>
        <w:gridCol w:w="1814"/>
        <w:gridCol w:w="1077"/>
        <w:gridCol w:w="2098"/>
      </w:tblGrid>
      <w:tr>
        <w:trPr/>
        <w:tc>
          <w:tcPr>
            <w:tcW w:w="901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оличестве перевезенных пассажиров и багаж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м наземным электрическим транспортом на территории города Вологды</w:t>
            </w:r>
          </w:p>
        </w:tc>
      </w:tr>
      <w:tr>
        <w:trPr/>
        <w:tc>
          <w:tcPr>
            <w:tcW w:w="192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: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_ г.</w:t>
            </w:r>
          </w:p>
        </w:tc>
        <w:tc>
          <w:tcPr>
            <w:tcW w:w="209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4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огда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«__»__________ 202_ г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888"/>
        <w:gridCol w:w="53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маршрута городского наземного электрического транспор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ршрута городского наземного электрического транспорт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езено пассажиров и багажа за отчетный период по муниципальному контракту на выполнение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че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5760085" cy="194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984"/>
                              <w:gridCol w:w="397"/>
                              <w:gridCol w:w="1928"/>
                              <w:gridCol w:w="340"/>
                              <w:gridCol w:w="2154"/>
                              <w:gridCol w:w="397"/>
                              <w:gridCol w:w="1871"/>
                            </w:tblGrid>
                            <w:tr>
                              <w:trPr/>
                              <w:tc>
                                <w:tcPr>
                                  <w:tcW w:w="430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партамент: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Юридическое лицо, индивидуальный предпринима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.П.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3.25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9071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984"/>
                        <w:gridCol w:w="397"/>
                        <w:gridCol w:w="1928"/>
                        <w:gridCol w:w="340"/>
                        <w:gridCol w:w="2154"/>
                        <w:gridCol w:w="397"/>
                        <w:gridCol w:w="1871"/>
                      </w:tblGrid>
                      <w:tr>
                        <w:trPr/>
                        <w:tc>
                          <w:tcPr>
                            <w:tcW w:w="430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партамент: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Юридическое лицо, индивидуальный предпринима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22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.П.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442" w:top="498" w:footer="40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>
        <w:sz w:val="10"/>
        <w:szCs w:val="10"/>
        <w:lang w:val="ru-RU"/>
      </w:rPr>
    </w:pPr>
    <w:r>
      <w:rPr>
        <w:sz w:val="10"/>
        <w:szCs w:val="1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Текст сноски Знак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8"/>
    <w:qFormat/>
    <w:rPr/>
  </w:style>
  <w:style w:type="character" w:styleId="23">
    <w:name w:val="Основной текст (2)_"/>
    <w:qFormat/>
    <w:rPr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3" w:before="2060" w:after="600"/>
    </w:pPr>
    <w:rPr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FDA9B73047AF6B475BFA5B3FAD44D1DA3315E10E882110D20C4CD7DA074C5DB4F5D676CB8B28C7B79837AD5D2AF8E891A0EE60268F15E8C238H" TargetMode="External"/><Relationship Id="rId3" Type="http://schemas.openxmlformats.org/officeDocument/2006/relationships/hyperlink" Target="consultantplus://offline/ref=1AFDA9B73047AF6B475BFA5B3FAD44D1DA3115E20E8D2110D20C4CD7DA074C5DB4F5D676CB892FC2B19837AD5D2AF8E891A0EE60268F15E8C238H" TargetMode="External"/><Relationship Id="rId4" Type="http://schemas.openxmlformats.org/officeDocument/2006/relationships/hyperlink" Target="consultantplus://offline/ref=1AFDA9B73047AF6B475BFA5B3FAD44D1DA3212E30E8E2110D20C4CD7DA074C5DB4F5D676CB8A2BC3B79837AD5D2AF8E891A0EE60268F15E8C238H" TargetMode="External"/><Relationship Id="rId5" Type="http://schemas.openxmlformats.org/officeDocument/2006/relationships/hyperlink" Target="consultantplus://offline/ref=1AFDA9B73047AF6B475BE45629C11AD5DB3A49ED048E2F438D584A8085574A08F4B5D02388CE26C3B19363FD1974A1BBD5EBE366389315EE35505CA7C536H" TargetMode="External"/><Relationship Id="rId6" Type="http://schemas.openxmlformats.org/officeDocument/2006/relationships/hyperlink" Target="consultantplus://offline/ref=1AFDA9B73047AF6B475BE45629C11AD5DB3A49ED048E2E4E8E5C4A8085574A08F4B5D02388CE26C3B19362F81D74A1BBD5EBE366389315EE35505CA7C536H" TargetMode="External"/><Relationship Id="rId7" Type="http://schemas.openxmlformats.org/officeDocument/2006/relationships/hyperlink" Target="consultantplus://offline/ref=1AFDA9B73047AF6B475BE45629C11AD5DB3A49ED048E2E4E8E5C4A8085574A08F4B5D02388CE26C3B19362F81D74A1BBD5EBE366389315EE35505CA7C536H" TargetMode="External"/><Relationship Id="rId8" Type="http://schemas.openxmlformats.org/officeDocument/2006/relationships/hyperlink" Target="consultantplus://offline/ref=1AFDA9B73047AF6B475BE45629C11AD5DB3A49ED048E2E4E8E5C4A8085574A08F4B5D02388CE26C3B19362FB1D74A1BBD5EBE366389315EE35505CA7C536H" TargetMode="External"/><Relationship Id="rId9" Type="http://schemas.openxmlformats.org/officeDocument/2006/relationships/hyperlink" Target="consultantplus://offline/ref=1AFDA9B73047AF6B475BE45629C11AD5DB3A49ED048E2E4E8E5C4A8085574A08F4B5D02388CE26C3B19362F41D74A1BBD5EBE366389315EE35505CA7C536H" TargetMode="External"/><Relationship Id="rId10" Type="http://schemas.openxmlformats.org/officeDocument/2006/relationships/hyperlink" Target="consultantplus://offline/ref=1AFDA9B73047AF6B475BE45629C11AD5DB3A49ED048E2E4E8E5C4A8085574A08F4B5D02388CE26C3B19362FA1B74A1BBD5EBE366389315EE35505CA7C536H" TargetMode="External"/><Relationship Id="rId11" Type="http://schemas.openxmlformats.org/officeDocument/2006/relationships/hyperlink" Target="consultantplus://offline/ref=1AFDA9B73047AF6B475BE45629C11AD5DB3A49ED048E2E4E8E5C4A8085574A08F4B5D02388CE26C3B19362FA1B74A1BBD5EBE366389315EE35505CA7C536H" TargetMode="External"/><Relationship Id="rId12" Type="http://schemas.openxmlformats.org/officeDocument/2006/relationships/hyperlink" Target="consultantplus://offline/ref=1AFDA9B73047AF6B475BE45629C11AD5DB3A49ED048F294E8D5F4A8085574A08F4B5D0239ACE7ECFB3937DFC1D61F7EA93CB3DH" TargetMode="External"/><Relationship Id="rId13" Type="http://schemas.openxmlformats.org/officeDocument/2006/relationships/hyperlink" Target="consultantplus://offline/ref=1AFDA9B73047AF6B475BFA5B3FAD44D1DA3115E20E8D2110D20C4CD7DA074C5DB4F5D674CC8A2FC9E5C227A9147DF5F491BAF066388FC136H" TargetMode="External"/><Relationship Id="rId14" Type="http://schemas.openxmlformats.org/officeDocument/2006/relationships/hyperlink" Target="consultantplus://offline/ref=1AFDA9B73047AF6B475BFA5B3FAD44D1DA3115E20E8D2110D20C4CD7DA074C5DB4F5D674CC8829C9E5C227A9147DF5F491BAF066388FC136H" TargetMode="External"/><Relationship Id="rId15" Type="http://schemas.openxmlformats.org/officeDocument/2006/relationships/hyperlink" Target="consultantplus://offline/ref=1AFDA9B73047AF6B475BE45629C11AD5DB3A49ED048E28478B594A8085574A08F4B5D0239ACE7ECFB3937DFC1D61F7EA93CB3DH" TargetMode="External"/><Relationship Id="rId16" Type="http://schemas.openxmlformats.org/officeDocument/2006/relationships/hyperlink" Target="consultantplus://offline/ref=1AFDA9B73047AF6B475BE45629C11AD5DB3A49ED048E2E4E8E5C4A8085574A08F4B5D02388CE26C3B19362FB1874A1BBD5EBE366389315EE35505CA7C536H" TargetMode="External"/><Relationship Id="rId17" Type="http://schemas.openxmlformats.org/officeDocument/2006/relationships/hyperlink" Target="consultantplus://offline/ref=1AFDA9B73047AF6B475BE45629C11AD5DB3A49ED048F294E8D5F4A8085574A08F4B5D02388CE26C3B19361FA1D74A1BBD5EBE366389315EE35505CA7C536H" TargetMode="External"/><Relationship Id="rId18" Type="http://schemas.openxmlformats.org/officeDocument/2006/relationships/hyperlink" Target="consultantplus://offline/ref=1AFDA9B73047AF6B475BFA5B3FAD44D1DA3115E20E8D2110D20C4CD7DA074C5DB4F5D674CC8A2FC9E5C227A9147DF5F491BAF066388FC136H" TargetMode="External"/><Relationship Id="rId19" Type="http://schemas.openxmlformats.org/officeDocument/2006/relationships/hyperlink" Target="consultantplus://offline/ref=1AFDA9B73047AF6B475BFA5B3FAD44D1DA3115E20E8D2110D20C4CD7DA074C5DB4F5D674CC8829C9E5C227A9147DF5F491BAF066388FC136H" TargetMode="External"/><Relationship Id="rId20" Type="http://schemas.openxmlformats.org/officeDocument/2006/relationships/hyperlink" Target="consultantplus://offline/ref=9436810B65D2A16C2E1505B64CA00B2E4D215BCFE44A92A976913532500B7B072E6EC4378C91E040088B857982AA5AEB083B8D543E9793C5bC6DI" TargetMode="External"/><Relationship Id="rId21" Type="http://schemas.openxmlformats.org/officeDocument/2006/relationships/hyperlink" Target="consultantplus://offline/ref=9436810B65D2A16C2E151BBB5ACC552A4C2A01C2EF4B9CFA29C533650F5B7D526E2EC262CFD5ED400B80D129C6F403B84C708052208B93C3D036E349b165I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08:00Z</dcterms:created>
  <dc:creator>Simuhina</dc:creator>
  <dc:description/>
  <dc:language>en-US</dc:language>
  <cp:lastModifiedBy>Неустроева Наталья Константиновна</cp:lastModifiedBy>
  <cp:lastPrinted>2023-08-07T14:10:00Z</cp:lastPrinted>
  <dcterms:modified xsi:type="dcterms:W3CDTF">2023-09-28T11:08:00Z</dcterms:modified>
  <cp:revision>2</cp:revision>
  <dc:subject/>
  <dc:title>Проект</dc:title>
</cp:coreProperties>
</file>