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4536" w:hanging="0"/>
        <w:jc w:val="center"/>
        <w:rPr/>
      </w:pPr>
      <w:r>
        <w:rPr>
          <w:sz w:val="26"/>
          <w:szCs w:val="26"/>
        </w:rPr>
        <w:t>постановлением</w:t>
      </w:r>
    </w:p>
    <w:p>
      <w:pPr>
        <w:pStyle w:val="Normal"/>
        <w:ind w:left="4536" w:hanging="0"/>
        <w:jc w:val="center"/>
        <w:rPr/>
      </w:pPr>
      <w:r>
        <w:rPr>
          <w:sz w:val="26"/>
          <w:szCs w:val="26"/>
        </w:rPr>
        <w:t>Администрации города Вологды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7 февраля 2017 года № 108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(в редакции распоряжения управляющего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делами Администрации города Вологды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7.09.2023 № 16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формированию и подготовке кадровых резерв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Волог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807"/>
      </w:tblGrid>
      <w:tr>
        <w:trPr>
          <w:trHeight w:val="30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юкае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лексей Владими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яющий делами Администрации города Вологды, председатель Комиссии по формированию и подготовке кадровых резервов города Вологды (далее – Комиссия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хни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тлана Юрьевна</w:t>
            </w:r>
          </w:p>
        </w:tc>
        <w:tc>
          <w:tcPr>
            <w:tcW w:w="6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Мэра города Вологды – начальник Департамента экономического развития Администрации города Вологды, заместитель председателя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ур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Викто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муниципальной службы и кадров Управления делами Администрации города Вологды, секретарь Комиссии;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ля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Леонидовна</w:t>
            </w:r>
          </w:p>
        </w:tc>
        <w:tc>
          <w:tcPr>
            <w:tcW w:w="68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Администрации города Волог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ги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Алексе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имущественных отношений Администрации города Вологды;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чих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натольевна</w:t>
            </w:r>
          </w:p>
        </w:tc>
        <w:tc>
          <w:tcPr>
            <w:tcW w:w="6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директора муниципального автономного учреждения «Информационно-издательский центр «Вологда-Портал», депутат Вологодской городской Думы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р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лександровна</w:t>
            </w:r>
          </w:p>
        </w:tc>
        <w:tc>
          <w:tcPr>
            <w:tcW w:w="6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Института педагогики, психологии и физического воспитания ФГБОУ ВО «Вологодский государственный университет» (по 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т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ана Александров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 муниципальной службы и кадров Управления делами Администрации города Вологды *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е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рина Александров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правовому и организационному обеспечению Департамента городского хозяйства Администрации города Вологды;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ир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Александрович</w:t>
            </w:r>
          </w:p>
        </w:tc>
        <w:tc>
          <w:tcPr>
            <w:tcW w:w="68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государственной службы и кадровой политики Правительства области (по согласованию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* в случаях временного отсутствия начальника отдела муниципальной службы и кадров Управления делами Администрации города Вологды полномочия члена Комиссии  осуществляет лицо, исполняющее обязанности начальника отдела муниципальной службы и кадров Управления делами Администрации города Вологды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auiue">
    <w:name w:val="Iau?iue Знак"/>
    <w:qFormat/>
    <w:rPr>
      <w:sz w:val="26"/>
      <w:lang w:val="ru-RU" w:bidi="ar-SA"/>
    </w:rPr>
  </w:style>
  <w:style w:type="character" w:styleId="Style15">
    <w:name w:val="Основной текст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0pt">
    <w:name w:val="Основной текст + Полужирный;Интервал 0 pt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2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obr">
    <w:name w:val="nobr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sz w:val="26"/>
      <w:lang w:bidi="ar-SA"/>
    </w:rPr>
  </w:style>
  <w:style w:type="character" w:styleId="Style17">
    <w:name w:val="Название Знак"/>
    <w:qFormat/>
    <w:rPr>
      <w:b/>
      <w:sz w:val="2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3:05:00Z</dcterms:created>
  <dc:creator>Администрация г.Вологда</dc:creator>
  <dc:description/>
  <dc:language>en-US</dc:language>
  <cp:lastModifiedBy>Неустроева Наталья Константиновна</cp:lastModifiedBy>
  <cp:lastPrinted>2023-09-06T12:16:00Z</cp:lastPrinted>
  <dcterms:modified xsi:type="dcterms:W3CDTF">2023-09-08T13:05:00Z</dcterms:modified>
  <cp:revision>2</cp:revision>
  <dc:subject/>
  <dc:title>Р А С П О Р Я Ж Е Н И Е</dc:title>
</cp:coreProperties>
</file>