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Вологды </w:t>
      </w:r>
    </w:p>
    <w:p>
      <w:pPr>
        <w:pStyle w:val="Normal"/>
        <w:widowControl w:val="false"/>
        <w:autoSpaceDE w:val="false"/>
        <w:ind w:left="4955" w:hanging="0"/>
        <w:jc w:val="center"/>
        <w:rPr/>
      </w:pPr>
      <w:r>
        <w:rPr>
          <w:sz w:val="26"/>
          <w:szCs w:val="26"/>
        </w:rPr>
        <w:t xml:space="preserve">    </w:t>
      </w:r>
      <w:r>
        <w:rPr>
          <w:bCs/>
          <w:sz w:val="26"/>
          <w:szCs w:val="26"/>
        </w:rPr>
        <w:t>от 19.09.2023 № 1617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ГЛАС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обработку персональных данных лица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тавляемого к награждению памятным знак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За сохранение семейных ценносте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ною,_________________________________________________________,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:______________________выдан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(ей) по адресу: _____________________________________________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о Администрации  города Вологды, юридический адрес: </w:t>
      </w:r>
      <w:r>
        <w:rPr>
          <w:rFonts w:cs="Times New Roman" w:ascii="Times New Roman" w:hAnsi="Times New Roman"/>
          <w:color w:val="000000"/>
          <w:sz w:val="26"/>
          <w:szCs w:val="26"/>
        </w:rPr>
        <w:t>Каменный мост ул.,                 д. 4, Вологда, 160000</w:t>
      </w:r>
      <w:r>
        <w:rPr>
          <w:rFonts w:cs="Times New Roman" w:ascii="Times New Roman" w:hAnsi="Times New Roman"/>
          <w:sz w:val="26"/>
          <w:szCs w:val="26"/>
        </w:rPr>
        <w:t>, согласие на обработку моих персональных данных                             в соответствии с Федеральным законом от 27 июля 2006 года № 152-ФЗ                         «О персональных данных» (с последующими изменениями) 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и, имени, отчестве, дате и месте рождения, образовании (оконченные учебные заведения и год окончания, специальности (направления) и квалификации, наличие ученых званий и степен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х о периодах трудов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и к воинской обязанности и воинском з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е регистраци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 месте фактического проживания, номере домашнего, служебного и мобильного телеф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яемой работе, занимаемой должности, дате назначения, переводах               на иные должности, месте работы, социальном положении, виде деятельности                на дату награ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же семейной жиз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ждении государственными и ведомственными наградами, иными наград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х данных, которые я сообщи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ышеуказанные персональные данные представлены с цель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я Администрацией города Вологды при подготовке                                и оформлении документов, связанных с награждением памятным знаком                             «За сохранение семейных ценностей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я при составлении списков дней рождения лиц, награжденных памятным знаком «За сохранение семейных ценностей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я при составлении реестра лиц, награжденных памятным знаком «За сохранение семейных ценносте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Я даю согласие на передачу персональных данных, указанных в пункте 1, организационному отделу Управления делами, органам Администрации города Вологды по направлению деятельности. Действую по своей воле и в своих интересах. Мне разъяснены юридические последствия в случае моего отказа предоставлять свои персональные данны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Я даю согласие на передач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ерсональных данных, указанных в абзацах первом - девятом пункта 1, -  организационному отделу Управления делами, органам Администрации города Вологды по направлению деятель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х данных, указанных в абзацах втором, шестом, седьмом, восьмом пункта 1, - для формирования общедоступных источников информации (информация об истории семей, списки дат рождения и т.д.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 вышеуказанными персональными данными могут быть совершены следующие действия: сбор, систематизация, накопление, автоматизированная обработка, хранение, уточнение (обновление, изменение), использование, передача вышеуказанных данных по запросу вышестоящего руководителя, по письменному запросу уполномоченных организаций, обезличивание, блокирование                                 и уничтожение персональных данны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ерсональные данные должны обрабатываться на средствах организационной техники, а также в письменном вид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Данное согласие действует на весь период рассмотрения в Администрации города Вологды документов к награждению памятным знаком «За сохранение семейных ценностей» и срок хранения документов в соответствии с архивны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Данное согласие может быть в любое время отозвано. Отзыв оформляется в письменном виде.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(дата)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ind w:left="7080" w:firstLine="708"/>
        <w:jc w:val="center"/>
        <w:rPr/>
      </w:pPr>
      <w:r>
        <w:rPr>
          <w:sz w:val="18"/>
          <w:szCs w:val="18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55:00Z</dcterms:created>
  <dc:creator>Trikoz_NM</dc:creator>
  <dc:description/>
  <dc:language>en-US</dc:language>
  <cp:lastModifiedBy>Неустроева Наталья Константиновна</cp:lastModifiedBy>
  <cp:lastPrinted>2017-03-14T13:17:00Z</cp:lastPrinted>
  <dcterms:modified xsi:type="dcterms:W3CDTF">2023-09-19T10:55:00Z</dcterms:modified>
  <cp:revision>2</cp:revision>
  <dc:subject/>
  <dc:title>Приложение</dc:title>
</cp:coreProperties>
</file>