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ind w:left="5664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5664" w:hanging="0"/>
        <w:jc w:val="center"/>
        <w:rPr>
          <w:sz w:val="26"/>
          <w:szCs w:val="26"/>
        </w:rPr>
      </w:pPr>
      <w:r>
        <w:rPr>
          <w:sz w:val="26"/>
          <w:szCs w:val="26"/>
        </w:rPr>
        <w:t>города Вологд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от 19.09.2023 № 1617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ПИСАНИ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бланка удостоверения к памятному знаку </w:t>
      </w:r>
    </w:p>
    <w:p>
      <w:pPr>
        <w:pStyle w:val="Normal"/>
        <w:jc w:val="center"/>
        <w:rPr/>
      </w:pPr>
      <w:r>
        <w:rPr>
          <w:b/>
          <w:sz w:val="26"/>
        </w:rPr>
        <w:t>«За сохранение семейных ценностей»</w:t>
      </w:r>
    </w:p>
    <w:p>
      <w:pPr>
        <w:pStyle w:val="Normal"/>
        <w:spacing w:lineRule="auto" w:line="26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64"/>
        <w:jc w:val="both"/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6"/>
        </w:rPr>
        <w:t>Удостоверение к награде города Вологды – памятному знаку «За сохранение семейных ценностей» имеет форму книжки размером 100х65 мм (в сложенном виде) красного цвета, с золотым тиснением на лицевой стороне обложк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6"/>
        </w:rPr>
        <w:t>На лицевой стороне обложки в верхней части, по центру, одноцветное изображение герба города Вологды размером 18х23 мм, ниже текст шрифтом «</w:t>
      </w:r>
      <w:r>
        <w:rPr>
          <w:sz w:val="26"/>
          <w:lang w:val="en-US"/>
        </w:rPr>
        <w:t>TimesNewRoman</w:t>
      </w:r>
      <w:r>
        <w:rPr>
          <w:sz w:val="26"/>
        </w:rPr>
        <w:t xml:space="preserve">», размером 10 в одну строку, по центру: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6"/>
        </w:rPr>
        <w:t>«Городской округ город Вологда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6"/>
        </w:rPr>
        <w:t>Ещё ниже располагается текст шрифтом «</w:t>
      </w:r>
      <w:r>
        <w:rPr>
          <w:sz w:val="26"/>
          <w:lang w:val="en-US"/>
        </w:rPr>
        <w:t>TimesNewRoman</w:t>
      </w:r>
      <w:r>
        <w:rPr>
          <w:sz w:val="26"/>
        </w:rPr>
        <w:t xml:space="preserve">», размером 12 в три строки, по центру: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sz w:val="26"/>
        </w:rPr>
      </w:pPr>
      <w:r>
        <w:rPr>
          <w:sz w:val="26"/>
        </w:rPr>
        <w:t>«УДОСТОВЕРЕНИЕ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sz w:val="26"/>
        </w:rPr>
      </w:pPr>
      <w:r>
        <w:rPr>
          <w:sz w:val="26"/>
        </w:rPr>
        <w:t>к памятному знаку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/>
      </w:pPr>
      <w:r>
        <w:rPr>
          <w:sz w:val="26"/>
        </w:rPr>
        <w:t>«За сохранение семейных ценностей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6"/>
        </w:rPr>
        <w:t>Внутренняя сторона удостоверения тонирована оттенками бежевого цвета, цвет текста - чёрны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6"/>
        </w:rPr>
        <w:t>На левой внутренней стороне удостоверения, в центре, многоцветное изображение памятного знака «За сохранение семейных ценностей», ниже текст шрифтом «</w:t>
      </w:r>
      <w:r>
        <w:rPr>
          <w:sz w:val="26"/>
          <w:lang w:val="en-US"/>
        </w:rPr>
        <w:t>AGSouvenirCyr</w:t>
      </w:r>
      <w:r>
        <w:rPr>
          <w:sz w:val="26"/>
        </w:rPr>
        <w:t>», размером 8 в одну строку, по центру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center"/>
        <w:rPr/>
      </w:pPr>
      <w:r>
        <w:rPr>
          <w:sz w:val="26"/>
        </w:rPr>
        <w:t>«Памятный знак №   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6"/>
        </w:rPr>
        <w:t>На правой внутренней стороне удостоверения, в верхней части, по центру, шрифтом «</w:t>
      </w:r>
      <w:r>
        <w:rPr>
          <w:sz w:val="26"/>
          <w:lang w:val="en-US"/>
        </w:rPr>
        <w:t>AGSouvenirCyr</w:t>
      </w:r>
      <w:r>
        <w:rPr>
          <w:sz w:val="26"/>
        </w:rPr>
        <w:t xml:space="preserve">», размером 12 текст «Удостоверение №   »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Ниже текст  шрифтом «</w:t>
      </w:r>
      <w:r>
        <w:rPr>
          <w:sz w:val="26"/>
          <w:lang w:val="en-US"/>
        </w:rPr>
        <w:t>AGSouvenirCyr</w:t>
      </w:r>
      <w:r>
        <w:rPr>
          <w:sz w:val="26"/>
        </w:rPr>
        <w:t xml:space="preserve">», размером 12 в несколько строк: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6"/>
        </w:rPr>
        <w:t>«СУПРУЖЕСКАЯ ПАРА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ФАМИЛИЯ, во множественном числе (при наличии у супругов общей фамилии)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Имя Отчество супруга (или Фамилия Имя Отчество супруга)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 xml:space="preserve">и Имя Отчество супруги (или Фамилия Имя Отчество супруги),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6"/>
        </w:rPr>
        <w:t>награждена памятным знаком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6"/>
        </w:rPr>
        <w:t xml:space="preserve">«За сохранение семейных ценностей»»,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«М.П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 xml:space="preserve">Должность           И.О.Фамилия»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Ниже текст  шрифтом «</w:t>
      </w:r>
      <w:r>
        <w:rPr>
          <w:sz w:val="26"/>
          <w:lang w:val="en-US"/>
        </w:rPr>
        <w:t>AGSouvenirCyr</w:t>
      </w:r>
      <w:r>
        <w:rPr>
          <w:sz w:val="26"/>
        </w:rPr>
        <w:t>», размером 8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6"/>
        </w:rPr>
        <w:t>«(постановление Администрации города Вологды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6"/>
        </w:rPr>
        <w:t>от                           №        )».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426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0:56:00Z</dcterms:created>
  <dc:creator>Пользователь</dc:creator>
  <dc:description/>
  <dc:language>en-US</dc:language>
  <cp:lastModifiedBy>Неустроева Наталья Константиновна</cp:lastModifiedBy>
  <cp:lastPrinted>2015-02-10T18:21:00Z</cp:lastPrinted>
  <dcterms:modified xsi:type="dcterms:W3CDTF">2023-09-19T10:56:00Z</dcterms:modified>
  <cp:revision>2</cp:revision>
  <dc:subject/>
  <dc:title>УТВЕРЖДЕНО</dc:title>
</cp:coreProperties>
</file>