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9 сент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</w:t>
      </w:r>
      <w:r>
        <w:rPr>
          <w:rFonts w:eastAsia="Calibri"/>
          <w:sz w:val="28"/>
          <w:lang w:val="ru-RU"/>
        </w:rPr>
        <w:t xml:space="preserve"> </w:t>
      </w:r>
      <w:r>
        <w:rPr>
          <w:rFonts w:eastAsia="Calibri"/>
          <w:sz w:val="28"/>
        </w:rPr>
        <w:t xml:space="preserve">№ </w:t>
      </w:r>
      <w:r>
        <w:rPr>
          <w:rFonts w:eastAsia="Calibri"/>
          <w:sz w:val="28"/>
          <w:u w:val="single"/>
        </w:rPr>
        <w:t xml:space="preserve">       1617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амятном знаке «За сохранение семейных ценностей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решения Вологодской городской Думы от 16 мая 2002 года </w:t>
        <w:br/>
        <w:t xml:space="preserve">№ 485 «О наградах города Вологды» (с последующими изменениями), </w:t>
        <w:br/>
        <w:t>статей 2, 27,  44 Устава городского округа города Вологды ПОСТАНОВЛЯЮ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прилагаемые: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1.1. Положение </w:t>
      </w:r>
      <w:r>
        <w:rPr>
          <w:sz w:val="26"/>
          <w:szCs w:val="26"/>
        </w:rPr>
        <w:t>о памятном знаке «За сохранение семейных ценностей»</w:t>
      </w:r>
      <w:r>
        <w:rPr>
          <w:sz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1.2. Рисунок и описание </w:t>
      </w:r>
      <w:r>
        <w:rPr>
          <w:sz w:val="26"/>
          <w:szCs w:val="26"/>
        </w:rPr>
        <w:t>памятного знака «За сохранение семейных ценностей»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</w:rPr>
        <w:t xml:space="preserve">1.3. Образец и описание бланка удостоверения к </w:t>
      </w:r>
      <w:r>
        <w:rPr>
          <w:sz w:val="26"/>
          <w:szCs w:val="26"/>
        </w:rPr>
        <w:t>памятному знаку                          «За сохранение семейных ценностей»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твердить прилагаемые формы документов по вопросам награждения памятным знаком «За сохранение семейных ценностей»: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Реестра лиц, награжденных памятным знаком «За сохранение семейных ценносте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Согласия на обработку персональных данных лица, представляемого </w:t>
        <w:br/>
        <w:t>к награждению памятным знаком «За сохранение семейных ценностей»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ротокола вручения памятного знака «За сохранение семейных ценност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>Мэр города Вологды</w:t>
        <w:tab/>
        <w:tab/>
        <w:tab/>
        <w:tab/>
        <w:t xml:space="preserve">       </w:t>
        <w:tab/>
        <w:t xml:space="preserve">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48:00Z</dcterms:created>
  <dc:creator>Volkova_EV</dc:creator>
  <dc:description/>
  <dc:language>en-US</dc:language>
  <cp:lastModifiedBy>Неустроева Наталья Константиновна</cp:lastModifiedBy>
  <cp:lastPrinted>2020-07-24T09:08:00Z</cp:lastPrinted>
  <dcterms:modified xsi:type="dcterms:W3CDTF">2023-09-19T10:48:00Z</dcterms:modified>
  <cp:revision>2</cp:revision>
  <dc:subject/>
  <dc:title>Р А С П О Р Я Ж Е Н И Е</dc:title>
</cp:coreProperties>
</file>