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8364" w:leader="none"/>
          <w:tab w:val="left" w:pos="15168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афик реализации мероприятий муниципальной программы в 2020 году </w:t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701"/>
        <w:gridCol w:w="1356"/>
        <w:gridCol w:w="1378"/>
        <w:gridCol w:w="1363"/>
        <w:gridCol w:w="1904"/>
        <w:gridCol w:w="3559"/>
      </w:tblGrid>
      <w:tr>
        <w:trPr>
          <w:tblHeader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дачи, мероприятия, этап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варта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варта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арта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арта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1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1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исполнения судебных решений о предоставлении жилых помещений гражданам, проживающим в аварийном жилищном фонд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жилых помещений в целях предоставления жилых помещений по договору социального найма во исполнение решений Вологодского городского суд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Выплата размера возмещения собственникам жилых помещений, расположенных в аварийных жилых домах, по соглашению об изъятии объектов недвижимост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уп жилых помещений у собствен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р социальной поддержки гражданам в виде единовременной денежной выплаты на ремонт жилого помещения, предоставленного во исполнение судебно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беспечении жилым помещением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ой денежной вы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м категориям граждан на ремонт жилого помещения, предоставленного во исполнение судебного решения об обеспечении жилым помещение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44:00Z</dcterms:created>
  <dc:creator>Bolotnikova_OA</dc:creator>
  <dc:description/>
  <dc:language>en-US</dc:language>
  <cp:lastModifiedBy>Babikova_KV</cp:lastModifiedBy>
  <cp:lastPrinted>2019-10-11T16:32:00Z</cp:lastPrinted>
  <dcterms:modified xsi:type="dcterms:W3CDTF">2019-11-15T05:44:00Z</dcterms:modified>
  <cp:revision>2</cp:revision>
  <dc:subject/>
  <dc:title/>
</cp:coreProperties>
</file>