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 муниципальной программы) 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98"/>
        <w:gridCol w:w="3696"/>
        <w:gridCol w:w="1685"/>
        <w:gridCol w:w="1208"/>
        <w:gridCol w:w="836"/>
        <w:gridCol w:w="727"/>
        <w:gridCol w:w="727"/>
        <w:gridCol w:w="727"/>
        <w:gridCol w:w="727"/>
        <w:gridCol w:w="727"/>
      </w:tblGrid>
      <w:tr>
        <w:trPr>
          <w:tblHeader w:val="true"/>
          <w:trHeight w:val="43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, направленные на достижение целей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диница измерения целевого показателя</w:t>
            </w:r>
          </w:p>
        </w:tc>
        <w:tc>
          <w:tcPr>
            <w:tcW w:w="5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чения целевых показателей*</w:t>
            </w:r>
          </w:p>
        </w:tc>
      </w:tr>
      <w:tr>
        <w:trPr>
          <w:tblHeader w:val="true"/>
          <w:trHeight w:val="57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 (базовый год)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риобретенных молодыми семьями жилых пом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15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70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судебных решений о предоставлении жилых помещений гражданам, проживающим в аварийном жилищном фонд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по договору социального найма во исполнение решений Вологодского городского суда, приобретенные жилые помещ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16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размера возмещения собственникам жилых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изъятых у собственник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8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гражданам в виде единовременной денежной выплаты на ремонт жилого помещения, предоставленного во исполнение судебно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еспечении жилым помещение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меры социальной поддержки в виде единовременной денежной выплаты на ремонт жилого помещения, предоставленного во исполнение судебно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еспечении жилым помещение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 показатели подлежат уточнению при наличии дополнительных доходов в бюджете города Вологды или сокращении существующих расходных обязательств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59"/>
        <w:gridCol w:w="1560"/>
        <w:gridCol w:w="3899"/>
        <w:gridCol w:w="1903"/>
        <w:gridCol w:w="3128"/>
      </w:tblGrid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целевого показате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данных, используемых для расчета показате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ичность сбора данны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риобретенных молодыми семьями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по договору социального найма во исполнение решений Вологодского городского суда приобретенные жилые 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изъятых у собстве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меры социальной поддержки в виде единовременной денежной выплаты на ремонт жилого помещения, предоставленного во исполнение судебно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еспечении жилым помещением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44:00Z</dcterms:created>
  <dc:creator>Bolotnikova_OA</dc:creator>
  <dc:description/>
  <dc:language>en-US</dc:language>
  <cp:lastModifiedBy>Babikova_KV</cp:lastModifiedBy>
  <cp:lastPrinted>2019-11-08T11:55:00Z</cp:lastPrinted>
  <dcterms:modified xsi:type="dcterms:W3CDTF">2019-11-15T05:44:00Z</dcterms:modified>
  <cp:revision>2</cp:revision>
  <dc:subject/>
  <dc:title/>
</cp:coreProperties>
</file>