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 муниципальной программе «Обеспечение жильем отдельных категорий граждан»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11340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ИСТЕМА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роприятий муниципальной программы (под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448"/>
        <w:gridCol w:w="1997"/>
        <w:gridCol w:w="1416"/>
        <w:gridCol w:w="143"/>
        <w:gridCol w:w="1417"/>
        <w:gridCol w:w="142"/>
        <w:gridCol w:w="4678"/>
      </w:tblGrid>
      <w:tr>
        <w:trPr>
          <w:tblHeader w:val="true"/>
          <w:trHeight w:val="341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дпрограммы, задачи, мероприятия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, участник муниципальной программ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целевого показателя муниципальной программы</w:t>
            </w:r>
          </w:p>
        </w:tc>
      </w:tr>
      <w:tr>
        <w:trPr>
          <w:tblHeader w:val="true"/>
          <w:trHeight w:val="56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а реал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ончания реализаци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565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Улучшение жилищных условий молодых семей»</w:t>
            </w:r>
          </w:p>
        </w:tc>
      </w:tr>
      <w:tr>
        <w:trPr>
          <w:trHeight w:val="565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 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</w:tr>
      <w:tr>
        <w:trPr>
          <w:trHeight w:val="174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 выдача молодым семьям свидетельств о праве на получение социальной выплаты на приобретение жилого помещения и предоставление социальных выплат молодым семьям в установленном порядк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Волог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5 год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ых семей, получивших свидетельство о праве на получение социальной выплаты на приобретение (строительство) жилого помещения;          общая площадь приобретенных молодыми семьями жилых помещений                                                                                                         </w:t>
            </w:r>
          </w:p>
        </w:tc>
      </w:tr>
      <w:tr>
        <w:trPr>
          <w:trHeight w:val="393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>
          <w:trHeight w:val="393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 Обеспечение исполнения судебных решений о предоставлении жилых помещений гражданам, проживающим в аварийном жилищном фонде</w:t>
            </w:r>
          </w:p>
        </w:tc>
      </w:tr>
      <w:tr>
        <w:trPr>
          <w:trHeight w:val="149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жилых помещений в целях предоставления жилых помещений по договору социального найма во исполнение решений Вологодского городского суда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Волог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по договору социального найма во исполнение решений Вологодского городского суда, приобретенные жилые помещения</w:t>
            </w:r>
          </w:p>
        </w:tc>
      </w:tr>
      <w:tr>
        <w:trPr>
          <w:trHeight w:val="565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лата размера возмещения собственникам жилых помещений, расположенных в аварийных жилых домах, по соглашению об изъятии объектов недвижимости</w:t>
            </w:r>
          </w:p>
        </w:tc>
      </w:tr>
      <w:tr>
        <w:trPr>
          <w:trHeight w:val="56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уп жилых помещений у собственников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Волог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лых помещений, изъятых у собственников</w:t>
            </w:r>
          </w:p>
        </w:tc>
      </w:tr>
      <w:tr>
        <w:trPr>
          <w:trHeight w:val="565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ер социальной поддержки гражданам в виде единовременной денежной выплаты на ремонт жилого помещения, предоставленного во исполнение судебного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беспечении жилым помещением</w:t>
            </w:r>
          </w:p>
        </w:tc>
      </w:tr>
      <w:tr>
        <w:trPr>
          <w:trHeight w:val="208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ой денежной вы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ьным категориям граждан на ремонт жилого помещения, предоставленного во исполнение судебного решения об обеспечении жилым помещение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 Волог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екабря 2025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мей, получивших меры социальной поддержки в виде единовременной денежной выплаты на ремонт жилого помещения, предоставленного во исполнение судебного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беспечении жилым помещением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42:00Z</dcterms:created>
  <dc:creator>Bolotnikova_OA</dc:creator>
  <dc:description/>
  <dc:language>en-US</dc:language>
  <cp:lastModifiedBy>Babikova_KV</cp:lastModifiedBy>
  <cp:lastPrinted>2019-10-11T15:59:00Z</cp:lastPrinted>
  <dcterms:modified xsi:type="dcterms:W3CDTF">2019-11-15T05:42:00Z</dcterms:modified>
  <cp:revision>2</cp:revision>
  <dc:subject/>
  <dc:title/>
</cp:coreProperties>
</file>