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  <w:bookmarkStart w:id="0" w:name="_GoBack"/>
                            <w:bookmarkStart w:id="1" w:name="_GoBack"/>
                            <w:bookmarkEnd w:id="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  <w:bookmarkStart w:id="2" w:name="_GoBack"/>
                      <w:bookmarkStart w:id="3" w:name="_GoBack"/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uppressAutoHyphens w:val="true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Heading1"/>
        <w:suppressAutoHyphens w:val="true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>14 ноября 2019 года</w:t>
      </w:r>
      <w:r>
        <w:rPr>
          <w:rFonts w:eastAsia="Calibri"/>
          <w:sz w:val="28"/>
        </w:rPr>
        <w:tab/>
        <w:tab/>
        <w:tab/>
        <w:tab/>
        <w:t xml:space="preserve">                                 № </w:t>
      </w:r>
      <w:r>
        <w:rPr>
          <w:rFonts w:eastAsia="Calibri"/>
          <w:sz w:val="28"/>
          <w:u w:val="single"/>
        </w:rPr>
        <w:t xml:space="preserve">      1597     </w:t>
      </w:r>
      <w:r>
        <w:rPr>
          <w:rFonts w:eastAsia="Calibri"/>
        </w:rPr>
        <w:tab/>
        <w:t xml:space="preserve">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Об утверждении </w:t>
      </w:r>
      <w:r>
        <w:rPr>
          <w:b/>
          <w:bCs/>
          <w:color w:val="000000"/>
          <w:sz w:val="26"/>
          <w:szCs w:val="26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«Обеспечение жильем отдельных категорий граждан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Руководствуясь Бюджетным кодексом Российской Федерации,  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6 октября 2003 года № 131-ФЗ «Об общих принципах организации местного самоуправления в Российской Федерации» (с последующими изменениями), </w:t>
      </w:r>
      <w:hyperlink r:id="rId4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Администрации города Вологды от 1 августа 2014 года № 5542 «Об утверждении Порядка принятия решений о разработке муниципальных программ, их формирования и реализации на территории муниципального образования «Город Вологда» (с последующими изменениями), на основании статей 27, 44 Устава муниципального образования «Город Вологда» ПОСТАНОВЛЯЮ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</w:rPr>
        <w:t xml:space="preserve">1. Утвердить прилагаемую муниципальную программу </w:t>
      </w:r>
      <w:r>
        <w:rPr>
          <w:sz w:val="26"/>
          <w:szCs w:val="26"/>
        </w:rPr>
        <w:t>«Обеспечение жильем отдельных категорий граждан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sz w:val="26"/>
        </w:rPr>
        <w:t>Департаменту имущественных отношений Администрации города Вологды обеспечить представление в установленном порядке отчета о выполнении муниципальной программы по обеспечению жильем молодых семей, утвержденной постановлением Администрации города Вологды от 31 мая 2011 года № 2880 (с последующими изменениями), в срок до 1 марта 2020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3. Признать утратившими силу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постановление Администрации города Вологды от 31 мая 2011 года № 2880 «Об утверждении муниципальной программы по обеспечению жильем молодых семей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</w:rPr>
        <w:t xml:space="preserve">постановление Администрации города Вологды от 12 сентября 2011 года </w:t>
        <w:br/>
        <w:t>№ 5239 «О внесении изменений в муниципальную целевую программу по обеспечению жильем молодых семей на 2011 - 2015 годы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</w:rPr>
        <w:t>постановление Администрации города Вологды от 8 ноября 2011 года № 6685 «О внесении изменений в муниципальную целевую программу по обеспечению жильем молодых семей на 2011 - 2015 годы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</w:rPr>
        <w:t>постановление Администрации города Вологды от 15 марта 2012 года № 1368 «О внесении изменений в муниципальную целевую программу по обеспечению жильем молодых семей на 2011 - 2015 годы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</w:rPr>
        <w:t>постановление Администрации города Вологды от 14 мая 2012 года № 2628 «О внесении изменений в муниципальную целевую программу по обеспечению жильем молодых семей на 2011 - 2015 годы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</w:rPr>
        <w:t>постановление Администрации города Вологды от 18 мая 2012 года № 2804 «О внесении изменений в муниципальную целевую программу по обеспечению жильем молодых семей на 2011 - 2015 годы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</w:rPr>
        <w:t xml:space="preserve">постановление Администрации города Вологды от 24 сентября 2012 года </w:t>
        <w:br/>
        <w:t>№ 5490 «О внесении изменений в муниципальную целевую программу по обеспечению жильем молодых семей на 2011 - 2015 годы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</w:rPr>
        <w:t>постановление Администрации города Вологды от 23 апреля 2013 года № 3333 «О внесении изменений в постановление Администрации города Вологды от 31 мая 2011 года № 2880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</w:rPr>
        <w:t xml:space="preserve">постановление Администрации города Вологды от 1 июля 2013 года № 5232 «О внесении изменений в постановление Администрации города Вологды от 31 мая </w:t>
        <w:br/>
        <w:t>2011 года № 2880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постановление Администрации города Вологды от 2 октября 2013 года № 8043 «О внесении изменений в постановление Администрации города Вологды от 31 мая 2011 года № 2880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постановление Администрации города Вологды от 7 апреля 2014 года № 2336 «О внесении изменений в постановление Администрации города Вологды от 31 мая 2011 года № 2880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постановление Администрации города Вологды от 25 июля 2014 года № 5256 «О внесении изменений в постановление Администрации города Вологды от 31 мая 2011 года № 2880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постановление Администрации города Вологды от 10 апреля 2015 года № 2585 «О внесении изменений в постановление Администрации города Вологды от 31 мая 2011 года № 2880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постановление Администрации города Вологды от 15 октября 2015 года                     № 7911 «О внесении изменений в постановление Администрации города Вологды от 31 мая 2011 года № 2880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постановление Администрации города Вологды от 22 марта 2016 года № 297 «О внесении изменений в постановление Администрации города Вологды от 31 мая 2011 года № 2880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постановление Администрации города Вологды от 27 октября 2016 года                   № 1379 «О внесении изменений в постановление Администрации города Вологды от 31 мая 2011 года № 2880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постановление Администрации города Вологды от 22 февраля 2017 года № 191 «О внесении изменений в постановление Администрации города Вологды от 31 мая 2011 года № 2880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</w:rPr>
        <w:t>постановление Администрации города Вологды от 2 марта 2018 года № 205 «О внесении изменений в постановление Администрации города Вологды от 31 мая 2011 года № 2880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</w:rPr>
        <w:t xml:space="preserve">постановление Администрации города Вологды от 18 октября 2018 года </w:t>
        <w:br/>
        <w:t>№ 1321 «О внесении изменений в постановление Администрации города Вологды от 31 мая 2011 года № 2880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</w:rPr>
        <w:t>постановление Администрации города Вологды от 21 февраля 2019 года № 174 «О внесении изменений в постановление Администрации города Вологды от 31 мая 2011 года № 2880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</w:rPr>
        <w:t>постановление Администрации города Вологды от 3 октября 2019 года № 1411 «О внесении изменений в постановление Администрации города Вологды от 31 мая 2011 года № 2880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>4. Контроль за исполнением настоящего постановления возложить на Департамент имущественных отношений Администрации города Вологды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5. </w:t>
      </w:r>
      <w:r>
        <w:rPr>
          <w:sz w:val="26"/>
          <w:szCs w:val="26"/>
        </w:rPr>
        <w:t>Настоящее постановление подлежит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 и вступает в силу с 1 января 2020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6"/>
          <w:szCs w:val="26"/>
        </w:rPr>
      </w:pPr>
      <w:r>
        <w:rPr>
          <w:sz w:val="26"/>
          <w:szCs w:val="26"/>
        </w:rPr>
        <w:t>Мэр города Вологды                                                                                     С.А.Воропан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basedOn w:val="Normal"/>
    <w:qFormat/>
    <w:pPr>
      <w:autoSpaceDE w:val="false"/>
    </w:pPr>
    <w:rPr>
      <w:rFonts w:eastAsia="Calibri"/>
      <w:sz w:val="26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08A3C5EA27AB6609EBBA8AF9BFEB1DF822F64D568F7566147AAAC64F65D8476DDE5BF7396B1B14FbCB2I" TargetMode="External"/><Relationship Id="rId4" Type="http://schemas.openxmlformats.org/officeDocument/2006/relationships/hyperlink" Target="consultantplus://offline/ref=608A3C5EA27AB6609EBBB6A28D92EFDB85243AD06BF05D331BF8AA33A90D82239DA5B926D5F5BD48C4FB18B4bCB3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5:41:00Z</dcterms:created>
  <dc:creator>Volkova_EV</dc:creator>
  <dc:description/>
  <dc:language>en-US</dc:language>
  <cp:lastModifiedBy>Babikova_KV</cp:lastModifiedBy>
  <cp:lastPrinted>2019-07-12T16:33:00Z</cp:lastPrinted>
  <dcterms:modified xsi:type="dcterms:W3CDTF">2019-11-15T05:41:00Z</dcterms:modified>
  <cp:revision>2</cp:revision>
  <dc:subject/>
  <dc:title>Р А С П О Р Я Ж Е Н И Е</dc:title>
</cp:coreProperties>
</file>