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февраля 2023 года</w:t>
      </w:r>
      <w:r>
        <w:rPr>
          <w:sz w:val="28"/>
        </w:rPr>
        <w:tab/>
        <w:tab/>
        <w:tab/>
        <w:tab/>
        <w:t xml:space="preserve">                     № </w:t>
      </w:r>
      <w:r>
        <w:rPr>
          <w:sz w:val="28"/>
          <w:u w:val="single"/>
        </w:rPr>
        <w:t xml:space="preserve">       157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графе второй строки «Объем финансового обеспечения муниципальной программы» паспорта муниципальной программы цифры «1899498,6»,                     «827183,3», «91682,7», «66287,3» заменить цифрами «1883381,8», «810493,0», «74822,1», «66457,6»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Приложение № 3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 xml:space="preserve">Исполняющий обязанности 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Мэра города Вологды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первый заместитель Мэра города Вологды -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 xml:space="preserve">начальник Департамента градостроитель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Администрации города Вологды                                                                     А.Н. Бар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09:00Z</dcterms:created>
  <dc:creator>Volkova_EV</dc:creator>
  <dc:description/>
  <dc:language>en-US</dc:language>
  <cp:lastModifiedBy>Матросова Екатерина Юрьевна</cp:lastModifiedBy>
  <cp:lastPrinted>2023-01-19T15:38:00Z</cp:lastPrinted>
  <dcterms:modified xsi:type="dcterms:W3CDTF">2023-02-15T08:09:00Z</dcterms:modified>
  <cp:revision>2</cp:revision>
  <dc:subject/>
  <dc:title>Р А С П О Р Я Ж Е Н И Е</dc:title>
</cp:coreProperties>
</file>