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1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.09.2023 № 1558</w:t>
            </w:r>
          </w:p>
        </w:tc>
      </w:tr>
    </w:tbl>
    <w:p>
      <w:pPr>
        <w:pStyle w:val="Normal"/>
        <w:ind w:left="5670" w:hanging="0"/>
        <w:jc w:val="center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p>
      <w:pPr>
        <w:pStyle w:val="Normal"/>
        <w:jc w:val="both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План </w:t>
      </w:r>
    </w:p>
    <w:p>
      <w:pPr>
        <w:pStyle w:val="Normal"/>
        <w:widowControl w:val="false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</w:rPr>
        <w:t>апробации механизмов организации оказания муниципальных услуг в социальной сфе</w:t>
      </w:r>
      <w:r>
        <w:rPr>
          <w:rFonts w:eastAsia="Calibri"/>
          <w:b/>
          <w:bCs/>
          <w:sz w:val="26"/>
          <w:szCs w:val="26"/>
        </w:rPr>
        <w:t xml:space="preserve">ре </w:t>
      </w:r>
      <w:r>
        <w:rPr>
          <w:b/>
          <w:bCs/>
          <w:sz w:val="26"/>
          <w:szCs w:val="26"/>
          <w:lang w:eastAsia="en-US"/>
        </w:rPr>
        <w:t xml:space="preserve">по направлению деятельности «реализация дополнительных общеразвивающих программ для детей» </w:t>
      </w:r>
      <w:r>
        <w:rPr>
          <w:rFonts w:eastAsia="Calibri"/>
          <w:b/>
          <w:bCs/>
          <w:sz w:val="26"/>
          <w:szCs w:val="26"/>
        </w:rPr>
        <w:t xml:space="preserve">на </w:t>
      </w:r>
      <w:r>
        <w:rPr>
          <w:rFonts w:eastAsia="Calibri"/>
          <w:b/>
          <w:sz w:val="26"/>
          <w:szCs w:val="26"/>
        </w:rPr>
        <w:t>территории городского округа города Вологды</w:t>
      </w:r>
    </w:p>
    <w:p>
      <w:pPr>
        <w:pStyle w:val="Normal"/>
        <w:widowControl w:val="false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2977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6"/>
                <w:szCs w:val="26"/>
              </w:rPr>
              <w:t xml:space="preserve">Утверждение Порядка формирования муниципального социального заказа на оказание муниципальных услуг в социальной сфере в городском округе городе Вологде,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формы и сроков формирования отчета об исполнении муниципальных социальных заказов на оказание муниципальных услуг в социальной сфере, </w:t>
            </w:r>
            <w:r>
              <w:rPr>
                <w:sz w:val="26"/>
                <w:szCs w:val="26"/>
              </w:rPr>
              <w:t>отнесенных к полномочиям Администрации города Волог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 xml:space="preserve">Август – сентябрь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утвержден, форма и сроки формирования отчета утвержд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муниципального социального заказа на оказание муниципальных услуг в социальной сфе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 xml:space="preserve">До 1 октября 2023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социальный заказ утвержде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оложения о персонифицированном дополнительном образовании детей в городском округе городе Волог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До 1 октября 202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утвержд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требований к условиям и порядку оказания муниципальных услуг в социальной сфе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густ – сентябрь 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утвержд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ение изменений в решение Вологодской городской Думы от 22 декабря 2022 года № 819 «О Бюджете города Вологды на 2023 год и плановый период 2024 и 2025 годов» (с последующими изменениями) (сводную бюджетную роспись городского округа города Вологды) в целях реализации положений Федерального закона от 13 июля 2020 года </w:t>
              <w:br/>
              <w:t>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алее – Федеральный закон</w:t>
              <w:br/>
              <w:t>№ 189-ФЗ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оказанию муниципальных услуг в социальной сфере в соответствии с заявками Управления образования Администрации города Вологды, направленными в установленном поряд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Администрации города Вологды;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  <w:p>
            <w:pPr>
              <w:pStyle w:val="Normal"/>
              <w:ind w:right="-1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 xml:space="preserve">Сентябрь – декабрь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внес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ение изменений в муниципальную программу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 xml:space="preserve">Развитие образования», утвержденную постановлением Администрации города Вологды от 10 октября 2014 года № 7673 (с последующими изменениями), в целях реализации положений Федерального закона </w:t>
              <w:br/>
              <w:t>№ 189-ФЗ по оказанию муниципальных услуг в социальной сфере в соответствии с социальным сертифика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Август – сентябрь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внес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ие программы персонифицированного финансирования дополнительного образования детей в городском округе городе Вологд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Август – сентябрь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утвержд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6"/>
                <w:szCs w:val="26"/>
              </w:rPr>
              <w:t>Утверждение порядка определения нормативных затрат для целей оказания муниципальных услуг в социальной сфере в соответствии с частью 9 статьи 7 Федерального закона № 189-Ф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Август – сентябрь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утвержд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орядка предоставления субсидий на оказание муниципальных услуг в социальной сфере в соответствии с социальным сертифика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Администрации города Волог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Август – сентябрь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утвержд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в муниципальные задания и заключение соглашений о финансовом обеспечении выполнения муниципального задания с муниципальными учреждениями в соответствии с социальным сертифика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Август – сентябрь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внес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лючение соглашений о предоставлении субсидий исполнителям услуг в соответствии с социальным сертификатом, не являющимся муниципальными учреждениями </w:t>
            </w:r>
            <w:r>
              <w:rPr>
                <w:rFonts w:eastAsia="Calibri"/>
                <w:sz w:val="26"/>
                <w:szCs w:val="26"/>
              </w:rPr>
              <w:t>городского округа города Вологды (в случае выбора получателями социальных сертификатов указанных исполнителей услуг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нтябрь - октябрь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а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далее - непрерыв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шения заключ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организационных и информационных мероприятий, направленных на подготовку заинтересованной общественности (</w:t>
            </w:r>
            <w:r>
              <w:rPr>
                <w:color w:val="000000"/>
                <w:sz w:val="26"/>
                <w:szCs w:val="26"/>
                <w:lang w:eastAsia="en-US"/>
              </w:rPr>
              <w:t>потребителей услуг, исполнителей услуг)</w:t>
            </w:r>
            <w:r>
              <w:rPr>
                <w:color w:val="000000"/>
                <w:sz w:val="26"/>
                <w:szCs w:val="26"/>
              </w:rPr>
              <w:t xml:space="preserve"> к реализации положений Федерального закона № 189-ФЗ с </w:t>
              <w:br/>
              <w:t>01 сентября 2023 года, включая проведение информационной камп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густ – октябрь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е и информационные мероприятия проведены</w:t>
            </w:r>
          </w:p>
        </w:tc>
      </w:tr>
    </w:tbl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426" w:gutter="0" w:header="709" w:top="184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41:00Z</dcterms:created>
  <dc:creator>Rassvetalova_EV</dc:creator>
  <dc:description/>
  <dc:language>en-US</dc:language>
  <cp:lastModifiedBy>Неустроева Наталья Константиновна</cp:lastModifiedBy>
  <cp:lastPrinted>2017-12-20T07:37:00Z</cp:lastPrinted>
  <dcterms:modified xsi:type="dcterms:W3CDTF">2023-09-12T13:41:00Z</dcterms:modified>
  <cp:revision>2</cp:revision>
  <dc:subject/>
  <dc:title/>
</cp:coreProperties>
</file>