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6"/>
        </w:rPr>
      </w:pPr>
      <w:r>
        <w:rPr>
          <w:sz w:val="26"/>
        </w:rPr>
        <w:t>УТВЕРЖДЕНЫ</w:t>
      </w:r>
    </w:p>
    <w:p>
      <w:pPr>
        <w:pStyle w:val="Normal"/>
        <w:ind w:left="4820" w:hanging="0"/>
        <w:jc w:val="center"/>
        <w:rPr>
          <w:sz w:val="26"/>
        </w:rPr>
      </w:pPr>
      <w:r>
        <w:rPr>
          <w:sz w:val="26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6"/>
        </w:rPr>
      </w:pPr>
      <w:r>
        <w:rPr>
          <w:sz w:val="26"/>
        </w:rPr>
        <w:t>города Вологды                                                                      от 08.09.2023 № 155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оказатели реализации мероприятий по строительству, реконструкции и капитальному ремонту объектов теплоснабжения, предусмотренных региональной программой «Модернизация систем коммунальной инфраструктуры на территории Вологодской области на 2023–2027 годы», утвержденной постановлением Правительства Вологодской област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т 13 марта 2023 года № 32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казатели мероприятия «Капитальный ремонт участка </w:t>
      </w:r>
      <w:r>
        <w:rPr>
          <w:b/>
          <w:sz w:val="26"/>
          <w:szCs w:val="26"/>
        </w:rPr>
        <w:t>тепловой сети ТК-29-ТК-30 (ул. Петина, 8)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1. Мощность объекта: протяженность 0,15 км в однотрубном исполнен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вод в эксплуатацию объекта:</w:t>
      </w:r>
      <w:r>
        <w:rPr>
          <w:sz w:val="26"/>
        </w:rPr>
        <w:t xml:space="preserve"> 3 </w:t>
      </w:r>
      <w:r>
        <w:rPr>
          <w:sz w:val="26"/>
          <w:szCs w:val="26"/>
        </w:rPr>
        <w:t>квартал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Сметная стоимость объекта составляет 6414190 (шесть миллионов четыреста четырнадцать тысяч сто девяносто) рублей 00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Общий объем капитальных вложений в капитальный ремонт объекта в 2023 году составляет 6 413 900 (шесть миллионов четыреста тринадцать тысяч девятьсот) рублей 42 копейк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Общий (предельный) размер субсидии, предоставляемой на реализацию инвестиционного проекта, в 2023 году составляет 6 413 900 (шесть миллионов четыреста тринадцать тысяч девятьсот) рублей 42 копейки.</w:t>
      </w:r>
      <w:r>
        <w:rPr/>
        <w:t xml:space="preserve"> </w:t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казатели мероприятия «Капитальный ремонт участка </w:t>
      </w:r>
      <w:r>
        <w:rPr>
          <w:b/>
          <w:sz w:val="26"/>
          <w:szCs w:val="26"/>
        </w:rPr>
        <w:t>тепловой сети ТК-19 - ТК-18, ТК-18 - ТК-17, ТК-17 - ТК-55 (ул. Ленинградская, 138)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Мощность объекта: протяженность 0,23 км в однотрубном исполнени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Ввод в эксплуатацию объекта: 3 квартал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Сметная стоимость объекта составляет 21333930 (двадцать один миллион триста тридцать три тысячи девятьсот тридцать) рублей 00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Общий объем капитальных вложений в капитальный ремонт объекта в 2023 году составляет 21332987 (двадцать один миллион триста тридцать две тысячи девятьсот восемьдесят семь) рублей 55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Общий (предельный) размер субсидии, предоставляемой на реализацию инвестиционного проекта, в 2023 году составляет 21332987 (двадцать один миллион триста тридцать две тысячи девятьсот восемьдесят семь) рублей </w:t>
        <w:br/>
        <w:t>55 копеек.</w:t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казатели мероприятия «Капитальный ремонт участка </w:t>
      </w:r>
      <w:r>
        <w:rPr>
          <w:b/>
          <w:sz w:val="26"/>
          <w:szCs w:val="26"/>
        </w:rPr>
        <w:t xml:space="preserve">тепловой сети ТК-18 - точка изменения диаметра, точка изменения диаметра - ТК-24 </w:t>
        <w:br/>
        <w:t>(ул. Самойло, 6)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Мощность объекта: протяженность 0,44 км в однотрубном исполнени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Ввод в эксплуатацию объекта: 3 квартал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Сметная стоимость объекта составляет 12578950 (двенадцать миллионов пятьсот семьдесят восемь тысяч девятьсот пятьдесят) рублей 00 копеек.</w:t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Общий объем капитальных вложений в капитальный ремонт объекта в 2023 году составляет 12577800 (двенадцать миллионов пятьсот семьдесят семь тысяч восемьсот) рублей 83 копейки.</w:t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Общий (предельный) размер субсидии, предоставляемой на реализацию инвестиционного проекта, в 2023 году составляет 12577800 (двенадцать миллионов пятьсот семьдесят семь тысяч восемьсот) рублей 83 копейки.</w:t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казатели мероприятия «Капитальный ремонт участка </w:t>
      </w:r>
      <w:r>
        <w:rPr>
          <w:b/>
          <w:sz w:val="26"/>
          <w:szCs w:val="26"/>
        </w:rPr>
        <w:t xml:space="preserve">тепловой сети УТ - К-10-3, К-10-3 - ТК К-10-4, УТ - точка изменения диаметра, точка изменения диаметра - Пирогова, 43, К-10-4 - Пирогова, 43 </w:t>
        <w:br/>
        <w:t>(ул. Пирогова, 43)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Мощность объекта: протяженность 0,32 км в однотрубном исполнен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вод в эксплуатацию объекта: 3 квартал 202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3. Сметная стоимость объекта составляет 9862040 (девять миллионов восемьсот шестьдесят две тысячи сорок) рублей 00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Общий объем капитальных вложений в капитальный ремонт объекта в 2023 году составляет 9860995 (девять миллионов восемьсот шестьдесят тысяч девятьсот девяносто пять) рублей 85 копеек.</w:t>
      </w:r>
    </w:p>
    <w:p>
      <w:pPr>
        <w:pStyle w:val="Textn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-51" w:firstLine="709"/>
        <w:jc w:val="both"/>
        <w:rPr/>
      </w:pPr>
      <w:r>
        <w:rPr>
          <w:sz w:val="26"/>
          <w:szCs w:val="26"/>
        </w:rPr>
        <w:t>4.5. Общий (предельный) размер субсидии, предоставляемой на реализацию инвестиционного проекта, в 2023 году составляет 9860995 (девять миллионов восемьсот шестьдесят тысяч девятьсот девяносто пять) рублей 85 копеек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n">
    <w:name w:val="text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Style21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38:00Z</dcterms:created>
  <dc:creator>СмирноваГВ</dc:creator>
  <dc:description/>
  <dc:language>en-US</dc:language>
  <cp:lastModifiedBy>Неустроева Наталья Константиновна</cp:lastModifiedBy>
  <cp:lastPrinted>2023-07-21T08:43:00Z</cp:lastPrinted>
  <dcterms:modified xsi:type="dcterms:W3CDTF">2023-09-12T13:38:00Z</dcterms:modified>
  <cp:revision>2</cp:revision>
  <dc:subject/>
  <dc:title/>
</cp:coreProperties>
</file>