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5 сен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№ </w:t>
      </w:r>
      <w:r>
        <w:rPr>
          <w:rFonts w:eastAsia="Calibri"/>
          <w:sz w:val="28"/>
          <w:u w:val="single"/>
        </w:rPr>
        <w:t xml:space="preserve">       153</w:t>
      </w:r>
      <w:r>
        <w:rPr>
          <w:rFonts w:eastAsia="Calibri"/>
          <w:sz w:val="28"/>
          <w:u w:val="single"/>
          <w:lang w:val="ru-RU"/>
        </w:rPr>
        <w:t>8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на территории городского округа города Вологд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ниверсальной ярмарки «Дары осени» и подведении итогов областного конкурса «Вологодское подворь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целях создания условий для обеспечения населения города Вологды услугами торговли, в соответствии с Федеральным законом от 28 декабря </w:t>
        <w:br/>
        <w:t>2009 года № 381-ФЗ «Об основах государственного регулирования торговой деятельности в Российской Федерации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1. Муниципальному бюджетному учреждению «Центр содействия развитию предпринимательства и туризма» обеспечить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</w:rPr>
        <w:t xml:space="preserve">1.1. Проведение 9 сентября 2023 года </w:t>
      </w:r>
      <w:r>
        <w:rPr>
          <w:sz w:val="26"/>
          <w:szCs w:val="26"/>
        </w:rPr>
        <w:t xml:space="preserve">универсальной ярмарки «Дары осени» (далее – ярмарка) </w:t>
      </w:r>
      <w:r>
        <w:rPr>
          <w:sz w:val="26"/>
        </w:rPr>
        <w:t xml:space="preserve">на территории городского округа города Вологды </w:t>
      </w:r>
      <w:r>
        <w:rPr>
          <w:sz w:val="26"/>
          <w:szCs w:val="26"/>
        </w:rPr>
        <w:t xml:space="preserve">по адресу: </w:t>
        <w:br/>
        <w:t xml:space="preserve">г. Вологда, площадь Революции, с режимом работы с 10 часов 00 минут до </w:t>
        <w:br/>
        <w:t>16 часов 00 минут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1.2. Информационно-печатную поддержку, освещающую проведение ярмарки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1.3. Информирование потенциальных участников ярмарки и населения о месте, условиях, сроках проведения ярмарки, порядке и сроках принятия заявок для участия в ярмарке в форме информационных сообщений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1.4. Прием заявок от индивидуальных предпринимателей, юридических лиц и граждан на участие в ярмарке в срок не позднее 5 дней до начала проведения ярмар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 Расстановку участников ярмарки согласно прилагаемой схе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2. Департаменту экономического развития Администрации города Вологды обеспечить: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2.1. Контроль за организацией мероприятий ярмар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Содействие Департаменту внутренней политики Правительства Вологодской области в организации в рамках ярмарки мероприятий по подведению итогов областного конкурса «Вологодское подворье» (далее – конкурс) и расстановке участников конкурса на площади Возрождения согласно прилагаемой схем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3. В целях обеспечения безопасности дорожного движения и беспрепятственного доступа граждан к месту проведения ярмарки и </w:t>
      </w:r>
      <w:r>
        <w:rPr>
          <w:sz w:val="26"/>
          <w:szCs w:val="26"/>
        </w:rPr>
        <w:t xml:space="preserve">конкурса </w:t>
      </w:r>
      <w:r>
        <w:rPr>
          <w:sz w:val="26"/>
        </w:rPr>
        <w:t xml:space="preserve">запретить движение транспортных средств, включая городской транспорт общего пользования, и стоянку транспортных средств на площади Возрождения с 6 часов 00 минут 08 сентября 2023 года до 19 часов 00 минут 09 сентября 2023 года. 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4. Определить места возможной стоянки автотранспорта (расстановка транспорта осуществляется согласно требованиям Правил дорожного движения Российской Федерации)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лице Челюскинцев от улицы Чехова до улицы Октябрьско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лице Кирова от улицы Мальцева до улицы Челюскинце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лице Малой Октябрьско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лице Предтеченской от улицы Герцена до Советского просп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проспекту Победы на участке от улицы Батюшкова до улицы Ми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улице Мира на участке от улицы Сергея Орлова до улицы Герц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Торговой площад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лице Зосимовской на участке от улицы Ленина до Пречистенской набережно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лице Благовещенской на участке от улицы Ленинградской до улицы Батюшков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лице Батюшков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улице Пушкинской на участке от улицы Козленской до улицы Герцена;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  <w:szCs w:val="26"/>
        </w:rPr>
        <w:t>по улице Марии Ульяновой на участке от улицы Герцена до улицы Козленской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5. Департаменту городского хозяйства Администрации города Вологды обеспечить: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5.1. Организацию движения городского транспорта общего пользования во время проведения ярмарки и конкурса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5.2. Выполнение необходимых работ по благоустройству и своевременной уборке территории мест проведения мероприятий ярмарки и конкурса на площади Революции, площади Возрождения, Советском проспек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5.3. Установку биотуалетов, урн в местах проведения мероприятий ярмарки и конкурса согласно прилагаемой схем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</w:rPr>
        <w:t>5.4. Установку ограждений для обеспечения безопасности проведения мероприятий ярмарки и конкурса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6. Управлению информации и общественных связей Администрации города Вологды обеспечить размещение информации о подготовке и проведении мероприятий ярмарки, прекращении и ограничении движения транспортных средств на период проведения ярмарки и конкурса в средствах массовой информации и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7. Рекомендовать Управлению Министерства внутренних дел Российской Федерации по городу Вологде назначить уполномоченного представителя полиции по обеспечению охраны общественного порядка и безопасности дорожного движения во время проведения ярмарки и конкурса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8. Рекомендовать Департаменту здравоохранения Вологодской области обеспечить дежурство бригад скорой медицинской помощи на площади Возрождения во время проведения ярмарки и конкур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9. Рекомендовать юридическим лицам, индивидуальным предпринимателям и гражданам, участвующим в ярмарке и конкурсе, </w:t>
      </w:r>
      <w:r>
        <w:rPr>
          <w:sz w:val="26"/>
          <w:szCs w:val="26"/>
        </w:rPr>
        <w:t>соблюдать обязанности участников ярмарок и конкурса в соответствии с действующим законодательством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  <w:szCs w:val="26"/>
        </w:rPr>
        <w:t>10. </w:t>
      </w:r>
      <w:r>
        <w:rPr>
          <w:sz w:val="26"/>
        </w:rPr>
        <w:t>Административному департаменту Администрации города Вологды организовать взаимодействие с Управлением Министерства внутренних дел Российской Федерации по городу Вологде по обеспечению безопасности дорожного движения и охране общественного порядка во время проведения ярмарки и конкурса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11</w:t>
      </w:r>
      <w:r>
        <w:rPr>
          <w:sz w:val="26"/>
          <w:szCs w:val="26"/>
        </w:rPr>
        <w:t>. Контроль за исполнением настоящего постановления возложить на Департамент экономического развития Администрации города Вологд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2. </w:t>
      </w:r>
      <w:r>
        <w:rPr>
          <w:rFonts w:eastAsia="Calibri"/>
          <w:sz w:val="26"/>
          <w:szCs w:val="26"/>
        </w:rPr>
        <w:t xml:space="preserve">Настоящее постановление подлежит опубликованию в газете «Вологодские новости» и размещению на официальном </w:t>
      </w:r>
      <w:hyperlink r:id="rId3">
        <w:r>
          <w:rPr>
            <w:rStyle w:val="InternetLink"/>
            <w:rFonts w:eastAsia="Calibri"/>
            <w:sz w:val="26"/>
            <w:szCs w:val="26"/>
          </w:rPr>
          <w:t>сайте</w:t>
        </w:r>
      </w:hyperlink>
      <w:r>
        <w:rPr>
          <w:rFonts w:eastAsia="Calibri"/>
          <w:sz w:val="26"/>
          <w:szCs w:val="26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yle20"/>
        <w:spacing w:before="0" w:after="0"/>
        <w:jc w:val="both"/>
        <w:rPr/>
      </w:pPr>
      <w:r>
        <w:rPr>
          <w:sz w:val="26"/>
          <w:szCs w:val="26"/>
        </w:rPr>
        <w:t xml:space="preserve">Мэр города Вологды  </w:t>
        <w:tab/>
        <w:tab/>
        <w:tab/>
        <w:tab/>
        <w:tab/>
        <w:tab/>
        <w:tab/>
        <w:t xml:space="preserve">       С.А. Воропанов</w:t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1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34A9AD91FD60881506BF6698B43DBF983784617CCD118E9EDF4AC584F3C0EEE8984B111EEBE992E0EEC76D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26:00Z</dcterms:created>
  <dc:creator>Volkova_EV</dc:creator>
  <dc:description/>
  <dc:language>en-US</dc:language>
  <cp:lastModifiedBy>Неустроева Наталья Константиновна</cp:lastModifiedBy>
  <cp:lastPrinted>2023-09-01T09:58:00Z</cp:lastPrinted>
  <dcterms:modified xsi:type="dcterms:W3CDTF">2023-09-07T08:26:00Z</dcterms:modified>
  <cp:revision>2</cp:revision>
  <dc:subject/>
  <dc:title>Р А С П О Р Я Ж Е Н И Е</dc:title>
</cp:coreProperties>
</file>