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</w:rPr>
        <w:t>управляющего делами 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115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16 августа 2023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</w:rPr>
        <w:t>О внесении изменения в постановление Главы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от 28 мая 2009 года № 279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Администрации города Вологды от 16 марта 2010 года № 923 «О наделении правом подписания муниципальных правовых актов </w:t>
        <w:br/>
        <w:t>по отдельным вопросам, отнесенным к полномочиям Администрации города Вологды» (с последующими изменениями),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татей 27, 42 Устава городского округа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</w:t>
      </w:r>
      <w:hyperlink r:id="rId3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Администрации города Вологды </w:t>
        <w:br/>
        <w:t xml:space="preserve">по соблюдению требований к служебному поведению муниципальных служащих </w:t>
        <w:br/>
        <w:t>и урегулированию конфликта интересов, утвержденный постановлением Главы города Вологды от 28 мая 2009 года № 2797 (с последующими изменениями), изложив его в новой прилагаемой редакции.</w:t>
      </w:r>
    </w:p>
    <w:p>
      <w:pPr>
        <w:pStyle w:val="Style19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стоящее распоряж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А.В. Корюк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DE33E03655BA7354833CE20CDFB5498A49C0F85E1DBB1D0C9CAE51419D66CED6C541F2BC9E90C1E3AD8698LB5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4:58:00Z</dcterms:created>
  <dc:creator>Volkova_EV</dc:creator>
  <dc:description/>
  <dc:language>en-US</dc:language>
  <cp:lastModifiedBy>Неустроева Наталья Константиновна</cp:lastModifiedBy>
  <cp:lastPrinted>2019-07-12T16:33:00Z</cp:lastPrinted>
  <dcterms:modified xsi:type="dcterms:W3CDTF">2023-08-17T04:58:00Z</dcterms:modified>
  <cp:revision>2</cp:revision>
  <dc:subject/>
  <dc:title>Р А С П О Р Я Ж Е Н И Е</dc:title>
</cp:coreProperties>
</file>