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постановлением Администрации города Вологды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30.08.2023 № 1487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комиссии по подведению итогов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диннадцатого областного конкурса «Пожарная безопасность – 2023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ского округа города Волог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икитин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лексей Никола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заместитель Мэра города Вологды – начальник Административного департамента Администрации города Вологды, председатель муниципальной комиссии по подведению итогов I этапа одиннадцатого областного конкурса «Пожарная безопасность – 2023» на территории городского округа города Вологды (далее – Комиссия)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нчуков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Леонид Викторович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sz w:val="26"/>
                <w:szCs w:val="26"/>
                <w:highlight w:val="yellow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меститель руководителя – начальник аварийно-спасательной службы муниципального казенного учреждения «Центр гражданской защиты города Вологды»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131" w:hRule="atLeast"/>
        </w:trPr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6"/>
                <w:szCs w:val="26"/>
                <w:lang w:val="ru-RU" w:eastAsia="ru-RU"/>
              </w:rPr>
              <w:t xml:space="preserve">Велиев 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ихаил Микаилович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лавный специалист отдела по гражданской обороне, чрезвычайным ситуациям и пожарной безопасности муниципального казенного учреждения «Центр гражданской защиты города Вологды», секретарь Комиссии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ловьев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аталья Николаевн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ru-RU"/>
              </w:rPr>
              <w:t>временно исполняющий обязанности начальника отдела надзорной деятельности и профилактической работы по городу Вологда управления надзорной деятельности и профилактической работы Главного управления МЧС России по Вологодской области                              (по согласованию);</w:t>
            </w:r>
          </w:p>
          <w:p>
            <w:pPr>
              <w:pStyle w:val="FirstLevelHeader"/>
              <w:spacing w:before="0" w:after="1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ртемов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Елена Александ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инструктор Вологодского областного отделения общероссийской общественной организации «Всероссийское добровольное пожарное общество» (по согласованию)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Ивакин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митрий Николаевич</w:t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  <w:lang w:val="ru-RU"/>
              </w:rPr>
              <w:t xml:space="preserve">заместитель начальника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Управления культуры и историко-культурного наследия Администрации города Вологд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авлов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ергей Ви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образования Администрации города Вологды;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етряшов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нстантин Евгеньевич</w:t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заместитель начальника Управления физической культуры и массового спорта Администрации города Вологд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икешичева</w:t>
            </w:r>
          </w:p>
          <w:p>
            <w:pPr>
              <w:pStyle w:val="31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Елена Леонидовна</w:t>
            </w:r>
          </w:p>
        </w:tc>
        <w:tc>
          <w:tcPr>
            <w:tcW w:w="6095" w:type="dxa"/>
            <w:tcBorders/>
          </w:tcPr>
          <w:p>
            <w:pPr>
              <w:pStyle w:val="FirstLevelHeader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заместитель начальника отдела торговли, туризма и межмуниципальных связей Департамента экономического развития Администрации города Вологд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6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rstLevelHeader">
    <w:name w:val="FirstLevelHeader"/>
    <w:basedOn w:val="Normal"/>
    <w:next w:val="Normal"/>
    <w:qFormat/>
    <w:pPr>
      <w:keepNext w:val="true"/>
      <w:keepLines/>
      <w:pageBreakBefore/>
      <w:widowControl/>
      <w:spacing w:before="0" w:after="100"/>
      <w:jc w:val="center"/>
    </w:pPr>
    <w:rPr>
      <w:rFonts w:ascii="Arial" w:hAnsi="Arial" w:cs="Arial"/>
      <w:b/>
      <w:bCs/>
      <w:sz w:val="40"/>
      <w:szCs w:val="4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00:00Z</dcterms:created>
  <dc:creator>1</dc:creator>
  <dc:description/>
  <dc:language>en-US</dc:language>
  <cp:lastModifiedBy>Неустроева Наталья Константиновна</cp:lastModifiedBy>
  <cp:lastPrinted>2017-08-15T11:31:00Z</cp:lastPrinted>
  <dcterms:modified xsi:type="dcterms:W3CDTF">2023-08-31T07:00:00Z</dcterms:modified>
  <cp:revision>2</cp:revision>
  <dc:subject/>
  <dc:title/>
</cp:coreProperties>
</file>