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22555" cy="189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\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65pt;height:14.95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\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605" y="0"/>
                <wp:lineTo x="-605" y="21083"/>
                <wp:lineTo x="21413" y="21083"/>
                <wp:lineTo x="21413" y="0"/>
                <wp:lineTo x="-605" y="0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pacing w:val="40"/>
          <w:sz w:val="44"/>
        </w:rPr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3902"/>
        <w:gridCol w:w="2404"/>
      </w:tblGrid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О внесении изменений в постановление Администрации города Вологды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т 29 июля 2016 года № 918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6"/>
          <w:szCs w:val="26"/>
        </w:rPr>
        <w:t>В соответствии с постановлением Администрации города Вологды от              11 декабря 2015 года № 9501 «О порядке определения нормативных затрат на обеспечение функций органов местного самоуправления, включая  подведомственные казенные учреждения» (с последующими изменениями), на основании статей 27, 44 Устава городского округа города Вологды ПОСТАНОВЛЯЮ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6"/>
          <w:szCs w:val="26"/>
        </w:rPr>
        <w:t>1. Внести в нормативные затраты на обеспечение функций муниципального казенного учреждения «Градостроительный центр города Вологды», утвержденные постановлением Администрации города Вологды от 29 июля 2016 года № 918            (с последующими изменениями), следующие изменения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6"/>
          <w:szCs w:val="26"/>
        </w:rPr>
        <w:t>1.1. В пункте 2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1.1. В подпункте 2.3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1.1. В абзаце четвертом подпункта 2.3.11 слова и цифры «(не более 2 980,00 рубля)» заменить словами и цифрами «(не более 4 950,91 рублей)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1.2. В графе четвертой </w:t>
      </w:r>
      <w:hyperlink r:id="rId3">
        <w:r>
          <w:rPr>
            <w:rStyle w:val="InternetLink"/>
            <w:sz w:val="26"/>
            <w:szCs w:val="26"/>
          </w:rPr>
          <w:t>строки</w:t>
        </w:r>
      </w:hyperlink>
      <w:r>
        <w:rPr>
          <w:sz w:val="26"/>
          <w:szCs w:val="26"/>
        </w:rPr>
        <w:t xml:space="preserve"> «Очистка кровли здания от снега и наледи на 150 кв. м» таблицы № 24 подпункта 2.3.13 подпункта 2.3 слова и цифры «не более 4 249,50» заменить словами и цифрами «не более 6750,00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2. Таблицу № 28 подпункта 2.5.1 подпункта 2.5 дополнить строкой следующего содержания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617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3341"/>
        <w:gridCol w:w="2383"/>
        <w:gridCol w:w="2297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ькулятор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99,67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1.3. В подпункте 2.6.1 подпункта 2.6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6"/>
          <w:szCs w:val="26"/>
        </w:rPr>
        <w:t>1.1.3.1. В таблице № 30 подпункта 2.6.1.1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3.1.1. В графе второй строки «Файл-вкладыш A4 с перфорацией (по 50 штук в упаковке)» цифру «50» заменить цифрой «100»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6"/>
          <w:szCs w:val="26"/>
        </w:rPr>
        <w:t>1.1.3.1.2.  Дополнить строкой следующего содержания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/>
      </w:pPr>
      <w:r>
        <w:rPr/>
        <w:t>«</w:t>
      </w:r>
    </w:p>
    <w:tbl>
      <w:tblPr>
        <w:tblW w:w="9625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3644"/>
        <w:gridCol w:w="907"/>
        <w:gridCol w:w="1848"/>
        <w:gridCol w:w="1784"/>
      </w:tblGrid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 адресная «На подпись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sz w:val="26"/>
                <w:szCs w:val="26"/>
              </w:rPr>
              <w:t>754,0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6"/>
          <w:szCs w:val="26"/>
        </w:rPr>
        <w:t>1.1.3.2. В таблице № 31 подпункта 2.6.1.2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6"/>
          <w:szCs w:val="26"/>
        </w:rPr>
        <w:t>1.1.3.2.1. В графе четвертой строки «Сапоги утепленные» цифру «1» заменить цифрой «3»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6"/>
          <w:szCs w:val="26"/>
        </w:rPr>
        <w:t>1.1.3.2.2. В графе четвертой строки «Плащ непромокаемый» цифру «9» заменить цифрой «11»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6"/>
          <w:szCs w:val="26"/>
        </w:rPr>
        <w:t>1.1.3.2.3. Дополнить строкой следующего содержания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/>
      </w:pPr>
      <w:r>
        <w:rPr/>
        <w:t>«</w:t>
      </w:r>
    </w:p>
    <w:tbl>
      <w:tblPr>
        <w:tblW w:w="9625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3964"/>
        <w:gridCol w:w="980"/>
        <w:gridCol w:w="2022"/>
        <w:gridCol w:w="1895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contextualSpacing/>
              <w:jc w:val="center"/>
              <w:rPr/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ник сор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,29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1.3.3. Таблицу № 33 подпункта 2.6.1.4 дополнить строкой следующего содержания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/>
      </w:pPr>
      <w:r>
        <w:rPr/>
        <w:t>«</w:t>
      </w:r>
    </w:p>
    <w:tbl>
      <w:tblPr>
        <w:tblW w:w="9735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996"/>
        <w:gridCol w:w="2009"/>
        <w:gridCol w:w="2016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>Щетка для снега телескопическая со скребк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6,0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2. В таблице № 37 пункта 5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2.1. Строку «Обучение и проверка знаний требований охраны труда работников учреждения» исключить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2.2. Дополнить строками следующего содержания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992"/>
        <w:gridCol w:w="1667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учение требованиям охраны труда по программе «Общие вопросы охраны труда и функционирования системы управления охраной тру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учение требованиям охраны труда по программе «Обучение безопасным методам и приемам выполнения работ при воздействии вредных и (или) опасных производственных факторов, источников опасности, идентифицированных в рамках специальной оценки условий труда и оценки профессиональных риск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33,33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оказанию первой помощи пострадавш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66,67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учение по использованию (применению) средств индивидуальной защи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66,67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преподавателей, обучающих приемам оказания перв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433,33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</w:t>
      </w:r>
      <w:r>
        <w:rPr>
          <w:sz w:val="26"/>
          <w:szCs w:val="26"/>
        </w:rPr>
        <w:t>»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 Департаменту градостроительства Администрации города Вологды обеспечить размещение настоящего постановления в единой информационной системе в сфере закупок в течение 7 рабочих дней со дня его принятия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подлежит размещению на официальном сайте Администрации города Вологда в информационно-телекоммуникационной сети «Интернет».</w:t>
      </w:r>
    </w:p>
    <w:p>
      <w:pPr>
        <w:pStyle w:val="Normal"/>
        <w:spacing w:lineRule="auto" w:line="360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6"/>
          <w:szCs w:val="26"/>
        </w:rPr>
        <w:t>Мэр города Вологды                                                                                      С.А.Воропан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993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bullet3gif">
    <w:name w:val="msonormalbullet3.gif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82D9A9EBA125F690417E3A5103329FEC6B5BCF24BE5A9EC99D32EBAEF8E8B6E8E1B541FFA266D62C3E2BCE6E80B8AEC980B562E6DBDFCF9825460C5EEXC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7:21:00Z</dcterms:created>
  <dc:creator>Volkova_EV</dc:creator>
  <dc:description/>
  <dc:language>en-US</dc:language>
  <cp:lastModifiedBy>Цацуро Юлия Сергеевна</cp:lastModifiedBy>
  <cp:lastPrinted>2022-10-20T15:29:00Z</cp:lastPrinted>
  <dcterms:modified xsi:type="dcterms:W3CDTF">2023-06-08T07:21:00Z</dcterms:modified>
  <cp:revision>2</cp:revision>
  <dc:subject/>
  <dc:title>Р А С П О Р Я Ж Е Н И Е</dc:title>
</cp:coreProperties>
</file>