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3991"/>
      </w:tblGrid>
      <w:tr>
        <w:trPr>
          <w:trHeight w:val="1690" w:hRule="atLeast"/>
        </w:trPr>
        <w:tc>
          <w:tcPr>
            <w:tcW w:w="5864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76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1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ВЕРЖДЕН</w:t>
            </w:r>
          </w:p>
          <w:p>
            <w:pPr>
              <w:pStyle w:val="Heading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12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8.2023 № 1270</w:t>
            </w:r>
          </w:p>
          <w:p>
            <w:pPr>
              <w:pStyle w:val="12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2"/>
        <w:shd w:fill="auto" w:val="clear"/>
        <w:spacing w:lineRule="auto" w:line="276" w:before="0" w:after="0"/>
        <w:ind w:firstLine="99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планировки территории, ограниченной улицами Добролюбова – Карла Маркса – Чернышевского – Сухонской – Красноармейско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м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ая часть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6"/>
              <w:b/>
              <w:bCs/>
              <w:rFonts w:cs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6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131778238">
            <w:r>
              <w:rPr>
                <w:rStyle w:val="IndexLink"/>
                <w:rFonts w:cs="Times New Roman"/>
                <w:b/>
                <w:bCs/>
                <w:sz w:val="26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b/>
                <w:sz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39">
            <w:r>
              <w:rPr>
                <w:rStyle w:val="IndexLink"/>
                <w:bCs/>
                <w:lang w:val="en-US" w:eastAsia="en-US"/>
              </w:rPr>
              <w:t>Общие данны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40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Красные лин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41">
            <w:r>
              <w:rPr>
                <w:rStyle w:val="IndexLink"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Положение о характеристиках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42">
            <w:r>
              <w:rPr>
                <w:rStyle w:val="IndexLink"/>
                <w:bCs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Параметры</w:t>
            </w:r>
            <w:r>
              <w:rPr>
                <w:rStyle w:val="IndexLink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lang w:val="ru-RU" w:eastAsia="en-US"/>
              </w:rPr>
              <w:t xml:space="preserve">проектируемой </w:t>
            </w:r>
            <w:r>
              <w:rPr>
                <w:rStyle w:val="IndexLink"/>
                <w:bCs/>
                <w:lang w:val="en-US" w:eastAsia="en-US"/>
              </w:rPr>
              <w:t>застрой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43">
            <w:r>
              <w:rPr>
                <w:rStyle w:val="IndexLink"/>
                <w:bCs/>
                <w:lang w:val="ru-RU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Социальная инфраструктур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44">
            <w:r>
              <w:rPr>
                <w:rStyle w:val="IndexLink"/>
                <w:bCs/>
                <w:lang w:val="ru-RU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Транспортная инфраструктур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45">
            <w:r>
              <w:rPr>
                <w:rStyle w:val="IndexLink"/>
                <w:bCs/>
                <w:lang w:val="ru-RU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Коммунальная инфраструктур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778246">
            <w:r>
              <w:rPr>
                <w:rStyle w:val="IndexLink"/>
                <w:bCs/>
                <w:lang w:val="ru-RU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Основные технико-экономические показатели плотности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ru-RU" w:eastAsia="en-US"/>
            </w:rPr>
          </w:pPr>
          <w:hyperlink w:anchor="__RefHeading___Toc131778247">
            <w:r>
              <w:rPr>
                <w:rStyle w:val="IndexLink"/>
                <w:b w:val="false"/>
                <w:bCs/>
                <w:lang w:val="ru-RU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Положение об очередности планируемого развития территории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ЧЕСКИЕ МАТЕРИАЛ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  <w:u w:val="none"/>
          <w:lang w:val="en-US" w:eastAsia="en-US"/>
        </w:rPr>
        <w:t>Чертеж планировки территории М 1:200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  <w:u w:val="none"/>
          <w:lang w:val="en-US" w:eastAsia="en-US"/>
        </w:rPr>
        <w:t>Чертеж красных линий М 1:2000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bookmarkStart w:id="0" w:name="__RefHeading___Toc131778238"/>
      <w:bookmarkStart w:id="1" w:name="_Ref3797741"/>
      <w:bookmarkEnd w:id="0"/>
      <w:r>
        <w:rPr>
          <w:rStyle w:val="StrongEmphasis"/>
          <w:sz w:val="26"/>
          <w:szCs w:val="26"/>
        </w:rPr>
        <w:t>Введ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_Общие_данные._1"/>
      <w:bookmarkEnd w:id="2"/>
      <w:r>
        <w:rPr>
          <w:rFonts w:cs="Times New Roman" w:ascii="Times New Roman" w:hAnsi="Times New Roman"/>
          <w:sz w:val="26"/>
          <w:szCs w:val="26"/>
        </w:rPr>
        <w:t xml:space="preserve">Проект планировки территории разработан с соблюдением положений Градостроительного кодекса Российской Федерации, Земельного кодекса Российской Федерации, Водного кодекса Российской Федерации, Федерального закона от 10 января 2002 года № 7-ФЗ «Об охране окружающей среды» (с последующими изменениями), приказа Минстроя России от 30 декабря 2016 года № 1034/пр «Об утверждении СП 42.13330 «СНиП 2.07.01-89* Градостроительство. Планировка и застройка городских и сельских поселений» (с последующими изменениями), постановления Правительства Вологодской области от 28 декабря 2009 года № 2087 (с последующими изменениями) «Об утверждении границ зон охраны объектов культурного наследия, расположенных на территории г. Вологды, градостроительных регламентов и режимов использования земель в пределах указанных границ» (далее – зоны охраны объектов культурного наследия), постановления Правительства Вологодской области от 24 декабря 2018 года № 1200 (с последующими изменениями)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далее – градостроительные регламенты исторического поселения города Вологды), генерального плана городского округа города Вологды, утвержденного решением Вологодской городской Думы от 29 декабря 2014 года № 171 (с последующими изменениями) (далее - </w:t>
      </w:r>
      <w:r>
        <w:rPr>
          <w:rFonts w:cs="Times New Roman" w:ascii="Times New Roman" w:hAnsi="Times New Roman"/>
          <w:sz w:val="26"/>
          <w:szCs w:val="26"/>
          <w:lang w:eastAsia="en-US"/>
        </w:rPr>
        <w:t>генеральный план города Вологды</w:t>
      </w:r>
      <w:r>
        <w:rPr>
          <w:rFonts w:cs="Times New Roman" w:ascii="Times New Roman" w:hAnsi="Times New Roman"/>
          <w:sz w:val="26"/>
          <w:szCs w:val="26"/>
        </w:rPr>
        <w:t>), местных нормативов градостроительного проектирования городского округа города Вологды, утвержденных решением Вологодской городской Думы от 21 декабря 2017 года № 1382 (с последующими изменениями), Правил землепользования и застройки городского округа города Вологды, утвержденных решением Вологодской городской Думы от 26 июня 2009 года № 72 (с последующими изменениями) (далее - ПЗЗ города Вологды)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иных нормативных правовых актов Российской Федерации, Вологодской области и городского округа города Вологды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ект планировки территории, ограниченной улицами Добролюбова – Карла Маркса – Чернышевского – Сухонской – Красноармейской (далее - Проект планировки территории) выполнен на основании постановления Администрации города Вологды от 20 марта 2020 года № 340 «О подготовке проекта планировки и проекта межевания территории, ограниченной улицами Добролюбова – Карла Маркса – Чернышевского – Сухонской – Красноармейской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Style w:val="StrongEmphasis"/>
          <w:sz w:val="26"/>
          <w:szCs w:val="26"/>
        </w:rPr>
      </w:pPr>
      <w:bookmarkStart w:id="3" w:name="_Ref3797741"/>
      <w:bookmarkStart w:id="4" w:name="__RefHeading___Toc131778239"/>
      <w:bookmarkEnd w:id="4"/>
      <w:r>
        <w:rPr>
          <w:rStyle w:val="StrongEmphasis"/>
          <w:sz w:val="26"/>
          <w:szCs w:val="26"/>
        </w:rPr>
        <w:t>Общие данные</w:t>
      </w:r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ект планировки территории разработан на часть территории города со сложившейся застройкой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eastAsia="en-US"/>
        </w:rPr>
        <w:t>границах кадастровых квартал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35:24:0303003, 35:24:0304004, 35:24:0305006, ограниченной с севера – улицей Сухонской, с юга – улицей Карла Маркса, с запада – улицей Чернышевского, с востока – улицей Добролюб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районе Проекта планировки территории преобладает селитебная зона с жилыми и общественными зданиями. Кроме того, на разрабатываемой территории находятся производственные объекты и Введенское кладбище. С севера-востока вдоль улиц Красноармейской проходят железнодорожные пути. Вблизи улиц Чернышевского и Карла Маркса расположены магазины (продовольственного и непродовольственного назначения), почтовое отделение, опорный пункт полиции, объект здравоохранения (отделение городской поликлиники). Остальные объекты социально-бытового обслуживания населения находятся в нормативном радиусе обслуживания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оответствии с генеральным планом города Вологды территория проектирования расположена в границах функциональных зон: в зоне </w:t>
      </w:r>
      <w:r>
        <w:rPr>
          <w:rFonts w:cs="Times New Roman" w:ascii="Times New Roman" w:hAnsi="Times New Roman"/>
          <w:sz w:val="26"/>
          <w:szCs w:val="26"/>
        </w:rPr>
        <w:t xml:space="preserve">застройки малоэтажными жилыми домами (до 4 этажей, включая мансардный),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зоне </w:t>
      </w:r>
      <w:r>
        <w:rPr>
          <w:rFonts w:cs="Times New Roman" w:ascii="Times New Roman" w:hAnsi="Times New Roman"/>
          <w:sz w:val="26"/>
          <w:szCs w:val="26"/>
        </w:rPr>
        <w:t>застройки среднеэтажными жилыми домами (от 5 до 8 этажей, включая мансардный), производственной, транспортной инфраструктуры, специального назначения (кладбищ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ПЗЗ города Вологды территория проектирования отнесена к следующим территориальным зонам: подзоне застройки индивидуальными и малоэтажными жилыми домами, участвующими в формировании силуэта исторического поселения (Ж2-И2в);  зоне застройки малоэтажными жилыми домами  в границе исторического поселения (Ж3-И1); подзоне застройки малоэтажными жилыми домами   в границе исторического поселения (Ж3-И1а);  зоне застройки малоэтажными жилыми домами в границе исторического поселения на территории высокой историко-культурной ценности (Ж3-ИК);  зоне застройки малоэтажными жилыми домами, участвующими в формировании силуэта исторического поселения (Ж3-И2); зоне застройки среднеэтажными жилыми домами в границе исторического поселения (Ж4-И1);  зоне застройки среднеэтажными жилыми домами, участвующими в формировании силуэта исторического поселения (Ж4-И2); подзоне застройки среднеэтажными жилыми домами, участвующими в формировании силуэта исторического поселения (Ж4-И2а);  подзоне застройки среднеэтажными жилыми домами, участвующими в формировании силуэта исторического поселения (Ж4-И2б); зоне застройки объектами делового, общественного и коммерческого назначения в границе исторического поселения на территории высокой историко-культурной ценности (О1-ИК);  подзоне застройки промышленными объектами не выше IV класса опасности в границе исторического поселения (П3-И1б); зоне застройки промышленными объектами не выше IV класса опасности, участвующими в формировании силуэта исторического поселения (П3-И2);  зоне застройки жилищно-коммунальными объектами в границе исторического поселения (К2-И1); подзоне застройки жилищно-коммунальными объектами в границе исторического поселения (К2-И1а); зоне зелёных насаждений рекреационного использования в границе исторического поселения (Р1-И1); зоне Введенского кладбища в границе исторического поселения (СП1-И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онами охраны объектов культурного наследия территория располагается: в охранной зоне объектов культурного наследия (И–1), зоне регулирования застройки 2 категории (И-4), зоне регулирования застройки 3 категории (И-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радостроительными регламентами исторического поселения города Вологды территория располагается в следующих зонах:  в территории объектов археологического наследия (Р-ОКН-А), в территории объектов культурного наследия достопримечательных мест (Р-ДМ),в зоне застройки начала ХХ - середины ХХ века (Р-3.К), в зоне исторической и современной малоэтажной застройки (Р-4), в зоне исторической и современной малоэтажной застройки в зоне регенерации исторической застройки (Р-4.ИЗ), в территории преимущественно многоквартирной жилой застройки и объектов инфраструктуры (Р-6), в территории преимущественно многоквартирной жилой застройки и объектов инфраструктуры в зоне регенерации исторической застройки (Р-6.ИЗ), в территории многоквартирной жилой застройки и объектов инфраструктуры повышенной этажности (Р-7), в территории среднеэтажной и многоэтажной застройки XX - начала XXI века, требующие мероприятий по адаптации к исторической среде (Р-8), в зоне зеленых насаждений общего пользования - городских парков, скверов, садов, бульваров, открытых спортивных сооружений в зоне регенерации исторической застройки (Р-10.ИЗ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приказа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 и решению по установлению на аэродроме Вологда АО «Вологодское авиационное предприятие» приаэродромной территории и выделению на ней подзон граница проектирования располагается в 3, 4, 5, 6 подзоне. Предельное количество этажей и (или) предельная высота зданий, строений, сооружений, расположенных в границах Проекта планировки территории, должны соответствовать указанному прика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ект планировки территории разработан в М 1:2000 в </w:t>
      </w:r>
      <w:r>
        <w:rPr>
          <w:rFonts w:cs="Times New Roman" w:ascii="Times New Roman" w:hAnsi="Times New Roman"/>
          <w:sz w:val="26"/>
          <w:szCs w:val="26"/>
        </w:rPr>
        <w:t>соответствии с системой координат, используемой для ведения Единого государственного реестра недвижимост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(государственной системе координат), и Балтийской системе выс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лощадь территории проектирования составляет 663436,02 кв. м (66,3 га)</w:t>
      </w: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разработки Проекта планировки территории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ее устойчив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красных ли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границ зон планируемого размещения объектов капитального строительства (в том числе для объектов местного значения) и зон размещения объектов благоустройства (территорий общего пользования, предназначенных для озеленения и благоустройства (</w:t>
      </w:r>
      <w:r>
        <w:rPr>
          <w:rFonts w:cs="Times New Roman" w:ascii="Times New Roman" w:hAnsi="Times New Roman"/>
          <w:iCs/>
          <w:sz w:val="26"/>
          <w:szCs w:val="26"/>
        </w:rPr>
        <w:t>в том числе площадок общего пользования различного назначения и площадок для выгула соба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езервирование/изъятие земельных участков для муниципальных нужд в связи с размещением объектов капитального строительства местного значения, предусмотренных генеральным планом города Вологды: дошкольной образовательной организации (детского сада на 220 мест) и общеобразовательной организации (школы на 1224 места), </w:t>
        <w:tab/>
        <w:t xml:space="preserve">а также объектов инженерной инфраструктуры (включая линейные объекты), элементов улично-дорожной сети общего пользования в границах красных линий и внутриквартальных проезд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outlineLvl w:val="0"/>
        <w:rPr/>
      </w:pPr>
      <w:bookmarkStart w:id="5" w:name="__RefHeading___Toc131778240"/>
      <w:bookmarkStart w:id="6" w:name="_Ref3798360"/>
      <w:bookmarkEnd w:id="5"/>
      <w:r>
        <w:rPr>
          <w:rStyle w:val="StrongEmphasis"/>
          <w:sz w:val="26"/>
          <w:szCs w:val="26"/>
        </w:rPr>
        <w:t>Красные линии</w:t>
      </w:r>
      <w:bookmarkEnd w:id="6"/>
    </w:p>
    <w:p>
      <w:pPr>
        <w:pStyle w:val="141"/>
        <w:rPr/>
      </w:pPr>
      <w:r>
        <w:rPr/>
        <w:t>Проектом планировки территории предусматривается</w:t>
      </w:r>
      <w:r>
        <w:rPr>
          <w:lang w:val="ru-RU"/>
        </w:rPr>
        <w:t>:</w:t>
      </w:r>
    </w:p>
    <w:p>
      <w:pPr>
        <w:pStyle w:val="141"/>
        <w:rPr/>
      </w:pPr>
      <w:r>
        <w:rPr>
          <w:lang w:val="ru-RU"/>
        </w:rPr>
        <w:t>-</w:t>
      </w:r>
      <w:r>
        <w:rPr/>
        <w:t xml:space="preserve"> установление проектируемых,</w:t>
      </w:r>
      <w:r>
        <w:rPr>
          <w:lang w:val="ru-RU"/>
        </w:rPr>
        <w:t xml:space="preserve"> отмена части действующих </w:t>
      </w:r>
      <w:r>
        <w:rPr/>
        <w:t>красных линий</w:t>
      </w:r>
      <w:r>
        <w:rPr>
          <w:lang w:val="ru-RU"/>
        </w:rPr>
        <w:t xml:space="preserve"> в связи с</w:t>
      </w:r>
      <w:r>
        <w:rPr/>
        <w:t xml:space="preserve"> необходим</w:t>
      </w:r>
      <w:r>
        <w:rPr>
          <w:lang w:val="ru-RU"/>
        </w:rPr>
        <w:t>остью</w:t>
      </w:r>
      <w:r>
        <w:rPr/>
        <w:t xml:space="preserve"> формирования территорий общего пользования</w:t>
      </w:r>
      <w:r>
        <w:rPr>
          <w:lang w:val="ru-RU"/>
        </w:rPr>
        <w:t xml:space="preserve"> и</w:t>
      </w:r>
      <w:r>
        <w:rPr/>
        <w:t xml:space="preserve"> в целях размещения объектов транспортной и инженерной инфраструктуры</w:t>
      </w:r>
      <w:r>
        <w:rPr>
          <w:lang w:val="ru-RU"/>
        </w:rPr>
        <w:t xml:space="preserve">; 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оперечных профилей улиц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оездов,</w:t>
      </w:r>
      <w:r>
        <w:rPr>
          <w:rFonts w:cs="Times New Roman" w:ascii="Times New Roman" w:hAnsi="Times New Roman"/>
          <w:sz w:val="26"/>
          <w:szCs w:val="26"/>
        </w:rPr>
        <w:t xml:space="preserve"> попадающих в границы проектирования, шириной от 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до </w:t>
      </w:r>
      <w:r>
        <w:rPr>
          <w:rFonts w:cs="Times New Roman" w:ascii="Times New Roman" w:hAnsi="Times New Roman"/>
          <w:sz w:val="26"/>
          <w:szCs w:val="26"/>
          <w:lang w:val="ru-RU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метров.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графической части Проекта планировки территории принята следующая цветовая маркировка красных линий: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«красные» - действующие на территории Проекта планировки, утвержденные постановлением Администрации города Вологда от 22 июля 2019 года № 915 </w:t>
        <w:br/>
        <w:t>(с последующими изменениями);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«черные» - устанавливаемые на территории Проекта планировки красные линии;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«коричневые» - красные линии за границами территории Проекта планировки, планируемые к утверждению иными документами (неутвержденные) – рассчитаны исходя из нормативных требований к ширине красных линий рассматриваемых категорий улиц;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«красные, зачеркнутые крестами черного цвета» - красные линии отменяемые.</w:t>
      </w:r>
    </w:p>
    <w:p>
      <w:pPr>
        <w:pStyle w:val="141"/>
        <w:rPr>
          <w:lang w:val="ru-RU"/>
        </w:rPr>
      </w:pPr>
      <w:r>
        <w:rPr/>
        <w:t xml:space="preserve">В таблице </w:t>
      </w:r>
      <w:r>
        <w:rPr>
          <w:lang w:val="ru-RU"/>
        </w:rPr>
        <w:t xml:space="preserve">№ </w:t>
      </w:r>
      <w:r>
        <w:rPr/>
        <w:t xml:space="preserve">1 представлен каталог координат </w:t>
      </w:r>
      <w:r>
        <w:rPr>
          <w:lang w:val="ru-RU"/>
        </w:rPr>
        <w:t xml:space="preserve">характерных точек </w:t>
      </w:r>
      <w:r>
        <w:rPr/>
        <w:t>красных линий</w:t>
      </w:r>
      <w:r>
        <w:rPr>
          <w:lang w:val="ru-RU"/>
        </w:rPr>
        <w:t xml:space="preserve"> </w:t>
      </w:r>
      <w:r>
        <w:rPr/>
        <w:t xml:space="preserve"> в МСК-35</w:t>
      </w:r>
      <w:r>
        <w:rPr>
          <w:lang w:val="ru-RU"/>
        </w:rPr>
        <w:t>, ГСК.</w:t>
      </w:r>
    </w:p>
    <w:p>
      <w:pPr>
        <w:pStyle w:val="141"/>
        <w:jc w:val="right"/>
        <w:rPr/>
      </w:pPr>
      <w:r>
        <w:rPr>
          <w:lang w:eastAsia="en-US"/>
        </w:rPr>
        <w:t xml:space="preserve">Таблица </w:t>
      </w:r>
      <w:r>
        <w:rPr>
          <w:lang w:val="ru-RU" w:eastAsia="en-US"/>
        </w:rPr>
        <w:t xml:space="preserve">№ </w:t>
      </w:r>
      <w:r>
        <w:rPr>
          <w:lang w:eastAsia="en-US"/>
        </w:rPr>
        <w:t>1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541"/>
        <w:gridCol w:w="1559"/>
        <w:gridCol w:w="1847"/>
        <w:gridCol w:w="1540"/>
        <w:gridCol w:w="1540"/>
      </w:tblGrid>
      <w:tr>
        <w:trPr>
          <w:tblHeader w:val="true"/>
          <w:trHeight w:val="510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СК-35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СК</w:t>
            </w:r>
          </w:p>
        </w:tc>
      </w:tr>
      <w:tr>
        <w:trPr>
          <w:tblHeader w:val="true"/>
          <w:trHeight w:val="51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словный номер характерных точек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словный номер характерных точек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02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21,1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6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1,3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001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53,9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34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3,6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7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89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11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8,3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5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29,6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5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8,4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4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48,5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5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7,1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0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64,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8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2,0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0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60,3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7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8,1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874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84,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05,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11,7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78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659,7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85,2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75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687,7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8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2,5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68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46,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9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9,3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63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78,3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61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0,7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59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06,6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8,2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549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31,8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4,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2,5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52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41,8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54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2,0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40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79,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8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6,9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35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94,6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8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1,3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32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20,4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0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6,5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30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58,6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28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4,3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30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62,8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2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8,6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289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88,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1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3,5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21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8105,4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31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9,2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4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63,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8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2,0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3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74,6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0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3,1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1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10,7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4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8,7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88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25,2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18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2,7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84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53,4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80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0,1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76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629,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1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4,2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72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656,8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7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81,1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67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03,7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8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26,8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6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22,1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5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4,8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61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45,7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40,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7,7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57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72,9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94,1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53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96,6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5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6,9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5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04,8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0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4,8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425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31,3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1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9,5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42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33,0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5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1,0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39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40,7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8,2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351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54,0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0,6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33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57,8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1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4,2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29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97,8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18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3,3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27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28,8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4,0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26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45,0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1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60,0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25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66,3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78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81,1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7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8085,4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6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8,5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2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8054,5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5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66,6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1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8046,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9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8,1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8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977,6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7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88,9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3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68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6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8,2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4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40,5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0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1,1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73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84,1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9,7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95,2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91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31,79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8,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3,2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16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81,3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7,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3,3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19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47,0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0,4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9,0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09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22,6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1,3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4,5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11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06,06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3,3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7,9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16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87,9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8,6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0,0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2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69,46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4,1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1,6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26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36,1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9,7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8,3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39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337,1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4,9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9,6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46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318,3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1,7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1,0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4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04,0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2,9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2,6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60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14,0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6,2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5,8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868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18,46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01,6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5,5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19,9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9,2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8,8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55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45,2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8,3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4,0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949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19,8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2,7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8,5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0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306,4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1,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8,2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59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66,1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2,6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7,0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03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50,0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5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1,7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01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79,4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32,1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1,1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88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654,4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17,9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65,8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76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28,1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4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9,3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59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778,0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6,1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8,8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34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29,3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9,5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9,6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1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37,8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2,0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7,7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006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816,46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2,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6,2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573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620,49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3,3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21,6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595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573,3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6,1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4,9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66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15,9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,2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9,0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751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54,6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4,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9,3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758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38,4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2,0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3,3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760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38,3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3,7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3,2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788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36,49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1,7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1,9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13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45,4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6,5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1,4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21,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52,3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4,7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8,4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3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66,3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9,9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2,8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42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70,9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5,7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7,4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47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65,35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0,0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2,0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41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61,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4,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67,5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2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47,0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9,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3,2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16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39,3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0,2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5,3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789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29,4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2,9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4,9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739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32,7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3,1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7,2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674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402,3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8,8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5,5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765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207,4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,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2,4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822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223,7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0,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9,9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5105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7306,4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41,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8,27</w:t>
            </w:r>
          </w:p>
        </w:tc>
      </w:tr>
    </w:tbl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outlineLvl w:val="0"/>
        <w:rPr/>
      </w:pPr>
      <w:bookmarkStart w:id="7" w:name="__RefHeading___Toc131778241"/>
      <w:bookmarkStart w:id="8" w:name="_Ref3798406"/>
      <w:bookmarkStart w:id="9" w:name="_Ref3795942"/>
      <w:bookmarkEnd w:id="7"/>
      <w:bookmarkEnd w:id="8"/>
      <w:r>
        <w:rPr>
          <w:rStyle w:val="StrongEmphasis"/>
          <w:sz w:val="26"/>
          <w:szCs w:val="26"/>
        </w:rPr>
        <w:t>Положение о характеристиках планируемого развития территории</w:t>
      </w:r>
      <w:bookmarkEnd w:id="9"/>
    </w:p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outlineLvl w:val="0"/>
        <w:rPr>
          <w:rStyle w:val="StrongEmphasis"/>
          <w:sz w:val="26"/>
          <w:szCs w:val="26"/>
        </w:rPr>
      </w:pPr>
      <w:bookmarkStart w:id="10" w:name="_Ref3798406"/>
      <w:bookmarkEnd w:id="10"/>
      <w:r>
        <w:rPr>
          <w:rStyle w:val="StrongEmphasis"/>
          <w:sz w:val="26"/>
          <w:szCs w:val="26"/>
          <w:lang w:val="ru-RU"/>
        </w:rPr>
        <w:t xml:space="preserve"> </w:t>
      </w:r>
      <w:bookmarkStart w:id="11" w:name="__RefHeading___Toc131778242"/>
      <w:r>
        <w:rPr>
          <w:rStyle w:val="StrongEmphasis"/>
          <w:sz w:val="26"/>
          <w:szCs w:val="26"/>
          <w:lang w:val="ru-RU"/>
        </w:rPr>
        <w:t>Параметры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lang w:val="ru-RU"/>
        </w:rPr>
        <w:t xml:space="preserve">проектируемой </w:t>
      </w:r>
      <w:r>
        <w:rPr>
          <w:rStyle w:val="StrongEmphasis"/>
          <w:sz w:val="26"/>
          <w:szCs w:val="26"/>
        </w:rPr>
        <w:t>застройки</w:t>
      </w:r>
      <w:bookmarkEnd w:id="11"/>
      <w:r>
        <w:rPr>
          <w:rStyle w:val="StrongEmphasis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ом планировки территории выделяются существующие и планируемые зоны размещения объектов капитального строитель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малоэтажной жилой застройки – предназначена для размещения малоэтажной многоквартирной жилой застройки не выше 4 наземных этажей (включая мансардный этаж), параметры которой определяются в соответствии с градостроительными регламентами, действующими в отношении территории в границах Проекта план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среднеэтажной жилой застройки – предназначена для размещения среднеэтажной многоквартирной жилой застройки не выше 5 наземных этажей, параметры которой определяются в соответствии с градостроительными регламентами, действующими в отношении территории в границах Проекта план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объектов дошкольного образования (не выше 3 наземных этажей) – в том числе предназначена для размещения проектируемого дошкольного образовательного учреждения на 220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объектов начального и среднего общего образования – в том числе предназначена для размещения проектируемой общеобразовательной школы на 1224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объектов дополнительного образования – предназначена для размещения художественных, музыкальных школ, образовательных, спортивных  кружков, домов творчества и иных организаций, осуществляющих деятельность по воспитанию, образованию и просвещению (проектируем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объектов общественного управления и предпринимательства/объектов бытового, коммунального, социального обслуживания населения - для размещения объектов делового и государственного управления, офисов, банков, торговли, общественного питания, административных зданий организаций, обеспечивающих предоставление коммунально-бытовых и социальных услуг населению и п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зона спортивных и спортивно-зрелищных сооружений</w:t>
      </w:r>
      <w:r>
        <w:rPr>
          <w:rFonts w:cs="Times New Roman" w:ascii="Times New Roman" w:hAnsi="Times New Roman"/>
          <w:sz w:val="26"/>
          <w:szCs w:val="26"/>
        </w:rPr>
        <w:t xml:space="preserve"> – предназначена для размещения объектов спорта (проектируемая);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зона ритуальной деятельности - </w:t>
      </w:r>
      <w:r>
        <w:rPr>
          <w:rFonts w:cs="Times New Roman" w:ascii="Times New Roman" w:hAnsi="Times New Roman"/>
          <w:sz w:val="26"/>
          <w:szCs w:val="26"/>
        </w:rPr>
        <w:t xml:space="preserve">зона размещения закрытого кладбища </w:t>
      </w:r>
      <w:r>
        <w:rPr>
          <w:rFonts w:cs="Times New Roman" w:ascii="Times New Roman" w:hAnsi="Times New Roman"/>
          <w:iCs/>
          <w:sz w:val="26"/>
          <w:szCs w:val="26"/>
        </w:rPr>
        <w:t>(существующ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инженерно-транспортной инфраструктуры – для размещения объектов коммунальной инфраструктуры, инженерных сетей, внутриквартальных и хозяйственных проез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зона хранения автотранспорта - предназначена для размещения отдельных гаражей и </w:t>
      </w:r>
      <w:r>
        <w:rPr>
          <w:rFonts w:cs="Times New Roman" w:ascii="Times New Roman" w:hAnsi="Times New Roman"/>
          <w:sz w:val="26"/>
          <w:szCs w:val="26"/>
        </w:rPr>
        <w:t>специализированной стоянки для задержанных автомоби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производственного значения</w:t>
      </w:r>
      <w:r>
        <w:rPr>
          <w:rFonts w:cs="Times New Roman" w:ascii="Times New Roman" w:hAnsi="Times New Roman"/>
          <w:iCs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предназначена для размещения существующих предприятий и микропредприятий малого бизнеса (с количеством работающих не более 15 человек), относящихся к V классу опасности (существующ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земельные участки (территории) общего пользования – зона размещения благоустройства, в том числе площадок общего пользования различного назначения </w:t>
      </w:r>
      <w:r>
        <w:rPr>
          <w:rFonts w:cs="Times New Roman" w:ascii="Times New Roman" w:hAnsi="Times New Roman"/>
          <w:sz w:val="26"/>
          <w:szCs w:val="26"/>
        </w:rPr>
        <w:t xml:space="preserve"> (проектируем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озеленения специального назначения – предназначена для сокращения неблагоприятного воздействия на окружающую среду от существующего здания котельной и от проектируемой зоны хранения автотранспорта, расположенных в непосредственной близости к проектируемой жилой застройке (проектируемая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анные о проектируемом жилом фонде и иных проектируемых</w:t>
      </w:r>
      <w:r>
        <w:rPr>
          <w:sz w:val="26"/>
          <w:szCs w:val="26"/>
          <w:lang w:val="ru-RU"/>
        </w:rPr>
        <w:t>/реконструируемых</w:t>
      </w:r>
      <w:r>
        <w:rPr>
          <w:sz w:val="26"/>
          <w:szCs w:val="26"/>
        </w:rPr>
        <w:t xml:space="preserve"> объектах в границах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оекта планировки</w:t>
      </w:r>
      <w:r>
        <w:rPr>
          <w:sz w:val="26"/>
          <w:szCs w:val="26"/>
          <w:lang w:val="ru-RU"/>
        </w:rPr>
        <w:t xml:space="preserve"> территории</w:t>
      </w:r>
      <w:r>
        <w:rPr>
          <w:sz w:val="26"/>
          <w:szCs w:val="26"/>
        </w:rPr>
        <w:t xml:space="preserve"> представлены в таблице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hanging="0"/>
        <w:jc w:val="right"/>
        <w:rPr/>
      </w:pPr>
      <w:r>
        <w:rPr>
          <w:sz w:val="26"/>
          <w:szCs w:val="26"/>
          <w:lang w:val="ru-RU" w:eastAsia="en-US"/>
        </w:rPr>
        <w:t xml:space="preserve">Таблица № </w:t>
      </w:r>
      <w:r>
        <w:rPr/>
        <w:t>2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693"/>
        <w:gridCol w:w="1134"/>
        <w:gridCol w:w="1452"/>
        <w:gridCol w:w="1140"/>
        <w:gridCol w:w="1023"/>
        <w:gridCol w:w="809"/>
        <w:gridCol w:w="1125"/>
      </w:tblGrid>
      <w:tr>
        <w:trPr>
          <w:tblHeader w:val="true"/>
          <w:trHeight w:val="14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215" w:right="-1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  <w:r>
              <w:rPr>
                <w:sz w:val="26"/>
                <w:szCs w:val="26"/>
                <w:lang w:val="ru-RU"/>
              </w:rPr>
              <w:t>объект</w:t>
            </w:r>
            <w:r>
              <w:rPr>
                <w:sz w:val="26"/>
                <w:szCs w:val="26"/>
              </w:rPr>
              <w:t>ов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</w:rPr>
              <w:t>Площадь застройки, м²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щая площадь </w:t>
            </w:r>
            <w:r>
              <w:rPr>
                <w:sz w:val="26"/>
                <w:szCs w:val="26"/>
                <w:lang w:val="ru-RU"/>
              </w:rPr>
              <w:t>здания,</w:t>
            </w:r>
            <w:r>
              <w:rPr>
                <w:sz w:val="26"/>
                <w:szCs w:val="26"/>
              </w:rPr>
              <w:t xml:space="preserve">  м²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Этаж-ност</w:t>
            </w:r>
            <w:r>
              <w:rPr>
                <w:sz w:val="26"/>
                <w:szCs w:val="26"/>
                <w:lang w:val="ru-RU"/>
              </w:rPr>
              <w:t>ь**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се-ление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z w:val="26"/>
                <w:szCs w:val="26"/>
              </w:rPr>
              <w:t xml:space="preserve"> чел.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лощадь зем. участка, га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</w:tr>
      <w:tr>
        <w:trPr>
          <w:trHeight w:val="14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квартирные </w:t>
            </w:r>
            <w:r>
              <w:rPr>
                <w:sz w:val="26"/>
                <w:szCs w:val="26"/>
              </w:rPr>
              <w:t>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86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291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0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55</w:t>
            </w:r>
          </w:p>
        </w:tc>
      </w:tr>
      <w:tr>
        <w:trPr>
          <w:trHeight w:val="14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тский сад </w:t>
            </w:r>
            <w:r>
              <w:rPr>
                <w:sz w:val="26"/>
                <w:szCs w:val="26"/>
              </w:rPr>
              <w:t>на 220 мест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82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-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9</w:t>
            </w:r>
          </w:p>
        </w:tc>
      </w:tr>
      <w:tr>
        <w:trPr>
          <w:trHeight w:val="1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Школа на 1224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8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7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,76</w:t>
            </w:r>
          </w:p>
        </w:tc>
      </w:tr>
      <w:tr>
        <w:trPr>
          <w:trHeight w:val="1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Физкультурно-оздоровительный комплекс с бассейном </w:t>
            </w:r>
            <w:r>
              <w:rPr>
                <w:sz w:val="26"/>
                <w:szCs w:val="26"/>
              </w:rPr>
              <w:t>(реконструкция существующего нежилого здания по ул. Красноармейс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8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41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-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83</w:t>
            </w:r>
          </w:p>
        </w:tc>
      </w:tr>
      <w:tr>
        <w:trPr>
          <w:trHeight w:val="1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Спортивный центр для игры в  мини-футбол (приспособление существующего нежилого здания, расположенного по адресу: ул. Красноармейская, 2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8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9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7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47</w:t>
            </w:r>
          </w:p>
        </w:tc>
      </w:tr>
      <w:tr>
        <w:trPr>
          <w:trHeight w:val="1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полнительного образования (приспособление существующего административного здания, расположен-ного по адресу: ул. Красноармейская, 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8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54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24</w:t>
            </w:r>
          </w:p>
        </w:tc>
      </w:tr>
      <w:tr>
        <w:trPr>
          <w:trHeight w:val="14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ная под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02</w:t>
            </w:r>
          </w:p>
        </w:tc>
      </w:tr>
      <w:tr>
        <w:trPr>
          <w:trHeight w:val="14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18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>167022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,76</w:t>
            </w:r>
          </w:p>
        </w:tc>
      </w:tr>
    </w:tbl>
    <w:p>
      <w:pPr>
        <w:pStyle w:val="Style20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араметры застройки проектируемых объектов капитального строительства (этажность, количество этажей, размеры объекта, площадь застройки, процент застройки и пр.) определяются проектной и рабочей документацией в соответствии с градостроительными регламентами, действующими в отношении территории в границах Проекта планировки территории, и могут отличаться от предлагаемых характеристик;</w:t>
      </w:r>
    </w:p>
    <w:p>
      <w:pPr>
        <w:pStyle w:val="Style20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 предельная максимальная этажность и (или) предельная максимальная высота зданий, строений, сооружений, расположенных в границах Проекта планировки территории, должны соответствовать приказу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outlineLvl w:val="0"/>
        <w:rPr/>
      </w:pPr>
      <w:bookmarkStart w:id="12" w:name="__RefHeading___Toc131778243"/>
      <w:bookmarkEnd w:id="12"/>
      <w:r>
        <w:rPr>
          <w:rStyle w:val="StrongEmphasis"/>
          <w:sz w:val="26"/>
          <w:szCs w:val="26"/>
          <w:lang w:val="ru-RU"/>
        </w:rPr>
        <w:t>Социальная инфраструктур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анные о существующих объектах повседневного и периодического обслуживания для расчетного количества населения территории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роекта планировки представлены в таблице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Таблица № 3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410"/>
        <w:gridCol w:w="1417"/>
        <w:gridCol w:w="1559"/>
        <w:gridCol w:w="993"/>
        <w:gridCol w:w="1134"/>
        <w:gridCol w:w="2006"/>
      </w:tblGrid>
      <w:tr>
        <w:trPr>
          <w:tblHeader w:val="true"/>
          <w:trHeight w:val="88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>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ы 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. обеспе-ч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чету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7256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.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-тел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95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рговой площади на 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1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-</w:t>
            </w:r>
          </w:p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м</w:t>
            </w:r>
          </w:p>
        </w:tc>
      </w:tr>
      <w:tr>
        <w:trPr>
          <w:trHeight w:val="8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ощади на 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почтов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а жилую груп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пункт охраны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а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7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ая образовательная 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 на 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 (МДОУ № 66,84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– 300 м</w:t>
            </w:r>
          </w:p>
        </w:tc>
      </w:tr>
      <w:tr>
        <w:trPr>
          <w:trHeight w:val="147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-ная организация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 на 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* (МОУ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- 500 м**</w:t>
            </w:r>
          </w:p>
        </w:tc>
      </w:tr>
      <w:tr>
        <w:trPr>
          <w:trHeight w:val="14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ые физкультурно-оздоровительные комплексы/</w:t>
            </w:r>
          </w:p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зал (шко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 на 1000 чел./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 площади пола зала/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заданию на проек-тирование/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8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-</w:t>
              <w:br/>
              <w:t>1 час</w:t>
            </w:r>
          </w:p>
        </w:tc>
      </w:tr>
      <w:tr>
        <w:trPr>
          <w:trHeight w:val="1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й в смену на 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-</w:t>
              <w:br/>
              <w:t>1000 м</w:t>
            </w:r>
          </w:p>
        </w:tc>
      </w:tr>
      <w:tr>
        <w:trPr>
          <w:trHeight w:val="1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быт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чих мест на 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риальной доступности - </w:t>
              <w:br/>
              <w:t>800 м</w:t>
            </w:r>
          </w:p>
        </w:tc>
      </w:tr>
    </w:tbl>
    <w:p>
      <w:pPr>
        <w:pStyle w:val="TextBodyIndent"/>
        <w:spacing w:before="0" w:after="0"/>
        <w:ind w:left="-142" w:hanging="0"/>
        <w:rPr/>
      </w:pPr>
      <w:r>
        <w:rPr>
          <w:sz w:val="26"/>
          <w:szCs w:val="26"/>
          <w:lang w:val="ru-RU"/>
        </w:rPr>
        <w:t xml:space="preserve">* количество учащихся в две смены; </w:t>
      </w:r>
    </w:p>
    <w:p>
      <w:pPr>
        <w:pStyle w:val="TextBodyIndent"/>
        <w:spacing w:before="0" w:after="0"/>
        <w:ind w:left="-14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* р</w:t>
      </w:r>
      <w:r>
        <w:rPr>
          <w:sz w:val="26"/>
          <w:szCs w:val="26"/>
        </w:rPr>
        <w:t>азмещение общеобразовательных организаций допускается на расстоянии транспортной доступности: для учащихся начального общего образования - 15 мин. (в одну сторону), для учащихся основного общего и среднего общего образования - не более 50 мин. (в одну сторону)</w:t>
      </w:r>
      <w:r>
        <w:rPr>
          <w:sz w:val="26"/>
          <w:szCs w:val="26"/>
          <w:lang w:val="ru-RU"/>
        </w:rPr>
        <w:t xml:space="preserve"> – рекомендация может распространяться на образовательные учреждения, принимающие учащихся без учета регистрации по месту жительства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роме того, ряд объектов социально-бытового обслуживания населения находятся в нормативном радиусе обслуживания территории.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Данные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ируемых</w:t>
      </w:r>
      <w:r>
        <w:rPr>
          <w:rFonts w:cs="Times New Roman" w:ascii="Times New Roman" w:hAnsi="Times New Roman"/>
          <w:sz w:val="26"/>
          <w:szCs w:val="26"/>
          <w:lang w:val="ru-RU"/>
        </w:rPr>
        <w:t>/реконструируемых (включая изменение функц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уществующих зданий) </w:t>
      </w:r>
      <w:r>
        <w:rPr>
          <w:rFonts w:cs="Times New Roman" w:ascii="Times New Roman" w:hAnsi="Times New Roman"/>
          <w:sz w:val="26"/>
          <w:szCs w:val="26"/>
        </w:rPr>
        <w:t xml:space="preserve">объектах повседневного и периодического обслуживания для расчетного количества населения территории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а планировки представлены в таблице №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hanging="0"/>
        <w:jc w:val="right"/>
        <w:rPr/>
      </w:pPr>
      <w:r>
        <w:rPr/>
        <w:t>Таблица № 4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459"/>
        <w:gridCol w:w="1275"/>
        <w:gridCol w:w="1134"/>
        <w:gridCol w:w="1418"/>
        <w:gridCol w:w="1235"/>
        <w:gridCol w:w="2059"/>
      </w:tblGrid>
      <w:tr>
        <w:trPr>
          <w:tblHeader w:val="true"/>
          <w:trHeight w:val="83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9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. обеспе-ч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чету/ по заданию на проекти-рование на 7256 че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ое предложе</w:t>
              <w:br/>
              <w:t>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126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ая образовательная организация: детский сад на 220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 на 100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49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9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– 300 м</w:t>
            </w:r>
          </w:p>
        </w:tc>
      </w:tr>
      <w:tr>
        <w:trPr>
          <w:trHeight w:val="117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-ная организация: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 на 1224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 на 100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940**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24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– 500 м*</w:t>
            </w:r>
          </w:p>
        </w:tc>
      </w:tr>
      <w:tr>
        <w:trPr>
          <w:trHeight w:val="117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дополнительного образования (приспособление существующего административного здания, располо-женного по адресу: ул. Красноармей-ская, 27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% общего числа школьни-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94**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ус пешеходно-транспортной доступности  </w:t>
            </w:r>
          </w:p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мин.</w:t>
            </w:r>
          </w:p>
        </w:tc>
      </w:tr>
      <w:tr>
        <w:trPr>
          <w:trHeight w:val="117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57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оздоровительный комплекс с бассей-ном (реконструкция существующего нежилого здания по ул.Красноармейс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 на 100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заданию на проек-тирова-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риальной доступности -</w:t>
              <w:br/>
              <w:t>1 час</w:t>
            </w:r>
          </w:p>
        </w:tc>
      </w:tr>
      <w:tr>
        <w:trPr>
          <w:trHeight w:val="117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центр для игры в  мини-футбол (приспособление существующего нежилого здания, расположенного по адресу: ул. Красно-армейская, 27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 на 100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заданию на проек-т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-14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 р</w:t>
      </w:r>
      <w:r>
        <w:rPr>
          <w:sz w:val="26"/>
          <w:szCs w:val="26"/>
        </w:rPr>
        <w:t>азмещение общеобразовательных организаций допускается на расстоянии транспортной доступности: для учащихся начального общего образования - 15 мин. (в одну сторону), для учащихся основного общего и среднего общего образования - не более 50 мин. (в одну сторону)</w:t>
      </w:r>
      <w:r>
        <w:rPr>
          <w:sz w:val="26"/>
          <w:szCs w:val="26"/>
          <w:lang w:val="ru-RU"/>
        </w:rPr>
        <w:t xml:space="preserve"> – рекомендация может распространяться на образовательные учреждения, принимающие учащихся без учета регистрации по месту жительства;</w:t>
      </w:r>
    </w:p>
    <w:p>
      <w:pPr>
        <w:pStyle w:val="Style20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** расчетные параметры для </w:t>
      </w:r>
      <w:r>
        <w:rPr>
          <w:rFonts w:cs="Times New Roman" w:ascii="Times New Roman" w:hAnsi="Times New Roman"/>
          <w:sz w:val="26"/>
          <w:szCs w:val="26"/>
          <w:lang w:eastAsia="en-US"/>
        </w:rPr>
        <w:t>населения (17952 чел.) в границах Проекта планировки территории и в нормативном радиусе обслуживания проектируемой школы и существующей МОУ № 9</w:t>
      </w:r>
    </w:p>
    <w:p>
      <w:pPr>
        <w:pStyle w:val="Style20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outlineLvl w:val="0"/>
        <w:rPr/>
      </w:pPr>
      <w:bookmarkStart w:id="13" w:name="__RefHeading___Toc131778244"/>
      <w:bookmarkStart w:id="14" w:name="_Ref3798556"/>
      <w:bookmarkEnd w:id="13"/>
      <w:r>
        <w:rPr>
          <w:rStyle w:val="StrongEmphasis"/>
          <w:sz w:val="26"/>
          <w:szCs w:val="26"/>
          <w:lang w:val="ru-RU"/>
        </w:rPr>
        <w:t>Транспортная инфраструктура</w:t>
      </w:r>
      <w:bookmarkEnd w:id="14"/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сновные технико-экономические показатели транспортной инфраструктуры, расположенной в границах Проекта планировки территории, представлены в таблице № 5. 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en-US"/>
        </w:rPr>
        <w:t>Таблица № 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60"/>
        <w:gridCol w:w="1275"/>
        <w:gridCol w:w="1560"/>
        <w:gridCol w:w="1417"/>
      </w:tblGrid>
      <w:tr>
        <w:trPr>
          <w:tblHeader w:val="true"/>
          <w:trHeight w:val="13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– 2035 год</w:t>
            </w:r>
          </w:p>
        </w:tc>
      </w:tr>
      <w:tr>
        <w:trPr>
          <w:trHeight w:val="3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ирина в красных линиях*:  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гистральная улица общегородского значения регулируемого движения – ул. Красноармейская;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ица местного значения в жилой застройке - ул. Красноармейская;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ица местного значения в жилой застройке - ул. Комсомольская; 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торостепенный проезд  -  пер. Тополе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  <w:p>
            <w:pPr>
              <w:pStyle w:val="Normal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  <w:p>
            <w:pPr>
              <w:pStyle w:val="Normal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  <w:p>
            <w:pPr>
              <w:pStyle w:val="Normal"/>
              <w:spacing w:lineRule="auto" w:line="288" w:before="0" w:after="0"/>
              <w:ind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spacing w:lineRule="auto" w:line="288" w:before="0" w:after="0"/>
              <w:ind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тяженность*: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гистральная  улица общегородского значения регулируемого движения – ул. Красноармейской;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ица местного значения в жилой застройке - ул. Красноармейская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ица местного значения в жилой застройке -  ул. Комсомольская 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торостепенный проезд - пер. Тополе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righ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6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9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</w:tr>
      <w:tr>
        <w:trPr>
          <w:trHeight w:val="3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а хранения автомобилей: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остоянного хранения автомобилей (ГСК);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ременного хранения (в том числе гостевые);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ециализированная стоянка для задержанных автомобилей (согласно комплексной схеме организации дорожного движения улично-дорожной сети муниципального образования «Город Вологд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23**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3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* параметры и проектные решения улично-дорожной сети окончательно определяются документацией по планировке территории, предусматривающей размещение одного или нескольких линейных объектов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 за границами </w:t>
      </w:r>
      <w:r>
        <w:rPr>
          <w:rFonts w:cs="Times New Roman" w:ascii="Times New Roman" w:hAnsi="Times New Roman"/>
          <w:bCs/>
          <w:sz w:val="26"/>
          <w:szCs w:val="26"/>
        </w:rPr>
        <w:t>Проекта планировки территории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места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постоянного </w:t>
      </w:r>
      <w:r>
        <w:rPr>
          <w:rFonts w:cs="Times New Roman" w:ascii="Times New Roman" w:hAnsi="Times New Roman"/>
          <w:bCs/>
          <w:sz w:val="26"/>
          <w:szCs w:val="26"/>
        </w:rPr>
        <w:t>хранения автомобилей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оложены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нормативном </w:t>
      </w:r>
      <w:r>
        <w:rPr>
          <w:rFonts w:cs="Times New Roman" w:ascii="Times New Roman" w:hAnsi="Times New Roman"/>
          <w:sz w:val="26"/>
          <w:szCs w:val="26"/>
          <w:lang w:val="en-US"/>
        </w:rPr>
        <w:t>радиусе пешеходной доступности</w:t>
      </w:r>
      <w:r>
        <w:rPr>
          <w:rFonts w:cs="Times New Roman" w:ascii="Times New Roman" w:hAnsi="Times New Roman"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800 м </w:t>
      </w:r>
      <w:r>
        <w:rPr>
          <w:rFonts w:cs="Times New Roman" w:ascii="Times New Roman" w:hAnsi="Times New Roman"/>
          <w:sz w:val="26"/>
          <w:szCs w:val="26"/>
        </w:rPr>
        <w:t xml:space="preserve">(ГСК </w:t>
      </w:r>
      <w:r>
        <w:rPr>
          <w:rFonts w:cs="Times New Roman" w:ascii="Times New Roman" w:hAnsi="Times New Roman"/>
          <w:sz w:val="26"/>
          <w:szCs w:val="26"/>
          <w:lang w:val="en-US"/>
        </w:rPr>
        <w:t>по ул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en-US"/>
        </w:rPr>
        <w:t>Добролюбова</w:t>
      </w:r>
      <w:r>
        <w:rPr>
          <w:rFonts w:cs="Times New Roman" w:ascii="Times New Roman" w:hAnsi="Times New Roman"/>
          <w:sz w:val="26"/>
          <w:szCs w:val="26"/>
        </w:rPr>
        <w:t xml:space="preserve">, ул. Сухонской и ул. Старое шоссе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бщественный пассажирский транспорт района Заречье, в котором располагается Проект планировки территории, представлен автобусным, троллейбусным сообщением и маршрутными такси. Ближайшие остановки общественного транспорта расположены на улице Чернышевского на расстоянии не более 500 м от территории проекта планировки. Данным проектом введение новых маршрутов общественного транспорта не предусматривается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outlineLvl w:val="0"/>
        <w:rPr/>
      </w:pPr>
      <w:bookmarkStart w:id="15" w:name="__RefHeading___Toc131778245"/>
      <w:bookmarkEnd w:id="15"/>
      <w:r>
        <w:rPr>
          <w:rStyle w:val="StrongEmphasis"/>
          <w:sz w:val="26"/>
          <w:szCs w:val="26"/>
          <w:lang w:val="ru-RU"/>
        </w:rPr>
        <w:t>Коммунальная инфраструктур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технико-экономические показатели коммунальной инфраструктуры представлены в таблице № 6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6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2063"/>
        <w:gridCol w:w="1622"/>
        <w:gridCol w:w="2410"/>
      </w:tblGrid>
      <w:tr>
        <w:trPr>
          <w:tblHeader w:val="true"/>
          <w:trHeight w:val="2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характеристики проектируемых инженерных сетей (ориентировочно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–</w:t>
            </w:r>
          </w:p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5 год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25 м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7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</w:tr>
      <w:tr>
        <w:trPr>
          <w:trHeight w:val="10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17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яйственно-бытовая канализ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Ø110-5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7,1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вневая канализ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Ø200-Ø1000 мм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5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ЭП 0,4 кВ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 м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0 кВт</w:t>
            </w:r>
          </w:p>
        </w:tc>
      </w:tr>
      <w:tr>
        <w:trPr>
          <w:trHeight w:val="7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ЭП 10 кВ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 м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П 10/0,4 кВ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связи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Ø108-325 м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2917 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вухтрубная сеть, канальная прокладка в ж/б лотках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2 Гкал/ч</w:t>
            </w:r>
          </w:p>
        </w:tc>
      </w:tr>
      <w:tr>
        <w:trPr>
          <w:trHeight w:val="1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17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д.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Ø110, Ø 225 мм 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6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4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ч</w:t>
            </w:r>
          </w:p>
        </w:tc>
      </w:tr>
      <w:tr>
        <w:trPr>
          <w:trHeight w:val="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д.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Ø63-225 мм</w:t>
            </w:r>
          </w:p>
          <w:p>
            <w:pPr>
              <w:pStyle w:val="Normal"/>
              <w:spacing w:lineRule="auto" w:line="31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Г – 1 шт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outlineLvl w:val="0"/>
        <w:rPr>
          <w:rStyle w:val="StrongEmphasis"/>
          <w:sz w:val="26"/>
          <w:szCs w:val="26"/>
          <w:lang w:val="ru-RU"/>
        </w:rPr>
      </w:pPr>
      <w:bookmarkStart w:id="16" w:name="__RefHeading___Toc131778246"/>
      <w:bookmarkStart w:id="17" w:name="_Ref3798653"/>
      <w:bookmarkStart w:id="18" w:name="_Ref3798632"/>
      <w:bookmarkEnd w:id="16"/>
      <w:r>
        <w:rPr>
          <w:rStyle w:val="StrongEmphasis"/>
          <w:sz w:val="26"/>
          <w:szCs w:val="26"/>
          <w:lang w:val="ru-RU"/>
        </w:rPr>
        <w:t xml:space="preserve">Основные технико-экономические </w:t>
      </w:r>
      <w:bookmarkEnd w:id="18"/>
      <w:r>
        <w:rPr>
          <w:rStyle w:val="StrongEmphasis"/>
          <w:sz w:val="26"/>
          <w:szCs w:val="26"/>
          <w:lang w:val="ru-RU"/>
        </w:rPr>
        <w:t>показатели плотности и параметры застройки территории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>
          <w:rStyle w:val="StrongEmphasis"/>
          <w:sz w:val="26"/>
          <w:szCs w:val="26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7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6"/>
        <w:gridCol w:w="1701"/>
        <w:gridCol w:w="1383"/>
      </w:tblGrid>
      <w:tr>
        <w:trPr>
          <w:tblHeader w:val="true"/>
          <w:trHeight w:val="10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– 2035 год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рри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в границах Проекта планировк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3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ектируем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рритории, в том числе территор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68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ы малоэтажной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ы среднеэтажной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89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оны объектов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ы объектов  начально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,7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ы объектов 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спортивных и спортивно-зрелищ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ъекты инженерно – транспорт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ъект хранения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озеленения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250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территорий общего пользования (благоустро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16,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80,67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6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048,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016,75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жность (с учетом существующей застройки)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9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кты социального и культурно- бытового обслуживания насел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чреждение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щеобразовательное 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зелене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иц в красных ли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рритория многоквартирных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6</w:t>
            </w:r>
          </w:p>
        </w:tc>
      </w:tr>
      <w:tr>
        <w:trPr>
          <w:trHeight w:val="1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рриторий общего пользования вне границ красных линий, включая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ки общего пользования различного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2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рриторий общего пользования в границах красных линий, включая</w:t>
            </w:r>
          </w:p>
          <w:p>
            <w:pPr>
              <w:pStyle w:val="Normal"/>
              <w:spacing w:lineRule="auto" w:line="288" w:before="0" w:after="0"/>
              <w:ind w:hanging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ки общего пользования различного назначения (скв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8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left"/>
        <w:outlineLvl w:val="0"/>
        <w:rPr>
          <w:rStyle w:val="StrongEmphasis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outlineLvl w:val="0"/>
        <w:rPr>
          <w:rStyle w:val="StrongEmphasis"/>
          <w:sz w:val="26"/>
          <w:szCs w:val="26"/>
          <w:lang w:val="ru-RU"/>
        </w:rPr>
      </w:pPr>
      <w:bookmarkStart w:id="19" w:name="_Ref3798653"/>
      <w:bookmarkStart w:id="20" w:name="__RefHeading___Toc131778247"/>
      <w:bookmarkEnd w:id="20"/>
      <w:r>
        <w:rPr>
          <w:rStyle w:val="StrongEmphasis"/>
          <w:sz w:val="26"/>
          <w:szCs w:val="26"/>
        </w:rPr>
        <w:t>Положение об очередности планируемого развития территории</w:t>
      </w:r>
      <w:bookmarkEnd w:id="19"/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№ 8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11"/>
        <w:gridCol w:w="1809"/>
      </w:tblGrid>
      <w:tr>
        <w:trPr>
          <w:tblHeader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-75" w:right="-143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череди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-139" w:right="-111" w:firstLine="142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строительства*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right="-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улицы местного значения в жилой застройке  ул. Красноармейской (0,55 км);</w:t>
            </w:r>
          </w:p>
          <w:p>
            <w:pPr>
              <w:pStyle w:val="Style20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жилой застройки;</w:t>
            </w:r>
          </w:p>
          <w:p>
            <w:pPr>
              <w:pStyle w:val="Style20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зданий под спортивные объекты;</w:t>
            </w:r>
          </w:p>
          <w:p>
            <w:pPr>
              <w:pStyle w:val="Style20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лагоустройство территории общего поль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29 гг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магистральной улицы общегородского значения регулируемого движения – ул. Красноармейской и реконструкция участка ул. Сухонской  (1 км);</w:t>
            </w:r>
          </w:p>
          <w:p>
            <w:pPr>
              <w:pStyle w:val="Normal"/>
              <w:spacing w:lineRule="auto" w:line="288" w:before="0" w:after="0"/>
              <w:ind w:right="-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улицы местного значения в жилой застройке  ул. Комсомольская (0,09 км);</w:t>
            </w:r>
          </w:p>
          <w:p>
            <w:pPr>
              <w:pStyle w:val="Normal"/>
              <w:spacing w:lineRule="auto" w:line="288" w:before="0" w:after="0"/>
              <w:ind w:right="-7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второстепенного проезда -  пер. Тополевый (0,01 км);</w:t>
            </w:r>
          </w:p>
          <w:p>
            <w:pPr>
              <w:pStyle w:val="Style20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жилой застройки;</w:t>
            </w:r>
          </w:p>
          <w:p>
            <w:pPr>
              <w:pStyle w:val="Style20"/>
              <w:spacing w:lineRule="auto" w:line="288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образовательных учреждений (объекта дошкольного образования и общеобразовательного учреждени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-2035 г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* расчетный срок строительства принят с учетом расчетного срока генерального плана города Вологды (до 2035 г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cs="Times New Roman"/>
      <w:bCs/>
      <w:sz w:val="28"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8"/>
      <w:szCs w:val="28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4">
    <w:name w:val="Текст 14(основной) Знак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Оглавление 1 Знак"/>
    <w:qFormat/>
    <w:rPr>
      <w:rFonts w:ascii="Times New Roman" w:hAnsi="Times New Roman" w:cs="Times New Roman"/>
      <w:b/>
      <w:sz w:val="26"/>
      <w:szCs w:val="22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Style22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639" w:leader="hyphen"/>
      </w:tabs>
      <w:spacing w:lineRule="auto" w:line="360" w:before="0" w:after="0"/>
    </w:pPr>
    <w:rPr>
      <w:rFonts w:ascii="Times New Roman" w:hAnsi="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16:00Z</dcterms:created>
  <dc:creator>user</dc:creator>
  <dc:description/>
  <dc:language>en-US</dc:language>
  <cp:lastModifiedBy>Неустроева Наталья Константиновна</cp:lastModifiedBy>
  <cp:lastPrinted>2022-06-08T13:46:00Z</cp:lastPrinted>
  <dcterms:modified xsi:type="dcterms:W3CDTF">2023-08-08T13:16:00Z</dcterms:modified>
  <cp:revision>2</cp:revision>
  <dc:subject/>
  <dc:title/>
</cp:coreProperties>
</file>