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4 августа 2023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  1268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</w:rPr>
        <w:t>города Вологды от 28 марта 2011 года № 1441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</w:rPr>
        <w:t xml:space="preserve">Внести в постановление Администрации города Вологды от 28 марта </w:t>
        <w:br/>
        <w:t>2011 года № 1441 «О проведении ежегодного городского конкурса «Мы выбираем, нас выбирают» (</w:t>
      </w:r>
      <w:r>
        <w:rPr>
          <w:sz w:val="26"/>
          <w:szCs w:val="26"/>
        </w:rPr>
        <w:t>с последующими изменениями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и слова «5 августа 2023 года по 15 октября 2022 года» заменить цифрами и словами «7 августа 2023 года по 20 октября 2023 год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4 цифры и слова «2022 года» заменить цифрами и словами «2023 год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6 цифры «2022» заменить цифрами «202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 xml:space="preserve">Внести изменение в состав оргкомитета по проведению и подведению итогов ежегодного городского конкурса «Мы выбираем, нас выбирают», утвержденный постановлением Администрации города Вологды от 28 марта </w:t>
        <w:br/>
        <w:t>2011 года № 1441 (с последующими изменениями), изложив его в новой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</w:rPr>
        <w:t xml:space="preserve">Внести изменение в Положение о ежегодном городском конкурсе «Мы выбираем, нас выбирают», утвержденное постановлением Администрации города Вологды от 28 марта 2011 года № 1441 (с последующими изменениями), изложив его в новой прилагаемой ред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Вологодские новости» и размещению на официальном </w:t>
      </w:r>
      <w:hyperlink r:id="rId5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6"/>
        </w:rPr>
        <w:t>Мэр города Вологды</w:t>
        <w:tab/>
        <w:t xml:space="preserve">                                                                      С.А. Воропанов</w:t>
      </w:r>
    </w:p>
    <w:sectPr>
      <w:headerReference w:type="default" r:id="rId6"/>
      <w:type w:val="nextPage"/>
      <w:pgSz w:w="11906" w:h="16838"/>
      <w:pgMar w:left="1871" w:right="68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E7185F75C32EB61A98E674EA84E93C85CB4C6BB1F99D9FCE5B0E5BDE4290D0F09937B0855C1023A7FD1F11cASFO" TargetMode="External"/><Relationship Id="rId4" Type="http://schemas.openxmlformats.org/officeDocument/2006/relationships/hyperlink" Target="consultantplus://offline/ref=99E7185F75C32EB61A98E674EA84E93C85CB4C6BB1F99D9FCE5B0E5BDE4290D0F09937B0855C1023A7FD111AcASEO" TargetMode="External"/><Relationship Id="rId5" Type="http://schemas.openxmlformats.org/officeDocument/2006/relationships/hyperlink" Target="consultantplus://offline/ref=78734A9AD91FD60881506BF6698B43DBF983784617CCD118E9EDF4AC584F3C0EEE8984B111EEBE992E0EEC76D6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04:00Z</dcterms:created>
  <dc:creator>Volkova_EV</dc:creator>
  <dc:description/>
  <dc:language>en-US</dc:language>
  <cp:lastModifiedBy>Неустроева Наталья Константиновна</cp:lastModifiedBy>
  <cp:lastPrinted>2022-11-11T08:07:00Z</cp:lastPrinted>
  <dcterms:modified xsi:type="dcterms:W3CDTF">2023-08-08T13:04:00Z</dcterms:modified>
  <cp:revision>2</cp:revision>
  <dc:subject/>
  <dc:title>Р А С П О Р Я Ж Е Н И Е</dc:title>
</cp:coreProperties>
</file>