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 августа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1259      </w:t>
      </w:r>
      <w:r>
        <w:rPr/>
        <w:tab/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  <w:sz w:val="28"/>
        </w:rPr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оект планировки и проект межевания территории</w:t>
        <w:br/>
        <w:t>III Южного жилого района по ул. Маршала Конева в городе Вологд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смотрев заявление ООО «Специализированный застройщик «Жилищно-строительная индустрия», зарегистрированное в Администрации города Вологды </w:t>
        <w:br/>
        <w:t>за вх. № 16-0-29/64 от 26 апреля 2023 года, в соответствии с заключением</w:t>
        <w:br/>
        <w:t>о результатах общественных обсуждений от 04 июля 2023 года, руководствуясь статьей 7 Земельного кодекса Российской Федерации, статьями 42, 43, 45, 46 Градостроительного кодекса Российской Федерации, подпунктом «а» пункта 4 постановления Правительства Российской Федерации от 02 апреля 2022 года</w:t>
        <w:br/>
        <w:t>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  <w:br/>
        <w:t>(с последующими изменениями),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статьями 27, 44 Устава городского округа города Вологды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Внести изменения в проект планировки и проект межевания территории</w:t>
        <w:br/>
        <w:t>III Южного жилого района по ул. Маршала Конева в городе Вологде, утвержденные постановлением Администрации города Вологды от 31 декабря</w:t>
        <w:br/>
        <w:t xml:space="preserve">2015 года № 10282 </w:t>
      </w:r>
      <w:r>
        <w:rPr>
          <w:sz w:val="26"/>
          <w:szCs w:val="26"/>
          <w:lang w:eastAsia="en-US"/>
        </w:rPr>
        <w:t>(с последующими изменениями)</w:t>
      </w:r>
      <w:r>
        <w:rPr>
          <w:sz w:val="26"/>
          <w:szCs w:val="26"/>
        </w:rPr>
        <w:t>, изложив их в новой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эр города Вологды</w:t>
        <w:tab/>
        <w:tab/>
        <w:tab/>
        <w:t xml:space="preserve">                                                   С.А. Воропан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sz w:val="26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6:00Z</dcterms:created>
  <dc:creator>Volkova_EV</dc:creator>
  <dc:description/>
  <dc:language>en-US</dc:language>
  <cp:lastModifiedBy>Моисеева Анастасия Николаевна</cp:lastModifiedBy>
  <cp:lastPrinted>2022-02-14T17:24:00Z</cp:lastPrinted>
  <dcterms:modified xsi:type="dcterms:W3CDTF">2023-08-03T08:26:00Z</dcterms:modified>
  <cp:revision>2</cp:revision>
  <dc:subject/>
  <dc:title>Р А С П О Р Я Ж Е Н И Е</dc:title>
</cp:coreProperties>
</file>