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 августа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1258      </w:t>
      </w:r>
      <w:r>
        <w:rPr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О внесении изменения в постановление Администрации города Вологды</w:t>
        <w:br/>
        <w:t>от 19 марта 2018 года № 269 «</w:t>
      </w:r>
      <w:r>
        <w:rPr>
          <w:b/>
          <w:sz w:val="26"/>
          <w:szCs w:val="26"/>
        </w:rPr>
        <w:t xml:space="preserve">Об утверждении технического задания на корректировку инвестиционной программы МУП ЖКХ «Вологдагорводоканал» на 2013 - 2015 го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родлением срока действия до 2023 года</w:t>
      </w:r>
      <w:r>
        <w:rPr>
          <w:b/>
          <w:sz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 (с последующими  изменениями), от 7 декабря 2011 года № 416-ФЗ         «О водоснабжении и водоотведении» (с последующими изменениями), п</w:t>
      </w:r>
      <w:r>
        <w:rPr>
          <w:color w:val="000000"/>
          <w:sz w:val="26"/>
          <w:szCs w:val="26"/>
          <w:lang w:eastAsia="ar-SA"/>
        </w:rPr>
        <w:t>остановлением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</w:t>
      </w:r>
      <w:r>
        <w:rPr>
          <w:sz w:val="26"/>
          <w:szCs w:val="26"/>
          <w:lang w:eastAsia="ar-SA"/>
        </w:rPr>
        <w:t>»                    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изменение в Техническое задание на корректировку инвестиционной программы МУП ЖКХ «Вологдагорводоканал» на                          2013 – 2015 годы с продлением срока действия до 2023 года, утвержденное постановлением Администрации города Вологды от 19 марта 2018 года № 269 (с последующими изменениями), изложив таблицу 3 «Перечень мероприятий по строительству, модернизации и реконструкции объектов и график реализации плановых мероприятий» в новой прилагаемой реда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</w:t>
        <w:tab/>
        <w:t>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</w:rPr>
        <w:t xml:space="preserve">Мэр города Вологды                                                                                  </w:t>
      </w:r>
      <w:r>
        <w:rPr>
          <w:sz w:val="26"/>
          <w:szCs w:val="26"/>
          <w:lang w:eastAsia="ar-SA"/>
        </w:rPr>
        <w:t>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25:00Z</dcterms:created>
  <dc:creator>Volkova_EV</dc:creator>
  <dc:description/>
  <dc:language>en-US</dc:language>
  <cp:lastModifiedBy>Моисеева Анастасия Николаевна</cp:lastModifiedBy>
  <cp:lastPrinted>2023-08-01T12:15:00Z</cp:lastPrinted>
  <dcterms:modified xsi:type="dcterms:W3CDTF">2023-08-03T08:25:00Z</dcterms:modified>
  <cp:revision>2</cp:revision>
  <dc:subject/>
  <dc:title>Р А С П О Р Я Ж Е Н И Е</dc:title>
</cp:coreProperties>
</file>