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hanging="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635" w:hanging="3"/>
        <w:jc w:val="center"/>
        <w:rPr/>
      </w:pPr>
      <w:r>
        <w:rPr>
          <w:sz w:val="26"/>
          <w:szCs w:val="26"/>
        </w:rPr>
        <w:t>к постановлению Администрации города Вологды</w:t>
      </w:r>
    </w:p>
    <w:p>
      <w:pPr>
        <w:pStyle w:val="Normal"/>
        <w:ind w:left="10635" w:hanging="3"/>
        <w:jc w:val="center"/>
        <w:rPr>
          <w:sz w:val="26"/>
          <w:szCs w:val="26"/>
        </w:rPr>
      </w:pPr>
      <w:r>
        <w:rPr>
          <w:sz w:val="26"/>
          <w:szCs w:val="26"/>
        </w:rPr>
        <w:t>от 01.08.2023 № 1258</w:t>
      </w:r>
    </w:p>
    <w:p>
      <w:pPr>
        <w:pStyle w:val="Normal"/>
        <w:ind w:left="10635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«Таблица 3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 по строительству, модернизации и реконструкции объектов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и график реализации плановых мероприятий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659"/>
        <w:gridCol w:w="698"/>
        <w:gridCol w:w="776"/>
        <w:gridCol w:w="773"/>
        <w:gridCol w:w="772"/>
        <w:gridCol w:w="735"/>
        <w:gridCol w:w="772"/>
        <w:gridCol w:w="719"/>
        <w:gridCol w:w="713"/>
        <w:gridCol w:w="696"/>
        <w:gridCol w:w="696"/>
        <w:gridCol w:w="727"/>
      </w:tblGrid>
      <w:tr>
        <w:trPr>
          <w:tblHeader w:val="true"/>
          <w:trHeight w:val="39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№</w:t>
            </w: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right="-11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/п</w:t>
            </w:r>
          </w:p>
        </w:tc>
        <w:tc>
          <w:tcPr>
            <w:tcW w:w="6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9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мероприятия</w:t>
            </w:r>
          </w:p>
        </w:tc>
        <w:tc>
          <w:tcPr>
            <w:tcW w:w="8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выполнения по годам</w:t>
            </w:r>
          </w:p>
        </w:tc>
      </w:tr>
      <w:tr>
        <w:trPr>
          <w:tblHeader w:val="true"/>
          <w:trHeight w:val="3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4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7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</w:tr>
      <w:tr>
        <w:trPr>
          <w:tblHeader w:val="true"/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first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b/>
                <w:bCs/>
              </w:rPr>
              <w:t>ВОДОСНАБЖЕНИЕ</w:t>
            </w:r>
            <w:r>
              <w:rPr>
                <w:b/>
                <w:bCs/>
                <w:sz w:val="26"/>
                <w:szCs w:val="26"/>
                <w:lang w:eastAsia="ru-RU"/>
              </w:rPr>
              <w:t>   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/>
              <w:t>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, модернизация и (или) реконструкция в целях подключения объектов капитального строительства абонен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/>
              <w:t>1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новых сетей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/>
              <w:t>1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 мм L- 11,5 м D- 63 мм L- 12,7 м для подключения жилого дома по ул. Комсомольской, 11 и строительство водопровода D- 63 мм L- 40,5 м для подключения 19- квартирного жилого дома по ул. Комсомольской, 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" w:right="-82" w:firstLine="15"/>
              <w:rPr>
                <w:b/>
                <w:b/>
                <w:bCs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00 мм L- 7 м для подключения детского сада на 320 мест по ул. Пск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b/>
                <w:b/>
                <w:bCs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 мм L- 72 м для подключения детского сада по ул. Дорони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b/>
                <w:b/>
                <w:bCs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79 м  для подключения 5- этажного жилого дома в п. Ма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firstLine="41"/>
              <w:rPr>
                <w:b/>
                <w:b/>
                <w:bCs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91 м для подключения жилого дома по ул. Горь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b/>
                <w:b/>
                <w:bCs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147 м от водопровода по Набережной 6-й Армии до стены жилого дома по ул. Машиностроительной, 4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rPr/>
            </w:pPr>
            <w:r>
              <w:rPr/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24 м для подключения 9-квартирного жилого дома по ул. Горького, 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60 мм L- 24 м от ул. Московской по внутриквартальному проезду для подключения жилого дома по Нов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63 мм L- 55,1 м от внутриквартального проезда до стены жилого дома по Нов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 мм L- 27 м для подключения 70-квартирного 3-9-этажного жилого дома по ул. Козленской, 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 мм L- 16 м для подключения жилого дома по ул. Лавр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 мм L- 45 м для подключения  многоквартирного жилого дома по проспекту Победы, 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63 мм L- 64 м для подключения 18-квартирного жилого дома по ул. Западной в д. Емельяно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firstLine="41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лощадочных сетей водопровода D- 110 мм L- 155,1 м для подключения социальных жилых домов по ул. Мелиоратор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firstLine="41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22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 мм L- 27 м для подключения многоэтажного жилого дома по ул. Гагарина, 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22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63 мм L- 14 м для подключения жилого дома по ул. Бурмагиных, 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  сетей водопровода D- 110 мм L- 167 м для подключения реконструируемого комплекса зданий, расположенных по адресу: г. Вологда, ул. Пригородная, 14 для строительства 150-квартирного жилого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00 мм L- 27 м для подключения 12-квартирного жилого дома по  ул. Добролюбова, 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 мм L- 104 м для подключения жилого дома по ул. Моск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21 м для подключения  8-этажного жилого дома по ул. Сухонской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, 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, 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, 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, 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, 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5 м для подключения жилого дома по ул. Образц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63 мм L- 18 м для подключения жилого дома по ул. Народ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firstLine="105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116 м для подключения жилого дома по ул. Бурмаги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2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60 мм L- 93 м для подключения 5-этажного жилого дома в п. Ма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60 мм L- 58 м для подключения 9-этажного жилого дома по ул. Фрязин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2</w:t>
            </w:r>
            <w:r>
              <w:rPr>
                <w:lang w:val="en-US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  D- 110 мм L- 136 м объекта «Выполнение работ по строительству «под ключ» жилого дома по ул. Мира в с. Молочное города Вологды для переселения граждан из аварийного жилищного фонд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225 мм L- 139,6 м для подключения жилого комплекса по ул. Яросла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8" w:hanging="0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63 мм L- 31 м для подключения 3-этажного многоквартирного жилого дома с мансардой по ул. Заречная, 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 мм, L- 92 м для подключения  9-этажного 32-квартирного жилого дома по ул. Шексни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/>
              <w:t>55</w:t>
            </w:r>
            <w:r>
              <w:rPr>
                <w:lang w:val="en-US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/>
              <w:t>45</w:t>
            </w:r>
            <w:r>
              <w:rPr>
                <w:lang w:val="en-US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 D- 110 мм L- 40 м для подключения 3-этажного административного здания по ул. Машиностроительной, 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200 мм L- 83 м для подключения жилого дома  № 3 по генплану в мкр. Юж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97" w:firstLine="94"/>
              <w:rPr>
                <w:b/>
                <w:b/>
                <w:bCs/>
              </w:rPr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водовода D- 600 мм L- 76 м по ул. Моск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200 мм L- 214 м для подключения многоквартирного жилого дома по ул. Варенцов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/>
              <w:t>9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/>
              <w:t>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3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37,003 м для подключения объекта: «Строительство централизованных сетей водоснабжения и водоотведения в д. Марфино Майского сельского посел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20 п.м. для подключения объекта: «Жилой комплекс по ул. Молодежной в г. Вологде. Корпуса 1, 2, 3, 4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13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110 п.м. для подключения объекта: «Жилой дом по Набережной 6-й Армии, 153 в г. Вологде (трехквартирный)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/>
              <w:t>98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снабжения 2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110</w:t>
            </w:r>
            <w:r>
              <w:rPr>
                <w:lang w:val="en-US"/>
              </w:rPr>
              <w:t> </w:t>
            </w:r>
            <w:r>
              <w:rPr/>
              <w:t>мм L-</w:t>
            </w:r>
            <w:r>
              <w:rPr>
                <w:lang w:val="en-US"/>
              </w:rPr>
              <w:t> </w:t>
            </w:r>
            <w:r>
              <w:rPr/>
              <w:t>55</w:t>
            </w:r>
            <w:r>
              <w:rPr>
                <w:lang w:val="en-US"/>
              </w:rPr>
              <w:t> </w:t>
            </w:r>
            <w:r>
              <w:rPr/>
              <w:t>п.м. для подключения многоквартирного жилого дома по ул. Пугаче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>
                <w:lang w:val="en-US"/>
              </w:rPr>
            </w:pPr>
            <w:r>
              <w:rPr/>
              <w:t>1.1.4</w:t>
            </w:r>
            <w:r>
              <w:rPr>
                <w:lang w:val="en-US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160</w:t>
            </w:r>
            <w:r>
              <w:rPr>
                <w:lang w:val="en-US"/>
              </w:rPr>
              <w:t> </w:t>
            </w:r>
            <w:r>
              <w:rPr/>
              <w:t>мм, L-</w:t>
            </w:r>
            <w:r>
              <w:rPr>
                <w:lang w:val="en-US"/>
              </w:rPr>
              <w:t> </w:t>
            </w:r>
            <w:r>
              <w:rPr/>
              <w:t>93,4</w:t>
            </w:r>
            <w:r>
              <w:rPr>
                <w:lang w:val="en-US"/>
              </w:rPr>
              <w:t> </w:t>
            </w:r>
            <w:r>
              <w:rPr/>
              <w:t>п.м. для подключения многоквартирного  жилого дома № 4 по ул.</w:t>
            </w:r>
            <w:r>
              <w:rPr>
                <w:lang w:val="en-US"/>
              </w:rPr>
              <w:t> </w:t>
            </w:r>
            <w:r>
              <w:rPr/>
              <w:t>Радуж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</w:t>
            </w:r>
            <w:r>
              <w:rPr>
                <w:lang w:val="en-US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110</w:t>
            </w:r>
            <w:r>
              <w:rPr>
                <w:lang w:val="en-US"/>
              </w:rPr>
              <w:t> </w:t>
            </w:r>
            <w:r>
              <w:rPr/>
              <w:t>мм L-16,2</w:t>
            </w:r>
            <w:r>
              <w:rPr>
                <w:lang w:val="en-US"/>
              </w:rPr>
              <w:t> </w:t>
            </w:r>
            <w:r>
              <w:rPr/>
              <w:t>п.м. для подключения многоквартирного жилого дома по ул. Сосновая, д.</w:t>
            </w:r>
            <w:r>
              <w:rPr>
                <w:lang w:val="en-US"/>
              </w:rPr>
              <w:t> </w:t>
            </w:r>
            <w:r>
              <w:rPr/>
              <w:t>6/8 в п. Кувшиново Вологодского района к сетям водоснаб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</w:t>
            </w:r>
            <w:r>
              <w:rPr>
                <w:lang w:val="en-US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110</w:t>
            </w:r>
            <w:r>
              <w:rPr>
                <w:lang w:val="en-US"/>
              </w:rPr>
              <w:t> </w:t>
            </w:r>
            <w:r>
              <w:rPr/>
              <w:t>мм L-29</w:t>
            </w:r>
            <w:r>
              <w:rPr>
                <w:lang w:val="en-US"/>
              </w:rPr>
              <w:t> </w:t>
            </w:r>
            <w:r>
              <w:rPr/>
              <w:t>м для подключения многоквартирного жилого дома по ул.</w:t>
            </w:r>
            <w:r>
              <w:rPr>
                <w:lang w:val="en-US"/>
              </w:rPr>
              <w:t> </w:t>
            </w:r>
            <w:r>
              <w:rPr/>
              <w:t>Ленинград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</w:t>
            </w:r>
            <w:r>
              <w:rPr>
                <w:lang w:val="en-US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 </w:t>
            </w:r>
            <w:r>
              <w:rPr/>
              <w:t>мм  L-152,4</w:t>
            </w:r>
            <w:r>
              <w:rPr>
                <w:lang w:val="en-US"/>
              </w:rPr>
              <w:t> </w:t>
            </w:r>
            <w:r>
              <w:rPr/>
              <w:t>п.м. для подключения жилого комплекса по ул. Ленинградской в г.</w:t>
            </w:r>
            <w:r>
              <w:rPr>
                <w:lang w:val="en-US"/>
              </w:rPr>
              <w:t> </w:t>
            </w:r>
            <w:r>
              <w:rPr/>
              <w:t>Волог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</w:t>
            </w:r>
            <w:r>
              <w:rPr>
                <w:lang w:val="en-US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60 мм L- 13,9 п.м. для подключения жилого комплекса «Осановские зори» в г. Вологде корпуса А, Б, 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60 мм L- 13,2 м для подключения объекта «Школа на 1000 мест по ул. Возрождения в городе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4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 xml:space="preserve">- 160 мм L- 12,2 м </w:t>
            </w:r>
            <w:r>
              <w:rPr>
                <w:lang w:val="en-US"/>
              </w:rPr>
              <w:t>D</w:t>
            </w:r>
            <w:r>
              <w:rPr/>
              <w:t>- 110 мм L- 8,5 м для подключения жилого дома № 1 по генплану по ул. Новгородской в г. Волог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  <w:bCs/>
              </w:rPr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10 мм L- 59,3 мдля подключения объекта: «Строительство многоквартирного жилого дома по ул. Архангельской в г.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10 мм L- 16,2 м для подключения объекта: «Многоквартирный жилой дом (Корпус № 1, № 2) по ул. Карла Маркса/ул. Заречная в г. Вологде.» на земельном участке с кадастровым № 35:24:0305005:62, 35:24:0305005:456 (ПИ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00 мм L- 18 м для подключения объекта: «Многоквартирный жилой дом по ул. Ударников в г. Вологде»  на земельном участке с кадастровым № 35:24:0201002:1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2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100 м L- 31 м для подключения объекта «Объект автомобильного транспорта по ул. Мудрова в г. Вологде» на земельном участке с кадастровым № 35:24:0303003: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1.5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водопровода </w:t>
            </w:r>
            <w:r>
              <w:rPr>
                <w:lang w:val="en-US"/>
              </w:rPr>
              <w:t>D</w:t>
            </w:r>
            <w:r>
              <w:rPr/>
              <w:t>- 225 мм L-350 м для подключения объекта: «Многоквартирный жилой дом на земельном участке с кадастровым № 35:24:0402008:4239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увеличению пропускной способности существующих сетей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на ОСВ от насосной станции (старой) от колодца ВК-64 до колодца ВК-116, ул. Александра Клубова, 54 D- 1000 мм L- 17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600 мм L- 1150 м по Пролетарской от ул. Завражской до жилого дома по ул. Пролетарской, 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5" w:hanging="0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по ул. Щетинина от ул. Преображенского до ул. Панкратова D- 1000 мм L- 39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33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6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600 мм по ул. Щетинина от ул. Ленинградской до ул. Солодунова на D- 400 мм L- 335 м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2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по ул. Чехова от жилого дома №1 по ул. Чехова до ул. Предтеченской D- 600 мм L- 155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сосной станции «Больничный комплекс»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500 мм L- 223 м по ул. Возро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560 мм L- 327 м по ул. Бурмаги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" w:hanging="1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700 мм вдоль Архангельской линии от ул. Александра Клубова до ВК-1109 (до перехода через ж/д пути в районе КНС-3 по ул. Ударников) D- 600 мм L- 53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ольцевого водопровода D- 300 мм L- 510 м от жилого дома по ул. Строителей, 12 до жилого дома по ул. Мелиораторов, 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на ОСВ от насосной станции в город, ул. Александра Клубова, 54 D- 600 мм L- 37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ей водопровода D- 110 мм, L- 172 м для подключения по III Турундаевск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водовода  D- 600 мм L- 210 м по ул. Петина от ответвления на Тепличный комбинат до ответвления на КНС-13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8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800 мм L- 7 м на ОСВ от смесителей до отстойников блока 63 тыс.куб.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по ул. Прокатова D- 630 мм L- 34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участка водовода D- 500 мм L- 430 м по ул. Некрасова от р. Вологда до ул. Чернышев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50 мм L- 445 м по ул. Октябрьской от ул. Пролетарской до ул. Ленинград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630 мм L- 510 м по ул. Ветошкина, Левичева от ул. Яшина до дома по ул. Герцена, 1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8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по ул. Гоголя от здания по ул. Гоголя, 90 до ул. Добролюбова D- 225 мм L- 195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630 мм L- 510 м по ул. Гоголя от ул. Комсомольской до ул. Самойл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10 мм L- 220 п.м. по Застроечн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  <w:t>9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300 мм L- 890 п.м. по                          ул. Новгородской, Трактористов от ПНС-18 до застройки в районе ул. Шараповс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по ул. Дальней от ул. Саммера до ул. Доронинской D- 400 мм L- 425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400 мм L- 355 м по ул. Новгородской, 31-39 (от ВК-5725 до ВК-613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630 мм L- 185 м по ул. Гончарной от д. 41 до ул. Панкрат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по ул. Гончарной от ул. Народной до ул. Гагарина D- 160 мм L- 24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по ул. Западной от ул. Народной до ул. Преображенского D- 160 мм L- 135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225 мм L- 470 м по ул. Лермонтова от ул. Ленина до ул. Галки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2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630 мм по Белозерскому шосс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конструкция водопровода D- 500 мм L- 1190 м по ул. Некрасова от ул. Чернышевского до ул. Гиляров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</w:rPr>
            </w:pPr>
            <w:r>
              <w:rPr>
                <w:sz w:val="22"/>
              </w:rPr>
              <w:t>0,7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7" w:right="-86" w:hanging="0"/>
              <w:jc w:val="right"/>
              <w:rPr>
                <w:sz w:val="22"/>
              </w:rPr>
            </w:pPr>
            <w:r>
              <w:rPr>
                <w:sz w:val="22"/>
              </w:rPr>
              <w:t>90,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8,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200 мм L- 130 п.м. по ул. Южакова (участок сети D- 110 мм L- 130 п.м. по Кольцев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подготовке сетей водоснабжения для технологического присоединения к централизованной системе водоснабжения объектов капитального строи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8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3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/>
              <w:t>4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225 мм L- 665 п.м. по ул. Пригородной — Беляева — Дзержин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вода D- 600 мм по ул. Щетинина от ул. Панкратова до ул. Гагар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60 мм L- 210 п.м. по ул. Рабочей от ул. Герцена до ул. Козленской для осуществления возможности подключения к сетям водопровода объектов по ул. Рабоч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89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60 мм L- 655 м по ул. Турундаевской от ул. Промышленной до здания по ул. Турундаевская, 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5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630 мм L- 390 м по ул. Щетинина от ул. Ленинградской до ул. Солодун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6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50 мм L- 520 м по ул. Щетинина от ул. Ильюшина до Западного пе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3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400 мм L- 162 м по ул. Элеваторной, 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4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300 мм L- 555 м по ул. Турундаевской от водовода D- 500 мм до ул. Промышлен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1.2.4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200 мм L- 330 м по ул. Беляева от ул. Конева до ул. Пригородной (от ВК-6900 до ВК-713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роительство и реконструкция объектов централизованных систем водоснабжения, не связанных с подключением объектов капитального строительства абонен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Строительство новых сетей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225 мм L- 1280 м по ул. Промышлен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 мм по ул. Тепенькинской с установкой водоразборной колон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2" w:right="-122" w:firstLine="3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10 мм L- 98 м по ул. Мира в с. Молочно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вода водопровода D- 50 мм L- 55,2 м к зданию по ул. Чернышевского, 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right="-143" w:firstLine="33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участка водопровода D- 110 мм L- 134 м по Новому переулку для кольцевания существующих с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3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63 мм, L- 40,4 п.м. по ул. Чернышевского, 35, 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8" w:firstLine="1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60 мм L- 260 м от ул. Коммунистической до ул. Корот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630 мм L- 33 м по Пошехонскому шоссе, 27 (перемычк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2D-160 мм L- 122 м по ул. Народ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водопроводной сети с целью переключения д. Емельяново к централизованной системе водоснабжения г. Волог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9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вода D- 630 мм L- 650 м по ул. Северной от ул. Карла Маркса до ул. Прокат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99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 D- 160 мм L- 470 м от ул. Подлесной до ул. Верещагина в с .Молочно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провода D- 110 мм L- 80 м по ул.Береговая,15, 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  <w:bCs/>
              </w:rPr>
              <w:t>Модернизация или реконструкция существующих объектов централизованных систем водоснабжения в целях снижения уровня износа существующих объек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  <w:bCs/>
              </w:rPr>
              <w:t>Модернизация или реконструкция существующих сетей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водовода D- 700 мм L- 430 м вдоль ул. Завражской от ВК-9688 до камеры К27-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ение жилых домов по адресам: Московское шоссе, д. 10 и д. 12 к централизованной системе водоснабжения г. Волог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ение водоснабжения жилого дома по ул. Мира, 96, зданий по ул. Мира, 92А и Мира, 94 к водопроводу по ул. Мира (ПНС с обор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2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а D- 110 мм L- 28,2 м и D- 63 мм L- 4,8 м к комплексу административных зданий по ул. Зосимовская, 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водопровода D- 1200 мм в районе железнодорожного переезда на ул. Клуб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9" w:right="-26" w:firstLine="4"/>
              <w:jc w:val="center"/>
              <w:rPr/>
            </w:pPr>
            <w:r>
              <w:rPr/>
              <w:t>33,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7" w:right="-154" w:firstLine="77"/>
              <w:rPr/>
            </w:pPr>
            <w:r>
              <w:rPr/>
              <w:t>65,9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0,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ение водоснабжения жилых домов по ул. Элеваторная, 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 магистральных сетей водопровода D- 600 мм и D-700 мм по ул. Мохова за границы земельного участка с кадастровым № 35:24:0201001:1143 в связи с намеченным строительством объектов пожарной охр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3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6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переключению застройки по             ул. Осаново к централизованной системе водоснабжения г. Волог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или реконструкция существующих объектов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2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7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highlight w:val="yellow"/>
              </w:rPr>
            </w:pPr>
            <w:r>
              <w:rPr/>
              <w:t>96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7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14" w:hanging="0"/>
              <w:jc w:val="center"/>
              <w:rPr/>
            </w:pPr>
            <w:r>
              <w:rPr/>
              <w:t>2.2.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73"/>
              <w:jc w:val="right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ое перевооружение оборудования водоподготовки на ОСВ, ул. Александра Клуб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4" w:right="-122" w:firstLine="174"/>
              <w:jc w:val="center"/>
              <w:rPr/>
            </w:pPr>
            <w:r>
              <w:rPr/>
              <w:t>2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2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28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частотного привода на старую насосную станцию II подъема (насос № 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частотного преобразователя для насоса № 2 мощностью 90 кВт н/с  II подъема ОСВ и системы 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насоса для обеспечения водоснабжения застройки в д. Марфин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 для подключения к системе электроснабжения камеры АВВ по адресу Окружное шоссе- ул. Ленинградск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2" w:right="-122" w:firstLine="32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ной насосной станции по адресу: г. Вологда, Площадь Бабушкина, 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1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86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6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3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водоснабжения Южных районов г. Вологды Волого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4, Конева, 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ПНС на ул. Архангельской (ПИ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ПНС на ул. Осаново (ПИ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НС-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highlight w:val="yellow"/>
              </w:rPr>
            </w:pPr>
            <w:r>
              <w:rPr/>
              <w:t>2.2.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Мероприятия, направленные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снабжения</w:t>
            </w:r>
          </w:p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еконструкция реагентного хозяйства (интенсификация процессов флокуляци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2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по переносу вводов вторичного и промежуточного хлорирования на блоке 30 и 63 тыс. м. куб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33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6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фильтра № 14 блока 63 тыс. м. куб./су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8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фильтра №15 блока 63 тыс. м. куб./су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ОС г. Вологды с увеличением производительности до 175 тыс.м. куб./су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9" w:right="-117" w:firstLine="7"/>
              <w:jc w:val="center"/>
              <w:rPr>
                <w:highlight w:val="yellow"/>
              </w:rPr>
            </w:pPr>
            <w:r>
              <w:rPr>
                <w:sz w:val="20"/>
              </w:rPr>
              <w:t>0,000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Прочие направления использования средств амортизационного фонда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3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0,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,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9,9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1" w:right="-108" w:firstLine="53"/>
              <w:jc w:val="center"/>
              <w:rPr/>
            </w:pPr>
            <w:r>
              <w:rPr/>
              <w:t>10,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7" w:right="-113" w:hanging="0"/>
              <w:jc w:val="center"/>
              <w:rPr/>
            </w:pPr>
            <w:r>
              <w:rPr/>
              <w:t>16,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3" w:right="-101" w:hanging="0"/>
              <w:jc w:val="center"/>
              <w:rPr/>
            </w:pPr>
            <w:r>
              <w:rPr/>
              <w:t>10,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6" w:right="-117" w:hanging="0"/>
              <w:jc w:val="center"/>
              <w:rPr/>
            </w:pPr>
            <w:r>
              <w:rPr/>
              <w:t>48,8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9" w:right="-49" w:hanging="0"/>
              <w:jc w:val="right"/>
              <w:rPr/>
            </w:pPr>
            <w:r>
              <w:rPr/>
              <w:t>21,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8" w:right="-154" w:firstLine="48"/>
              <w:rPr/>
            </w:pPr>
            <w:r>
              <w:rPr/>
              <w:t>10,2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1" w:right="-108" w:firstLine="53"/>
              <w:jc w:val="center"/>
              <w:rPr/>
            </w:pPr>
            <w:r>
              <w:rPr/>
              <w:t>15,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7" w:right="-114" w:hanging="2"/>
              <w:jc w:val="center"/>
              <w:rPr/>
            </w:pPr>
            <w:r>
              <w:rPr/>
              <w:t>24,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5" w:right="-130" w:hanging="35"/>
              <w:jc w:val="center"/>
              <w:rPr/>
            </w:pPr>
            <w:r>
              <w:rPr/>
              <w:t>28,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  <w:bCs/>
              </w:rPr>
              <w:t>Строительство, модернизация и (или) реконструкция объектов централизованных систем водоотведения в целях подключения объектов капитального строительства абонен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  <w:bCs/>
              </w:rPr>
              <w:t>Строительство новых сетей водоотвед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25 м для подключения 9-квартирного жилого дома по ул. Горького, 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51" w:hanging="0"/>
              <w:jc w:val="right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6 м для подключения детского сада на 320 мест по ул. Пск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60 мм L- 47,2 м для подключения детского дошкольного учреждения по ул. Сергея Преминина в мкр. Можа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firstLine="41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200 мм L- 273 м для подключения жилых домов по ул. Мелиоратор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firstLine="41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60 мм L- 63 м для подключения детского сада по ул. Фрязин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34 м для подключения детского сада по ул. Дорони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91,5 м для подключения 5 этажных жилых домов в п. Ма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229 м для подключения жилого дома по ул. Горь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82 м от существующей дворовой канализации до выпусков из жилого дома по ул. Машиностроительной, 4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  канализации D- 160 мм L- 6 м в границах земельного участка жилого дома по Новому переулк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12 м для подключения жилого дома по ул. Лавр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49 м для подключения  многоквартирного жилого дома по проспекту Победы, 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60 мм L- 101 м для подключения 18-ти квартирного дома по ул. Западной в д. Емельяно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лощадочных сетей канализации D-200 мм L- 344 м для подключения социальных жилых домов по ул. Мелиоратор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72 м для подключения многоэтажного жилого дома по ул. Гагарина, 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300 мм L- 83 м для подключения 3-этажного жилого дома № 1 по ГП по Детскому переулку, 7А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14 м для подключения жилого дома по ул. Бурмагиных, 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200 мм L- 75 м для подключения 9-этажного жилого дома по ул. Фрязин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right="-11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60 мм L- 15 м для подключения 3-этажного многоквартирного жилого дома с мансардой по ул. Заречная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19 м для подключения жилого дома по ул. Народ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28 м для подключения 8-этажного жилого дома по ул. Сухонской,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500 мм L- 297 м для подключения 5 этажных жилых домов в п. Ма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28 м для подключения жилого дома по ул. Московской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50 мм L-131 м для подключения жилого комплекса по ул. Ярославской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(вынос) D- 200 мм L- 37 м по ул. Добролюбова, 62 для подключения многоквартирного жилого дома  по ул. Добролюбова, 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, L-67 м для подключения объекта «Выполнение работ по строительству «под ключ» жилого дома по ул. Мира в с. Молочное г. Вологды для переселения граждан из аварийного жилищного фонд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40 м для подключения 5-этажного 50-квартирного жилого дома по ул. Сухо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  сетей канализации D- 160 мм L- 44 м для подключения реконструируемого комплекса зданий, расположенных по адресу: г. Вологда, ул. Пригородная,14 для строительства 150-квартирного жилого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2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  сетей канализации D- 200 мм L- 179 м для подключения реконструируемого комплекса зданий, расположенных по адресу: г. Вологда, ул. Пригородная,14 для строительства 150-квартирного жилого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5" w:right="-48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630 мм L- 141 м для подключения жилого дома № 2 по ул. Залинейной по ГП в мкр. «Белозерски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300 мм L- 30 м от уличной канализации D- 300 мм по ул. Московской до канализационного коллектора по ул. Москов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1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43 м, D- 160 мм L- 27 м для подключения 9-этажного 32-квартирного жилого дома по ул. Шексни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10 мм L- 31,027 м для подключения объекта: «Строительство централизованных сетей водоснабжения и водоотведения в д. Марфино Майского сельского посел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102,9 п.м. для подключения объекта: «Многоквартирный дом со встроенно-пристроенным магазином по ул. Молодежной в г.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60 мм L- 15 п.м. для подключения объекта: «Жилой дом по Набережной 6 Армии, 153 в г. Вологде (трехквартирный)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2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8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водоотведения D- 200 мм L- 76 п.м. для подключения многоквартирного жилого дома по ул. Пугаче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9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25 мм, L- 79 п.м. для подключения   многоквартирного  жилого дома № 4 по ул. Радуж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57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50 мм L- 124,1 п.м. и D-200 мм L- 72,5 п.м. для подключения многоквартирного жилого дома по ул. Сосновая, д. 6/8 в п. Кувшиново Вологодского района к сетям водоотве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57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3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50 мм L- 7 м для подключения объекта: «Привязка экономически эффективной проектной документации повторного использования для строительства детского сада (с бассейном) на 420 мест по ул. Народной г. Вологды» к сетям водоотве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 L- 4,4  п.м, D-250 мм L- 65,2 п.м для подключения жилого комплекса по ул. Ленинградской в г. Волог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180,6 п.м. для подключения жилого комплекса «Осановские зори» в г. Вологде, Корпуса А, Б, 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50 мм L- 158,5 м для подключения объекта «Школа на 1000 мест по ул. Возрождения в городе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60 мм L- 60 м для подключения жилого дома № 1 по генплану по ул. Новгородской в г. Волог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60 мм L- 49,6 м для подключения объекта: «Строительство отдельного поста с центром управления комплексной системой безопасности и административным блоком для размещения создаваемого специализированного пожарно-спасательного подразделения по защите от чрезвычайных ситуаций и крупных природных пожаров и Главного управления МЧС России по Вологодской области, г. Вологд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4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117,3 м для подключения объекта: «Строительство многоквартирного жилого дома по ул. Архангельской в городе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>
                <w:bCs/>
              </w:rPr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160 мм L- 81,6 м для подключения объекта: «Многоквартирный жилой дом (Корпус №1, №2) по ул. Карла Маркса/ул. Заречная в г. Вологде.» на земельном участке с кадастровым № 35:24:0305005:62, 35:24:0305005:4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35,6 м для подключения  жилого комплекса «Новгородски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445 м для подключения объекта: «Многоквартирный жилой дом на земельном участке с кадастровым № 35:24:0402008:4239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.4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 мм L- 66 м для подключения объекта «Многоквартирный жилой дом № 78 А по ул. Кирова в городе Вологд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Мероприятия по увеличению пропускной способности сетей водоотвед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ГНС-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4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порных линий от ГНС-2 по Советскому пр., 120 А до приемной камеры на ОСК по ул. Промышленной, 1, 2D- 1000 мм L- 400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8" w:right="-97" w:hanging="14"/>
              <w:rPr/>
            </w:pPr>
            <w:r>
              <w:rPr>
                <w:bCs/>
              </w:rPr>
              <w:t>30,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" w:right="-117" w:firstLine="29"/>
              <w:jc w:val="center"/>
              <w:rPr/>
            </w:pPr>
            <w:r>
              <w:rPr>
                <w:bCs/>
              </w:rPr>
              <w:t>13,5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9" w:right="-50" w:hanging="4"/>
              <w:jc w:val="center"/>
              <w:rPr>
                <w:bCs/>
              </w:rPr>
            </w:pPr>
            <w:r>
              <w:rPr>
                <w:bCs/>
              </w:rPr>
              <w:t>36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20,2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амотечного коллектора по ул. Московской от ул. Молодежной до коллектора по ул. Маршала Конева D- 1000 мм L- 1180 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8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канализации с. Молочное от ул. Комсомольской до ул. Советская- Панкратова D- 500 мм L- 770 м (1 этап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3,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0,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5,6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8, п. Григорьевско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79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2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500 мм L- 271 п.м. по ул. Возро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4" w:right="-57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адка сетей канализации по Ботаническому переулку, 3 D- 160 мм L- 46 п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200 мм L- 220 п.м. по ул. Горь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15 мм L- 195 п.м. вблизи ул. Беляе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3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амотечного левобережного коллектора D- 500 мм L- 1330 м по ул. Горького от ул. Добролюбова до дома №113 по ул. Горь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онного коллектора D- 700 мм по ул. Октябрьской от ул. Мохова до ул. Воров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оллектора по ул. Можайского от локомотивного депо до коллектора №14 по ул. Коне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онного коллектора D- 500 мм по ул. Благовещенской от ул. Мохова до ул. Ленинград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00 мм в районе Топливного переулка и ул. Можай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8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порной канализации D- 600 мм от КНС-1 на участке вдоль ул. Ветошк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 напорной канализации D- 315 мм по ул. Сергея Преминина от Пошехонского шоссе до коллектора d=800 мм в районе жилого дома №14 по ул. Сергея Премин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200 мм L- 440 п.м. по ул. Образц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1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00 мм L- 75 п.м. в районе ул. Псковской и Пошехонского шосс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канализации D- 300 мм L- 180 м по ул. Левичева от ул. Ветошкина до ул. Герцена (от КК-4283 до КК-385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98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00 мм L- 255 м по ул. Студенческой, Комсомольской (Набережной) в районе корпуса по ул. Шмидта, 2 от КК-21978 до КК-219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98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оллектора D- 500 мм L- 410 м по ул. Галкинской от пл. Бабушкина до ул. Чехова с заменой участков прито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7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2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оллектора D- 500 мм L- 225 м по ул. Галкинской от ул. Герцена до ул. Козленской  с заменой участков прито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по ул. Лермонтова от зданий по ул. Ленина, 1, 2; ул. Лермонтова, 15 с подключением в коллектор по Пречистенской набережной D- 200 мм L- 26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участка канализации D- 200 мм по ул. Воровского от дома №23 до коллектора D- 500 мм по ул. Благовещенской (L- 216 м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участка канализации D- 250 мм по ул. Воровского от дома №37 до коллектора D- 500 мм по ул. Благовещенской (L- 83 м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00 мм L- 130 м от домов по ул. Ленинградской, 77-а, 79-а до коллектора по ул. Ленинград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0,4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6,6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300 мм L- 685 м.п по ул. Машиностроитель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2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онного коллектора D- 600 мм вдоль ул. Железнодорожной (ПИ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коллектора D- 800 мм L- 53 м в районе жилого дома по ул. Сергея Преминина, 14 от КК-116151 до КК-116152 (навивк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коллектора D- 1000 мм L- 20 м на пересечении ул. Сергея Преминина и ул. Молодежной от КК-9951 до КК-26857 (навивка) с ремонтом и футеровкой камеры КК-268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амотечного коллектора от п. Майский до КНС-18 D- 600 мм L- 194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6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канализации D- 800 м L- 26 м от КК-116354 до КК-116151 вблизи дома по ул. Сергея Преминина, 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.3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порной канализации от КНС «Октябрьская» в с. Молочное D- 160 мм L- 27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</w:rPr>
              <w:t>Строительство и реконструкция объектов централизованных систем водоотведения, не связанных с подключением объектов капитального строительства абонен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Строительство новых сетей водоотведения, не связанных с подключением объектов капитального строительства абонентов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апорных линий канализации 2D- 800 мм от КНС-2 по Беляевской ветке до коллектора D- 1000 мм по ул. Молодежной L- 7900 м в г. Вологд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порной канализации D- 900 мм L- 490 м от КНС-2 по ул. Ленинградской до ул. Пет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6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50 мм L- 166 м, D- 200 мм L- 63,4 м по ул. Колхоз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8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4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и канализации D- 250 мм L- 292 м по ул. Гоголя от ул. Варенцовой до ул. Рубц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97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60 мм L- 14,7 м от здания по ул. Чернышевского, 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0" w:right="-122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НС и напорной канализации для подключения малоэтажного жилого района «Покровская слобод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0" w:right="-122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по ул. Элеваторной для переключения водоотведения жилого дома по ул. Элеваторной, 47 и предприятий по ул. Элеваторной, 37, 45, 45-а, ул. Промышленной, 10, 13. Канализация от КНС до приемной камеры ул. Промышленная, 1 (1 этап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0" w:right="-122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D- 160 мм, L- 29 п.м. по ул. Чернышевского 35,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0" w:right="-122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НС для переключения жилых домов в д. Марфино Майского сельского поселения к централизованной системе водоотве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70" w:right="-122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D- 200 мм L- 101,9 м и D- 160 мм L- 5,1 м по ул. Кирпич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96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и для переключения зданий по адресу: ул. Ленина, 15, 17, 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65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3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адка участка канализации жилого дома по ул. Гагарина, 2А, корпус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3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7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напорной канализации от КНС-19 D- 160 мм L- 390 м (удлинение напорной канализации от КНС-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торого напорного коллектора от КНС-1 по ул. Мира (выполнение проектных работ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ернизация или реконструкция существующих объектов централизованных систем водоотведения в целях снижения уровня износа существующих объектов 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Модернизация или реконструкция существующих сетей водоснабж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160 мм L- 46 м от комплекса административных зданий по ул. Зосимовская, 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анализации D- 200 мм L- 147 м от дома №72 по Советскому пр. до ул. Козле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0" w:right="-68" w:hanging="23"/>
              <w:jc w:val="center"/>
              <w:rPr/>
            </w:pPr>
            <w:r>
              <w:rPr/>
              <w:t>75,8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0,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24,1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Модернизация или реконструкция существующих объектов водоотвед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21 (проектно-сметная документац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2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9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4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-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88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НС по ул. Псковская, 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напорной канализации от КНС «Луговая» D- 160 мм L- 39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</w:rPr>
              <w:t>Мероприятия, направленные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отведения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есколовок, очистные сооружения канализации, ул. Промышлен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6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зация и диспетчеризация технологического процесса ОС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>
                <w:highlight w:val="yellow"/>
              </w:rPr>
            </w:pPr>
            <w:r>
              <w:rPr/>
              <w:t>3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монтаж скребкового механизма Finnchain  в песколовки (2 шт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5" w:right="-75" w:firstLine="75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.3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решеток для удаления грубых примес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,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7" w:right="-86" w:hanging="0"/>
              <w:jc w:val="center"/>
              <w:rPr>
                <w:highlight w:val="yellow"/>
              </w:rPr>
            </w:pPr>
            <w:r>
              <w:rPr/>
              <w:t>30,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9" w:right="-125" w:hanging="0"/>
              <w:jc w:val="center"/>
              <w:rPr/>
            </w:pPr>
            <w:r>
              <w:rPr/>
              <w:t>65,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защите централизованных систем водоотведения и их отдельных объектов от угроз техногенного, природного характера и террористических актов по предотвращению возникновения аварийных ситуаций, снижению риска и смягчению последствий чрезвычайных ситуаций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торого напорного коллектора от КНС-13 по ул. Петина до коллектора № 13 L-1286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7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апорной канализации от КНС-1 по ул. Мира до ул. Козленской D- 400 мм L- 58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9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цеха механического обезвоживания на очистных сооружениях канализ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9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вторичных отстойников (6 шт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илососа вторичного отстойника № 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насоса циркулирующего активного и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отопления ОС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Прочие направления использования средств амортизационного фонда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7,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2" w:right="-68" w:hanging="3"/>
              <w:jc w:val="center"/>
              <w:rPr/>
            </w:pPr>
            <w:r>
              <w:rPr/>
              <w:t>26,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5,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63"/>
              <w:jc w:val="center"/>
              <w:rPr/>
            </w:pPr>
            <w:r>
              <w:rPr/>
              <w:t>23,4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>
                <w:highlight w:val="yellow"/>
              </w:rPr>
            </w:pPr>
            <w:r>
              <w:rPr/>
              <w:t>32,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2" w:right="-94" w:firstLine="162"/>
              <w:jc w:val="center"/>
              <w:rPr/>
            </w:pPr>
            <w:r>
              <w:rPr/>
              <w:t>11,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2" w:right="-95" w:hanging="34"/>
              <w:jc w:val="right"/>
              <w:rPr/>
            </w:pPr>
            <w:r>
              <w:rPr/>
              <w:t>11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2" w:right="-68" w:hanging="3"/>
              <w:jc w:val="center"/>
              <w:rPr/>
            </w:pPr>
            <w:r>
              <w:rPr/>
              <w:t>23,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3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63"/>
              <w:jc w:val="center"/>
              <w:rPr/>
            </w:pPr>
            <w:r>
              <w:rPr/>
              <w:t>20,3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ВОДООТВЕДЕНИЕ ПОВЕРХНОСТНЫХ СТОЧНЫХ ВОД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/>
            </w:pPr>
            <w:r>
              <w:rPr>
                <w:b/>
              </w:rPr>
              <w:t>Мероприятия по увеличению пропускной способности существующих сетей водоотведения поверхностных сточных вод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и ливневой канализации по ул. Комсомольской от ул. Некрасова до ул. Карла Маркса D- 400 мм L- 15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8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и ливневой канализации по ул. Энгельса от ул. Некрасова до ул. Карла Маркса D- 400 мм L- 21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87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и ливневой канализации по ул. Воровского от ул. Маяковского до Проспекта Победы D- 300 мм L- 22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ей ливневой канализации D- 200 мм L- 17,8 п.м. по ул. Молодеж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ей ливневой канализации D- 315 мм L-30 п.м. по ул. Молодеж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ей ливневой канализации D- 160 мм  по Набережной 6-й Арм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 390 м по ул. Горького от Набережной VI Армии, 59 до ул. Энгельс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ливневой канализации D- 200 мм L- 100 м в районе перекрестка ул. Мохова и Октябрь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ливневой канализации D- 300 мм по ул. Возрождения от ул. Новгородской до ул. Костром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 380 м по ул. Ветошкина от ул. Зосимовской до ул. Предтече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 350 м по ул. Ветошкина от ул. Левичева до ул. Яш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ливневой канализации D- 300 мм L- 165 м по ул. Левичева от ул. Ветошкина до ул. Герце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0,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0,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3" w:right="-101" w:hanging="0"/>
              <w:jc w:val="center"/>
              <w:rPr/>
            </w:pPr>
            <w:r>
              <w:rPr/>
              <w:t>31,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67,5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 160 м в районе перекрестка улицы Воровского и пр. Побе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98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участка ливневой канализации D- 300 мм L- 215 м по ул. Воровского от ул. Октябрьской до ул. Благовеще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6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3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400 мм L- 900 м и D- 600 мм L- 125 м по ул. Благовещенской, малой Ленинградской от ул. Мохова до Проспекта Побе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 620 м по ул. Можайского от локомотивного депо до Пошехонского шосс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по ул. Ловенецкого от              ул. Можайского до ул. Сергея Преминина D- 300 мм L- 47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300 мм L-210 м по ул. Галкинской от ул. Герцена до ул. Козленс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1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D- 400 мм L-200 м по ул. Герцена от ул. Первомайской до ул. Пирог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Строительство новых сетей водоотведения поверхностных сточных вод и реконструкция существующих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по ул. Рубцова от ул. Гоголя до выпуска в р. Волог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для отвода поверхностных сточных вод индивидуальной застройки по ул. Поляр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94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D- 200 мм L- 322 м по ул. Мира в с. Молочно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94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 сетей ливневой канализации D- 150 мм L- 27 м, D- 150 мм L- 19 м, D- 200 мм L- 118 м из-под пятна застройки домов по ул. Колхоз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79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ливневой канализации по ул. Луначарского, 2а в районе базы «Облснабсбыт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по ул. Самойло от ул. Карла Маркса до ул. Полярной D- 300 мм L- 480 п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3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ети ливневой канализации по ул. Предтеченской от ул. Козленской до ул. Герце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" w:right="-79" w:hanging="0"/>
              <w:jc w:val="center"/>
              <w:rPr/>
            </w:pPr>
            <w:r>
              <w:rPr/>
              <w:t>50,1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30" w:right="-175" w:hanging="46"/>
              <w:jc w:val="center"/>
              <w:rPr/>
            </w:pPr>
            <w:r>
              <w:rPr/>
              <w:t>38,4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0" w:right="-86" w:hanging="0"/>
              <w:jc w:val="center"/>
              <w:rPr/>
            </w:pPr>
            <w:r>
              <w:rPr/>
              <w:t>11,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по ул. Самойло от ул. Карла Маркса до ул. Полярной D- 300 мм L- 480 п.м. (участок от ул. Образцова до ул. Заречной D- 300 мм L- 135 п.м., участок по ул. Образцова до ул. Полярной  D- 300 мм L-230 п.м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ливневой канализации по ул. Пугачева от ул. Городской вал до здания по ул. Пугачева, 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7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ливневой канализации для отвода поверхностных сточных вод с территории Веденского кладбища по ул. Добролюб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7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истемы отвода поверхностных сточных вод с территории Парка Побе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3" w:right="-57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ливневой канализации для отвода поверхностных сточных вод с территории Ковыринского парка ул. Щетинина и Гагар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4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5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по бульвару ул. Пирог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D- 110 мм L- 282 м и D- 300 мм L- 9,7 м по ул. Преображенско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в створе ул. Благовещенской, выпуск № 16 в р. Содем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в районе жилых домов № 22б, 22г по ул. Залинейн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9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участка ливневой  канализации D- 500 мм L- 120 м по ул. Гор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 по ул. Луначарского от ул. Клубова до Белозерского шосс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системы отвода поверхностных вод от пруда во Фрязиновском пар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устройство сетей водоотведения поверхностных сточных вод от дома № 137 по ул. Чернышевского с выносом с территории АО «ПАТП №2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1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окального очистного сооружения на выпуске поверхностных сточных вод в р. Содему № 26 (ул. Ярославская от ул. Ленинградско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от ул. Пролетарской по ул. Кирова до существующей ливневой канализации в районе дома по ул. Кирова, 76 D- 300 мм L- 80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ливневой канализации Парка Ветер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8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1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rPr>
                <w:b/>
                <w:b/>
              </w:rPr>
            </w:pPr>
            <w:r>
              <w:rPr>
                <w:b/>
              </w:rPr>
              <w:t>Прочие направления использования средств амортизационного фонда</w:t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техники, обору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7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jc w:val="center"/>
              <w:rPr/>
            </w:pPr>
            <w:r>
              <w:rPr/>
              <w:t>25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8" w:hanging="0"/>
              <w:jc w:val="center"/>
              <w:rPr/>
            </w:pPr>
            <w:r>
              <w:rPr/>
              <w:t>1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86" w:hanging="0"/>
              <w:jc w:val="center"/>
              <w:rPr>
                <w:highlight w:val="yellow"/>
              </w:rPr>
            </w:pPr>
            <w:r>
              <w:rPr/>
              <w:t>23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1" w:hanging="0"/>
              <w:jc w:val="center"/>
              <w:rPr/>
            </w:pPr>
            <w:r>
              <w:rPr/>
              <w:t>2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7" w:hanging="0"/>
              <w:jc w:val="center"/>
              <w:rPr/>
            </w:pPr>
            <w:r>
              <w:rPr/>
              <w:t>12%</w:t>
            </w:r>
          </w:p>
        </w:tc>
      </w:tr>
    </w:tbl>
    <w:p>
      <w:pPr>
        <w:pStyle w:val="Normal"/>
        <w:ind w:right="309" w:hanging="0"/>
        <w:jc w:val="right"/>
        <w:rPr/>
      </w:pPr>
      <w:r>
        <w:rPr>
          <w:rFonts w:eastAsia="Times New Roman" w:cs="Times New Roman"/>
        </w:rPr>
        <w:t xml:space="preserve">   </w:t>
      </w:r>
      <w:r>
        <w:rPr/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230" w:right="556" w:gutter="0" w:header="709" w:top="1702" w:footer="0" w:bottom="851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5:00Z</dcterms:created>
  <dc:creator>Rubtsova_er</dc:creator>
  <dc:description/>
  <dc:language>en-US</dc:language>
  <cp:lastModifiedBy>Моисеева Анастасия Николаевна</cp:lastModifiedBy>
  <cp:lastPrinted>2023-06-13T14:01:00Z</cp:lastPrinted>
  <dcterms:modified xsi:type="dcterms:W3CDTF">2023-08-03T08:25:00Z</dcterms:modified>
  <cp:revision>2</cp:revision>
  <dc:subject/>
  <dc:title/>
</cp:coreProperties>
</file>