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670" w:hanging="0"/>
        <w:jc w:val="center"/>
        <w:rPr/>
      </w:pPr>
      <w:r>
        <w:rPr>
          <w:sz w:val="26"/>
          <w:szCs w:val="26"/>
        </w:rPr>
        <w:t>постановлением Администрации города Вологды</w:t>
      </w:r>
    </w:p>
    <w:p>
      <w:pPr>
        <w:pStyle w:val="Normal"/>
        <w:ind w:left="581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31.07.2023 № 1254</w:t>
      </w:r>
    </w:p>
    <w:p>
      <w:pPr>
        <w:pStyle w:val="ConsPlusTitl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Titl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секторе по экономике природопользования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Департамента экономического развития Администрации города Волог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1.1. Сектор по экономике природопользования </w:t>
      </w:r>
      <w:r>
        <w:rPr>
          <w:sz w:val="26"/>
          <w:szCs w:val="26"/>
        </w:rPr>
        <w:t>Департамента экономического развития Администрации города Вологды</w:t>
      </w:r>
      <w:r>
        <w:rPr>
          <w:bCs/>
          <w:sz w:val="26"/>
          <w:szCs w:val="26"/>
        </w:rPr>
        <w:t xml:space="preserve"> (далее – сектор) является структурным подразделением Департамента экономического развития Администрации города Вологды (далее – Департамент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Сектор в своей деятельности подотчетен и подконтролен заместителю Мэра города Вологды - начальнику Департ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3. Сектор в своей деятельности руководствуется </w:t>
      </w:r>
      <w:hyperlink r:id="rId2">
        <w:r>
          <w:rPr>
            <w:rStyle w:val="InternetLink"/>
            <w:bCs/>
            <w:sz w:val="26"/>
            <w:szCs w:val="26"/>
          </w:rPr>
          <w:t>Конституцией</w:t>
        </w:r>
      </w:hyperlink>
      <w:r>
        <w:rPr>
          <w:bCs/>
          <w:sz w:val="26"/>
          <w:szCs w:val="26"/>
        </w:rPr>
        <w:t xml:space="preserve"> Российской Федерации, законодательством Российской Федерации и Вологодской области, </w:t>
      </w:r>
      <w:hyperlink r:id="rId3">
        <w:r>
          <w:rPr>
            <w:rStyle w:val="InternetLink"/>
            <w:bCs/>
            <w:sz w:val="26"/>
            <w:szCs w:val="26"/>
          </w:rPr>
          <w:t>Уставом</w:t>
        </w:r>
      </w:hyperlink>
      <w:r>
        <w:rPr/>
        <w:t xml:space="preserve"> </w:t>
      </w:r>
      <w:r>
        <w:rPr>
          <w:bCs/>
          <w:sz w:val="26"/>
          <w:szCs w:val="26"/>
        </w:rPr>
        <w:t>городского округа города Вологды, правовыми актами органов местного самоуправления города Вологды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Задачи сек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Основными задачами сектора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Организация мероприятий по охране окружающей среды в границах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2. Осуществление отдельных государственных полномочий, переданных органам местного самоуправления городского округа города Вологды в установленном порядке законами Вологод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8 ноября 2005 года </w:t>
      </w:r>
      <w:hyperlink r:id="rId4">
        <w:r>
          <w:rPr>
            <w:rStyle w:val="InternetLink"/>
            <w:sz w:val="26"/>
            <w:szCs w:val="26"/>
          </w:rPr>
          <w:t>№ 1369-ОЗ</w:t>
        </w:r>
      </w:hyperlink>
      <w:r>
        <w:rPr>
          <w:sz w:val="26"/>
          <w:szCs w:val="26"/>
        </w:rPr>
        <w:t xml:space="preserve"> «О наделении органов местного самоуправления отдельными государственными полномочиями в сфере административных отношений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8 июня 2006 года №1465-ОЗ «О наделении органов местного самоуправления отдельными государственными полномочиями в сфере охраны окружающей среды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6 мая 1996 года № 77-ОЗ «О статусе административного центра Вологод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ализация иных задач в соответствии с вопросами общей компетен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Функции сек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возложенными задачами сектор осуществляет следующие фун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1. По организации мероприятий по охране окружающей среды в границах городского округа города Вологды в рамках полномочий органов местного самоуправления по решению вопросов местного значения, в части компетенции сектор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1.1. Разрабатывает и организует исполнение муниципальных программ в области охраны окружающей сре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1.2. Определяет направления природоохранной деятельности, осуществляемой за счет бюджет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1.3. Вносит предложения по финансированию природоохранных мероприят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1.4. Участвует в разработке программы социально-экономического развития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1.5. Прогнозирует и определяет объем работ в области охраны окружающей среды при осуществлении закупок в части компетенции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1.6. Обеспечивает размещение на официальном сайте Администрации города Вологды в информационно-телекоммуникационной сети «Интернет» или с помощью муниципальных информационных систем информацию о состоянии окружающей среды (экологическую информацию) в форме открытых данных в соответствии с установленными правилами размещения и обновления информации о состоянии окружающей сре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о осуществлению отдельных государственных полномочий, переданных органам местного самоуправления городского округа города Вологды в установленном порядке, в части компетенции сектора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. выполнение функций  по осуществлению отдельных государственных полномочий, переданных в установленном порядке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Вологодской области от 28 ноября 2005 года </w:t>
      </w:r>
      <w:hyperlink r:id="rId6">
        <w:r>
          <w:rPr>
            <w:rStyle w:val="InternetLink"/>
            <w:sz w:val="26"/>
            <w:szCs w:val="26"/>
          </w:rPr>
          <w:t>№ 1369-ОЗ</w:t>
        </w:r>
      </w:hyperlink>
      <w:r>
        <w:rPr>
          <w:sz w:val="26"/>
          <w:szCs w:val="26"/>
        </w:rPr>
        <w:t xml:space="preserve"> «О наделении органов местного самоуправления отдельными государственными полномочиями в сфере административных отношений»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.1. Участвует в определении перечня должностных лиц, уполномоченных составлять протоколы об административных правонарушениях, предусмотренных соответствующими статьями </w:t>
      </w:r>
      <w:hyperlink r:id="rId7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бласти «Об административных правонарушениях в Вологодской области»;</w:t>
      </w:r>
    </w:p>
    <w:p>
      <w:pPr>
        <w:pStyle w:val="21"/>
        <w:spacing w:lineRule="auto" w:line="360" w:before="0" w:after="0"/>
        <w:ind w:left="0" w:firstLine="707"/>
        <w:jc w:val="both"/>
        <w:rPr/>
      </w:pPr>
      <w:r>
        <w:rPr>
          <w:sz w:val="26"/>
          <w:szCs w:val="26"/>
        </w:rPr>
        <w:t>3.2.1.2. Обеспечивает составление протоколов об административных правонарушениях в области охраны окружающей среды в пределах полномочий, предоставленных действующим законодательством, и их направление в уполномоченный орган для рассмотрения;</w:t>
      </w:r>
    </w:p>
    <w:p>
      <w:pPr>
        <w:pStyle w:val="21"/>
        <w:spacing w:lineRule="auto" w:line="360" w:before="0" w:after="0"/>
        <w:ind w:left="0" w:firstLine="707"/>
        <w:jc w:val="both"/>
        <w:rPr/>
      </w:pPr>
      <w:r>
        <w:rPr>
          <w:sz w:val="26"/>
          <w:szCs w:val="26"/>
        </w:rPr>
        <w:t>3.2.1.3.</w:t>
      </w:r>
      <w:r>
        <w:rPr>
          <w:color w:val="FFFFFF"/>
          <w:sz w:val="26"/>
          <w:szCs w:val="26"/>
        </w:rPr>
        <w:t>.</w:t>
      </w:r>
      <w:r>
        <w:rPr>
          <w:sz w:val="26"/>
          <w:szCs w:val="26"/>
        </w:rPr>
        <w:t>Осуществляет производство по делам об административных правонарушениях в пределах предоставленных полномоч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1.4. Осуществляет регистрацию в журнале учета проверки, предписаний, протокол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8">
        <w:r>
          <w:rPr>
            <w:rStyle w:val="InternetLink"/>
            <w:sz w:val="26"/>
            <w:szCs w:val="26"/>
          </w:rPr>
          <w:t>3.2.2</w:t>
        </w:r>
      </w:hyperlink>
      <w:r>
        <w:rPr>
          <w:sz w:val="26"/>
          <w:szCs w:val="26"/>
        </w:rPr>
        <w:t xml:space="preserve">. выполнение функций по осуществлению отдельных государственных полномочий, переданных в установленном порядке </w:t>
      </w:r>
      <w:hyperlink r:id="rId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Вологодской области от 6 мая 1996 года № 77-ОЗ «О статусе административного центра Вологодской области» (с последующими изменениями), в сфере реализации функций административного центра Вологодской области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6"/>
          <w:szCs w:val="26"/>
        </w:rPr>
        <w:t>3.2.2.1. Обеспечивает необходимые условия для проведения органами государственной власти областных межрегиональных и государственных мероприятий, принимая в них участие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6"/>
          <w:szCs w:val="26"/>
        </w:rPr>
        <w:t>3.2.2.2. Обеспечивает создание благоприятных условий для организации и развития туризма на территории городского округа города Вологды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2.3. Участвует в осуществлении региональных и межрегиональных связей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6"/>
          <w:szCs w:val="26"/>
        </w:rPr>
        <w:t>3.2.2.4. Осуществление мероприятий, необходимых для развития инфраструктуры и создания облика города Вологды как административного центра Вологод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0">
        <w:r>
          <w:rPr>
            <w:rStyle w:val="InternetLink"/>
            <w:sz w:val="26"/>
            <w:szCs w:val="26"/>
          </w:rPr>
          <w:t>3.2.3</w:t>
        </w:r>
      </w:hyperlink>
      <w:r>
        <w:rPr>
          <w:sz w:val="26"/>
          <w:szCs w:val="26"/>
        </w:rPr>
        <w:t xml:space="preserve">. выполнение функций по осуществлению отдельных государственных полномочий, переданных в установленном порядке </w:t>
      </w:r>
      <w:hyperlink r:id="rId11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Вологодской области от 28 июня 2006 года № 1465-ОЗ «О наделении органов местного самоуправления отдельными государственными полномочиями в сфере охраны окружающей среды» (с последующими изменениями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3.1. Осуществляет региональный государственный экологический контроль (надзор) в отношении объектов, находящихся на территории городского округа города Вологды, за исключением объектов, подлежащих региональному государственному экологическому контролю (надзору) органом исполнительной государственной власти Вологодской области, уполномоченным в сфере охраны окружающей сред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3.1.  Вносит предложения по формированию перечня должностных лиц, осуществляющих региональный государственный экологический контроль (надзор) в отношении объектов хозяйственной и иной деятельности независимо от форм собственности, находящихся на территории городского округа города Вологды, за исключением объектов, подлежащих региональному государственному экологическому контролю (надзору) органом исполнительной государственной власти Вологодской области, уполномоченным в сфере охраны окружающей сред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3.3. Обеспечивает подготовку программ профилактики рисков причинения вреда (ущерба) охраняемым законом ценностям по региональному  экологическому контролю (надзору) и размещение их в установленном порядке на официальном сайте Администрации города Вологд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3.4. Осуществляет учет объектов регионального экологического контроля (надзора) в соответствии с Положением, утвержденным постановлением Правительства Вологодской области от 08 ноября 2021 года № 1269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3.5. Обеспечивает подготовку доклада о региональном государственном экологическом контроле (надзоре) с указанием сведений о достижении ключевых показателей и сведений об индикативных показателях, в том числе о влиянии профилактических мероприятий и контрольных (надзорных) мероприятий на достижение ключевых показат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3.6. Обеспечивает подготовку отчетов, аналитических справок и иной информации в пределах предоставленной компетен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3.7. Обеспечивает рассмотрение заявлений контролируемых лиц, в рамках досудебного обжалования решений контрольного (надзорного) органа, в том числе действия (бездействие) должностных лиц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3. По решению вопросов общей компетен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12">
        <w:r>
          <w:rPr>
            <w:rStyle w:val="InternetLink"/>
            <w:sz w:val="26"/>
            <w:szCs w:val="26"/>
          </w:rPr>
          <w:t>3.3.1</w:t>
        </w:r>
      </w:hyperlink>
      <w:r>
        <w:rPr>
          <w:sz w:val="26"/>
          <w:szCs w:val="26"/>
        </w:rPr>
        <w:t>. Готовит проекты муниципальных правовых актов, контрактов (гражданско-правовых договоров) по вопросам, входящим в компетенцию сектора, и обеспечивает их согласование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13">
        <w:r>
          <w:rPr>
            <w:rStyle w:val="InternetLink"/>
            <w:sz w:val="26"/>
            <w:szCs w:val="26"/>
          </w:rPr>
          <w:t>3.3.2</w:t>
        </w:r>
      </w:hyperlink>
      <w:r>
        <w:rPr>
          <w:sz w:val="26"/>
          <w:szCs w:val="26"/>
        </w:rPr>
        <w:t>. Согласовывает поступившие в Департамент на согласование проекты муниципальных правовых актов, контрактов (гражданско-правовых договоров) по вопросам, входящим в компетенцию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14">
        <w:r>
          <w:rPr>
            <w:rStyle w:val="InternetLink"/>
            <w:sz w:val="26"/>
            <w:szCs w:val="26"/>
          </w:rPr>
          <w:t>3.3.3</w:t>
        </w:r>
      </w:hyperlink>
      <w:r>
        <w:rPr>
          <w:sz w:val="26"/>
          <w:szCs w:val="26"/>
        </w:rPr>
        <w:t>. Проводит мониторинг действующих муниципальных правовых актов по вопросам, входящим в компетенцию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15">
        <w:r>
          <w:rPr>
            <w:rStyle w:val="InternetLink"/>
            <w:sz w:val="26"/>
            <w:szCs w:val="26"/>
          </w:rPr>
          <w:t>3.3.4</w:t>
        </w:r>
      </w:hyperlink>
      <w:r>
        <w:rPr>
          <w:sz w:val="26"/>
          <w:szCs w:val="26"/>
        </w:rPr>
        <w:t>. Участвует в подготовке материалов на заседания постоянных комитетов Вологодской городской Думы по вопросам, входящим в компетенцию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16">
        <w:r>
          <w:rPr>
            <w:rStyle w:val="InternetLink"/>
            <w:sz w:val="26"/>
            <w:szCs w:val="26"/>
          </w:rPr>
          <w:t>3.3.5</w:t>
        </w:r>
      </w:hyperlink>
      <w:r>
        <w:rPr>
          <w:sz w:val="26"/>
          <w:szCs w:val="26"/>
        </w:rPr>
        <w:t>. Организует проведение публичных слушаний в установленном порядке по вопросам, входящим в компетенцию сект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17">
        <w:r>
          <w:rPr>
            <w:rStyle w:val="InternetLink"/>
            <w:sz w:val="26"/>
            <w:szCs w:val="26"/>
          </w:rPr>
          <w:t>3.3.6</w:t>
        </w:r>
      </w:hyperlink>
      <w:r>
        <w:rPr>
          <w:sz w:val="26"/>
          <w:szCs w:val="26"/>
        </w:rPr>
        <w:t>. Совместно с Правовым управлением Администрации города Вологды принимает участие в подготовке нормативных правовых актов, вносимых на рассмотрение Правительства Вологодской области, Законодательного Собрания Вологодской области, Президента Российской Федерации, Правительства Российской Федерации, по вопросам, входящим в компетенцию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18">
        <w:r>
          <w:rPr>
            <w:rStyle w:val="InternetLink"/>
            <w:sz w:val="26"/>
            <w:szCs w:val="26"/>
          </w:rPr>
          <w:t>3.3.7</w:t>
        </w:r>
      </w:hyperlink>
      <w:r>
        <w:rPr>
          <w:sz w:val="26"/>
          <w:szCs w:val="26"/>
        </w:rPr>
        <w:t>. Обеспечивает в установленном порядке формирование и осуществление муниципальных закупок в части компетенции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19">
        <w:r>
          <w:rPr>
            <w:rStyle w:val="InternetLink"/>
            <w:sz w:val="26"/>
            <w:szCs w:val="26"/>
          </w:rPr>
          <w:t>3.3.8</w:t>
        </w:r>
      </w:hyperlink>
      <w:r>
        <w:rPr>
          <w:sz w:val="26"/>
          <w:szCs w:val="26"/>
        </w:rPr>
        <w:t>. Обеспечивает в установленном порядке ведение реестра расходных обязательств в части компетенции сектора, а также представление его в Департамент финансов Администрации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20">
        <w:r>
          <w:rPr>
            <w:rStyle w:val="InternetLink"/>
            <w:sz w:val="26"/>
            <w:szCs w:val="26"/>
          </w:rPr>
          <w:t>3.3.9</w:t>
        </w:r>
      </w:hyperlink>
      <w:r>
        <w:rPr>
          <w:sz w:val="26"/>
          <w:szCs w:val="26"/>
        </w:rPr>
        <w:t>. Осуществляет функции администратора доходов бюджета города Вологды в части компетенции сектора, выполняя в установленном порядке контроль за правильностью исчисления, полнотой и своевременностью уплаты, начислением, оперативным учетом, представлением сведений для ведения бухгалтерского учета, взысканием и принятием решений о возврате (зачете) излишне уплаченных (взысканных) платежей в бюджет, пеней и штрафов по ним, представлением прогнозов поступлений в установленном порядке на очередной финансовый г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21">
        <w:r>
          <w:rPr>
            <w:rStyle w:val="InternetLink"/>
            <w:sz w:val="26"/>
            <w:szCs w:val="26"/>
          </w:rPr>
          <w:t>3.3.10</w:t>
        </w:r>
      </w:hyperlink>
      <w:r>
        <w:rPr>
          <w:sz w:val="26"/>
          <w:szCs w:val="26"/>
        </w:rPr>
        <w:t>. Принимает участие в реализации социально значимых городских прое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22">
        <w:r>
          <w:rPr>
            <w:rStyle w:val="InternetLink"/>
            <w:sz w:val="26"/>
            <w:szCs w:val="26"/>
          </w:rPr>
          <w:t>3.3.11</w:t>
        </w:r>
      </w:hyperlink>
      <w:r>
        <w:rPr>
          <w:sz w:val="26"/>
          <w:szCs w:val="26"/>
        </w:rPr>
        <w:t>. Участвует в формировании резерва управленческих кадров города Вологды и кадрового резерва для замещения вакантных должностей муниципальной службы в Администрации города Вологды и обеспечивает работу с ни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23">
        <w:r>
          <w:rPr>
            <w:rStyle w:val="InternetLink"/>
            <w:sz w:val="26"/>
            <w:szCs w:val="26"/>
          </w:rPr>
          <w:t>3.3.12</w:t>
        </w:r>
      </w:hyperlink>
      <w:r>
        <w:rPr>
          <w:sz w:val="26"/>
          <w:szCs w:val="26"/>
        </w:rPr>
        <w:t>. Участвует в организации подготовки и проведении мероприятий в связи с праздничными днями, профессиональными праздниками, днями воинской славы и памятными датами России в пределах компетенции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24">
        <w:r>
          <w:rPr>
            <w:rStyle w:val="InternetLink"/>
            <w:sz w:val="26"/>
            <w:szCs w:val="26"/>
          </w:rPr>
          <w:t>3.3.13</w:t>
        </w:r>
      </w:hyperlink>
      <w:r>
        <w:rPr>
          <w:sz w:val="26"/>
          <w:szCs w:val="26"/>
        </w:rPr>
        <w:t>. Обеспечивает деятельность консультативных и координационных органов, образованных по вопросам компетенции сектора, актуализацию их состав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25">
        <w:r>
          <w:rPr>
            <w:rStyle w:val="InternetLink"/>
            <w:sz w:val="26"/>
            <w:szCs w:val="26"/>
          </w:rPr>
          <w:t>3.3.14</w:t>
        </w:r>
      </w:hyperlink>
      <w:r>
        <w:rPr>
          <w:sz w:val="26"/>
          <w:szCs w:val="26"/>
        </w:rPr>
        <w:t>. Обеспечивает выполнение мероприятий по противопожарной безопасности и мобилизационной подготов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26">
        <w:r>
          <w:rPr>
            <w:rStyle w:val="InternetLink"/>
            <w:sz w:val="26"/>
            <w:szCs w:val="26"/>
          </w:rPr>
          <w:t>3.3.15</w:t>
        </w:r>
      </w:hyperlink>
      <w:r>
        <w:rPr>
          <w:sz w:val="26"/>
          <w:szCs w:val="26"/>
        </w:rPr>
        <w:t>. Участвует в профилактике терроризма и экстремизма на территории городского округа города Вологды в пределах компетенции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27">
        <w:r>
          <w:rPr>
            <w:rStyle w:val="InternetLink"/>
            <w:sz w:val="26"/>
            <w:szCs w:val="26"/>
          </w:rPr>
          <w:t>3.3.16</w:t>
        </w:r>
      </w:hyperlink>
      <w:r>
        <w:rPr>
          <w:sz w:val="26"/>
          <w:szCs w:val="26"/>
        </w:rPr>
        <w:t>. Обеспечивает формирование, актуализацию в АИС «Телефонный справочник Администрации города Вологды» и оформление телефонного справочника по предприятиям и иным организациям, расположенным на территории города Вологды, за исключением муниципальных учреждений, предприятий и акционерных обществ, 100% акций которых находится в муниципальной собственности, а также территориальных органов федеральных органов государственной власти, государственных учре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28">
        <w:r>
          <w:rPr>
            <w:rStyle w:val="InternetLink"/>
            <w:sz w:val="26"/>
            <w:szCs w:val="26"/>
          </w:rPr>
          <w:t>3.3.17</w:t>
        </w:r>
      </w:hyperlink>
      <w:r>
        <w:rPr>
          <w:sz w:val="26"/>
          <w:szCs w:val="26"/>
        </w:rPr>
        <w:t>. Участвует в организации и осуществлении мероприятий по работе с детьми и молодежью на территории городского округа города Вологды в пределах компетенции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29">
        <w:r>
          <w:rPr>
            <w:rStyle w:val="InternetLink"/>
            <w:sz w:val="26"/>
            <w:szCs w:val="26"/>
          </w:rPr>
          <w:t>3.3.18</w:t>
        </w:r>
      </w:hyperlink>
      <w:r>
        <w:rPr>
          <w:sz w:val="26"/>
          <w:szCs w:val="26"/>
        </w:rPr>
        <w:t>. Обеспечивает проведение планерных совещаний, семинаров, конференций, «круглых столов» и других мероприятий с участием заинтересованных лиц по вопросам, входящим в компетенцию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30">
        <w:r>
          <w:rPr>
            <w:rStyle w:val="InternetLink"/>
            <w:sz w:val="26"/>
            <w:szCs w:val="26"/>
          </w:rPr>
          <w:t>3.3.19</w:t>
        </w:r>
      </w:hyperlink>
      <w:r>
        <w:rPr>
          <w:sz w:val="26"/>
          <w:szCs w:val="26"/>
        </w:rPr>
        <w:t>. Обеспечивает соответствующий режим хранения и защиты информации, составляющей государственную, служебную, коммерческую и иную тайну, а также иных сведений, полученных в процессе деятельности сектора, в том числе обеспечивает защиту и сохранность персональных данных при их обработке в автоматизированных информационных системах, оператором которых является секто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31">
        <w:r>
          <w:rPr>
            <w:rStyle w:val="InternetLink"/>
            <w:sz w:val="26"/>
            <w:szCs w:val="26"/>
          </w:rPr>
          <w:t>3.3.20</w:t>
        </w:r>
      </w:hyperlink>
      <w:r>
        <w:rPr>
          <w:sz w:val="26"/>
          <w:szCs w:val="26"/>
        </w:rPr>
        <w:t>. Организует оперативное хранение документов в соответствии с утвержденной номенклатурой дел, подготовку документов к передаче на архивное хранение, а также обеспечение сохранности документов в пределах компетенции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32">
        <w:r>
          <w:rPr>
            <w:rStyle w:val="InternetLink"/>
            <w:sz w:val="26"/>
            <w:szCs w:val="26"/>
          </w:rPr>
          <w:t>3.3.21</w:t>
        </w:r>
      </w:hyperlink>
      <w:r>
        <w:rPr>
          <w:sz w:val="26"/>
          <w:szCs w:val="26"/>
        </w:rPr>
        <w:t>. Обеспечивает подготовку и представление в установленном порядке информации по вопросам компетенции сектора для последующего ее размещения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33">
        <w:r>
          <w:rPr>
            <w:rStyle w:val="InternetLink"/>
            <w:sz w:val="26"/>
            <w:szCs w:val="26"/>
          </w:rPr>
          <w:t>3.3.22</w:t>
        </w:r>
      </w:hyperlink>
      <w:r>
        <w:rPr>
          <w:sz w:val="26"/>
          <w:szCs w:val="26"/>
        </w:rPr>
        <w:t>. Участвует в подготовке ежегодного проекта отчета о деятельности Администрации города Вологды перед населением города Вологды, а также ежегодного проекта отчета Мэра города Вологды о своей деятельности и деятельности Администрации города Вологды перед Вологодской городской Дум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hyperlink r:id="rId34">
        <w:r>
          <w:rPr>
            <w:rStyle w:val="InternetLink"/>
            <w:sz w:val="26"/>
            <w:szCs w:val="26"/>
          </w:rPr>
          <w:t>3.3.23</w:t>
        </w:r>
      </w:hyperlink>
      <w:r>
        <w:rPr>
          <w:sz w:val="26"/>
          <w:szCs w:val="26"/>
        </w:rPr>
        <w:t>. Рассматривает и готовит ответы на обращения граждан, объединения граждан, в том числе юридических лиц, по вопросам компетенции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35">
        <w:r>
          <w:rPr>
            <w:rStyle w:val="InternetLink"/>
            <w:sz w:val="26"/>
            <w:szCs w:val="26"/>
          </w:rPr>
          <w:t>3.3.24</w:t>
        </w:r>
      </w:hyperlink>
      <w:r>
        <w:rPr>
          <w:sz w:val="26"/>
          <w:szCs w:val="26"/>
        </w:rPr>
        <w:t>. Осуществляет прием граждан и представителей организаций по вопросам компетенции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36">
        <w:r>
          <w:rPr>
            <w:rStyle w:val="InternetLink"/>
            <w:sz w:val="26"/>
            <w:szCs w:val="26"/>
          </w:rPr>
          <w:t>3.3.25</w:t>
        </w:r>
      </w:hyperlink>
      <w:r>
        <w:rPr>
          <w:sz w:val="26"/>
          <w:szCs w:val="26"/>
        </w:rPr>
        <w:t>. Готовит предложения по совершенствованию структуры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37">
        <w:r>
          <w:rPr>
            <w:rStyle w:val="InternetLink"/>
            <w:sz w:val="26"/>
            <w:szCs w:val="26"/>
          </w:rPr>
          <w:t>3.3.26</w:t>
        </w:r>
      </w:hyperlink>
      <w:r>
        <w:rPr>
          <w:sz w:val="26"/>
          <w:szCs w:val="26"/>
        </w:rPr>
        <w:t>. Организует делопроизводство и контроль за его состоя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38">
        <w:r>
          <w:rPr>
            <w:rStyle w:val="InternetLink"/>
            <w:sz w:val="26"/>
            <w:szCs w:val="26"/>
          </w:rPr>
          <w:t>3.3.27</w:t>
        </w:r>
      </w:hyperlink>
      <w:r>
        <w:rPr>
          <w:sz w:val="26"/>
          <w:szCs w:val="26"/>
        </w:rPr>
        <w:t>. В соответствии с распоряжением Администрации города Вологды от      09 августа 2013 года № 364 «О Плане работы Администрации города Вологды на год» осуществляет подготовку плана работы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39">
        <w:r>
          <w:rPr>
            <w:rStyle w:val="InternetLink"/>
            <w:sz w:val="26"/>
            <w:szCs w:val="26"/>
          </w:rPr>
          <w:t>3.3.28</w:t>
        </w:r>
      </w:hyperlink>
      <w:r>
        <w:rPr>
          <w:sz w:val="26"/>
          <w:szCs w:val="26"/>
        </w:rPr>
        <w:t>. Формирует и предоставляет сведения о муниципальных услугах (функциях) городского округа города Вологды для размещения в Реестре муниципальных услуг (функций) городского округа города Вологды в части компетенции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hyperlink r:id="rId40">
        <w:r>
          <w:rPr>
            <w:rStyle w:val="InternetLink"/>
            <w:sz w:val="26"/>
            <w:szCs w:val="26"/>
          </w:rPr>
          <w:t>3.3.29</w:t>
        </w:r>
      </w:hyperlink>
      <w:r>
        <w:rPr>
          <w:sz w:val="26"/>
          <w:szCs w:val="26"/>
        </w:rPr>
        <w:t>. Обеспечивает формирование и ведение ведомственных перечней муниципальных услуг и работ, оказываемых и выполняемых подведомственными муниципальными учреждениями, формирование предложений о внесении изменений в базовые перечни в пределах компетенции сектор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Полномочия сектор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целях реализации возложенных задач и функций сектор в пределах своей компетенции имеет прав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1. Давать разъяснения по вопросам, отнесенным к компетенции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2. Вносить предложения об образовании или упразднении консультативных и координационных органов Администрации города Вологды по вопросам компетенции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4.3. Запрашивать и получать необходимые сведения, материалы, документы по вопросам компетенции сектора от руководителей структурных подразделений Департ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4.4. Вносить предложения об образовании или упразднении консультативных и координационных органов по вопросам компетенции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4.5. Привлекать в установленном порядке для решения вопросов, входящих в компетенцию сектора, научно-исследовательские, образовательные и другие организации, а также отдельных специалистов и экспер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6. Взаимодействовать с индивидуальными предпринимателями, организациями любых организационно-правовых фор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4.7. Разрабатывать методические материалы и рекомендации по вопросам компетенции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4.8. Проводить совещания, семинары, конференции, «круглые столы» по вопросам, отнесенным к компетенции с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4.9. Организовывать проведение выставок, ярмарок, конкурсов по вопросам компетенции сект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0. Участвовать в подготовке, заключении и исполнении соглашений, контрактов в пределах компетенции сект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1. Осуществлять иные полномочия, предусмотренные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Организация деятельности сек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1. Руководство деятельностью сектора на основе единоначалия осуществляет заведующий сектор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2. Заведующий сектором подчиняется заместителю Мэра города Вологды - начальнику Департамента, назначается и освобождается от должности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3. Заведующий секторо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3.1. Организует выполнение возложенных на сектор задач и функций, несет персональную ответственность за их выполн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3.2. Представляет Департамент по вопросам, входящим в компетенцию сектора, по поручению заместителя Мэра города Вологды - начальника Департамен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5.3.3. Проводит планерные совещания со специалистами сектора, совещания и другие мероприятия для всех заинтересованных лиц по вопросам, связанным с выполнением возложенных на сектор функц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5.3.4. Дает поручения и задания в пределах компетенции сектора, обязательные для исполнения специалистами сектора, в том числе по рассмотрению писем и обращений граждан и юридических лиц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5.3.5. Осуществляет контроль за соблюдением специалистами сектора трудовой дисциплин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5.3.6. Распределяет должностные обязанности между специалистами сектора, обеспечивает подготовку должностных инструкций по штатным должностям специалистов сектора и представляет их на утверждение в установленном порядк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7. Вносит в установленном порядке предложения по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приведению положения о секторе, должностных инструкций специалистов сектора в соответствие с действующим законодательством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численности специалистов сектор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замещению вакантных должностей специалистов сектор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подготовке (профессиональному образованию и профессиональному обучению) и дополнительному профессиональному образованию специалистов сектор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поощрению и привлечению специалистов сектора к дисциплинарной ответственно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представлению специалистов сектора к наградам города Вологды, государственным наградам Вологодской области и Российской Федерации, к присвоению почетных зва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5.3.8. В период временного отсутствия начальника сектора его обязанности исполняет иное лицо, уполномоченное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6. Взаимодействие сектора с другим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ными подразделениями Департамента, органам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города Вологды, организациями, органам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ного самоуправления и органами государственной вла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.1. Сектор координирует свою деятельность со структурными подразделениями Департ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Сектор осуществляет в порядке, установленном Регламентом Администрации города Вологды, взаимодействие с: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ми лицами и иными органами Администрации города Вологд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логодской городской Думой и Контрольно-счетной палатой города Вологд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ами государственной власти Вологод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ами государственной власти Российской Федера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ами местного самоуправ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ными учреждениями/предприятиями и иными организац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.3. Сектор не имеет права направлять от своего имени информацию в органы государственной власти и органы местного самоуправления по своей инициативе и по их запрос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Документы, направленные в органы государственной власти и органы местного самоуправления, должны быть подписаны заместителем Мэра города Вологды - начальником Департамента или Мэром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1"/>
      <w:headerReference w:type="first" r:id="rId42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cs="Arial"/>
      <w:bCs/>
      <w:i/>
      <w:sz w:val="26"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Cs w:val="24"/>
    </w:rPr>
  </w:style>
  <w:style w:type="character" w:styleId="Style13">
    <w:name w:val="Верх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709"/>
      <w:jc w:val="both"/>
    </w:pPr>
    <w:rPr>
      <w:sz w:val="20"/>
    </w:rPr>
  </w:style>
  <w:style w:type="paragraph" w:styleId="Footer">
    <w:name w:val="Footer"/>
    <w:basedOn w:val="Normal"/>
    <w:pPr>
      <w:spacing w:lineRule="auto" w:line="360"/>
      <w:jc w:val="both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1CD921EABF88409445A719E313E8F3B3ACA5C540995E16C9F88526740288664519343D4A7B61C954218E70TFK" TargetMode="External"/><Relationship Id="rId3" Type="http://schemas.openxmlformats.org/officeDocument/2006/relationships/hyperlink" Target="consultantplus://offline/ref=0B1CD921EABF88409445B914F57FB6F7B4AFFCCD4ACA064AC0F18D742302D42313103E6C173F68D656218F07140B5438E24121CA5BC926011BD2F25E7CT9K" TargetMode="External"/><Relationship Id="rId4" Type="http://schemas.openxmlformats.org/officeDocument/2006/relationships/hyperlink" Target="consultantplus://offline/ref=D228DE0AE34AC5624D85B73D86D7CC22477880BB652A538DFA51BF3902693ED3220CB9FFD3F2D5577B56BA93A4AA6CD7FF08lDI" TargetMode="External"/><Relationship Id="rId5" Type="http://schemas.openxmlformats.org/officeDocument/2006/relationships/hyperlink" Target="consultantplus://offline/ref=A41BBF439A49B2D4D0291FD5FF30863F3EFD3C5C97FC43BAB925CD4AB743F3B1B0BADEB44BBA8F4909CE0CD8753A18CC2FW3wDI" TargetMode="External"/><Relationship Id="rId6" Type="http://schemas.openxmlformats.org/officeDocument/2006/relationships/hyperlink" Target="consultantplus://offline/ref=D228DE0AE34AC5624D85B73D86D7CC22477880BB652A538DFA51BF3902693ED3220CB9FFD3F2D5577B56BA93A4AA6CD7FF08lDI" TargetMode="External"/><Relationship Id="rId7" Type="http://schemas.openxmlformats.org/officeDocument/2006/relationships/hyperlink" Target="consultantplus://offline/ref=D228DE0AE34AC5624D85B73D86D7CC22477880BB652A5885F55CBF3902693ED3220CB9FFD3F2D5577B56BA93A4AA6CD7FF08lDI" TargetMode="External"/><Relationship Id="rId8" Type="http://schemas.openxmlformats.org/officeDocument/2006/relationships/hyperlink" Target="consultantplus://offline/ref=A41BBF439A49B2D4D0291FD5FF30863F3EFD3C5C97FD45BAB820CD4AB743F3B1B0BADEB459BAD74509C612D87B2F4E9D696BB7E907B6C2E3F9215A0DWEwBI" TargetMode="External"/><Relationship Id="rId9" Type="http://schemas.openxmlformats.org/officeDocument/2006/relationships/hyperlink" Target="consultantplus://offline/ref=A41BBF439A49B2D4D0291FD5FF30863F3EFD3C5C97FC43BABC25CD4AB743F3B1B0BADEB44BBA8F4909CE0CD8753A18CC2FW3wDI" TargetMode="External"/><Relationship Id="rId10" Type="http://schemas.openxmlformats.org/officeDocument/2006/relationships/hyperlink" Target="consultantplus://offline/ref=A41BBF439A49B2D4D0291FD5FF30863F3EFD3C5C97FD45BAB820CD4AB743F3B1B0BADEB459BAD74509C612D87B2F4E9D696BB7E907B6C2E3F9215A0DWEwBI" TargetMode="External"/><Relationship Id="rId11" Type="http://schemas.openxmlformats.org/officeDocument/2006/relationships/hyperlink" Target="consultantplus://offline/ref=A41BBF439A49B2D4D0291FD5FF30863F3EFD3C5C97FC43BAB925CD4AB743F3B1B0BADEB44BBA8F4909CE0CD8753A18CC2FW3wDI" TargetMode="External"/><Relationship Id="rId12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13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14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15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16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17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18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19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20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21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22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23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24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25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26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27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28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29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30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31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32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33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34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35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36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37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38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39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40" Type="http://schemas.openxmlformats.org/officeDocument/2006/relationships/hyperlink" Target="consultantplus://offline/ref=065D094FB31B45EB43994EE3CC98F0136BEAB5DD38DDCF7272A93D00ED0740595C881C78A229236B49478EC66CFF02C636F6ADCBDDD4E08C6D8AEDEBABKCJ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3:35:00Z</dcterms:created>
  <dc:creator>Семенова Ирина Александровна</dc:creator>
  <dc:description/>
  <dc:language>en-US</dc:language>
  <cp:lastModifiedBy>Моисеева Анастасия Николаевна</cp:lastModifiedBy>
  <cp:lastPrinted>2023-06-08T13:49:00Z</cp:lastPrinted>
  <dcterms:modified xsi:type="dcterms:W3CDTF">2023-08-02T13:35:00Z</dcterms:modified>
  <cp:revision>2</cp:revision>
  <dc:subject/>
  <dc:title/>
</cp:coreProperties>
</file>