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31.07.2023 № 1249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110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. ДАЛЬНЯЯ, ВБЛИЗИ ДОМА № 24 (В ГРАНИЦАХ КАДАСТРОВОГО КВАРТАЛА 35:24:030502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322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84625</wp:posOffset>
                </wp:positionH>
                <wp:positionV relativeFrom="paragraph">
                  <wp:posOffset>57150</wp:posOffset>
                </wp:positionV>
                <wp:extent cx="1470660" cy="1047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5pt;margin-top:4.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5720</wp:posOffset>
                </wp:positionH>
                <wp:positionV relativeFrom="paragraph">
                  <wp:posOffset>925195</wp:posOffset>
                </wp:positionV>
                <wp:extent cx="139065" cy="117475"/>
                <wp:effectExtent l="46355" t="41910" r="5842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8600">
                          <a:off x="0" y="0"/>
                          <a:ext cx="138960" cy="1173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03.6pt;margin-top:72.85pt;width:10.9pt;height:9.2pt;mso-wrap-style:none;v-text-anchor:middle;rotation:69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7223760" cy="36925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79" t="16353" r="-2" b="7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2:00Z</dcterms:created>
  <dc:creator>erofeeva_es</dc:creator>
  <dc:description/>
  <dc:language>en-US</dc:language>
  <cp:lastModifiedBy>Моисеева Анастасия Николаевна</cp:lastModifiedBy>
  <cp:lastPrinted>2020-08-25T11:46:00Z</cp:lastPrinted>
  <dcterms:modified xsi:type="dcterms:W3CDTF">2023-08-01T12:02:00Z</dcterms:modified>
  <cp:revision>2</cp:revision>
  <dc:subject/>
  <dc:title>Р А С П О Р Я Ж Е Н И Е</dc:title>
</cp:coreProperties>
</file>