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орода Вологды 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 31.07.2023 № 1249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№ 108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дислокации размещения объектов по оказанию услуг населению на территории городского округа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Л. КОСТРОМСКАЯ, ВБЛИЗИ ДОМА № 3 (В ГРАНИЦАХ КАДАСТРОВОГО КВАРТАЛА 35:24:040201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змещения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57150</wp:posOffset>
                </wp:positionV>
                <wp:extent cx="13538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2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01465</wp:posOffset>
                </wp:positionH>
                <wp:positionV relativeFrom="paragraph">
                  <wp:posOffset>57150</wp:posOffset>
                </wp:positionV>
                <wp:extent cx="1353820" cy="1238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3680</wp:posOffset>
                </wp:positionH>
                <wp:positionV relativeFrom="paragraph">
                  <wp:posOffset>1105535</wp:posOffset>
                </wp:positionV>
                <wp:extent cx="149860" cy="92075"/>
                <wp:effectExtent l="37465" t="66040" r="50800" b="882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4000">
                          <a:off x="0" y="0"/>
                          <a:ext cx="149760" cy="921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18.4pt;margin-top:87pt;width:11.75pt;height:7.2pt;mso-wrap-style:none;v-text-anchor:middle;rotation:4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7534275" cy="386778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25" t="16448" r="-2" b="6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5935345</wp:posOffset>
                </wp:positionV>
                <wp:extent cx="633730" cy="100330"/>
                <wp:effectExtent l="23495" t="125730" r="36195" b="148590"/>
                <wp:wrapNone/>
                <wp:docPr id="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6800">
                          <a:off x="0" y="0"/>
                          <a:ext cx="633600" cy="100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c0504d" stroked="t" o:allowincell="f" style="position:absolute;margin-left:254.65pt;margin-top:467.3pt;width:49.85pt;height:7.85pt;mso-wrap-style:none;v-text-anchor:middle;rotation:341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sz w:val="26"/>
          <w:szCs w:val="26"/>
        </w:rPr>
        <w:t>»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8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B6E57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01:00Z</dcterms:created>
  <dc:creator>erofeeva_es</dc:creator>
  <dc:description/>
  <dc:language>en-US</dc:language>
  <cp:lastModifiedBy>Моисеева Анастасия Николаевна</cp:lastModifiedBy>
  <cp:lastPrinted>2020-08-25T11:46:00Z</cp:lastPrinted>
  <dcterms:modified xsi:type="dcterms:W3CDTF">2023-08-01T12:01:00Z</dcterms:modified>
  <cp:revision>2</cp:revision>
  <dc:subject/>
  <dc:title>Р А С П О Р Я Ж Е Н И Е</dc:title>
</cp:coreProperties>
</file>