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 31.07.2023 № 1249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111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КР. ТЕПЛИЧНЫЙ, ВБЛИЗИ ДОМА № 2 (В ГРАНИЦАХ КАДАСТРОВОГО КВАРТАЛА 35:24:040200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322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71010</wp:posOffset>
                </wp:positionH>
                <wp:positionV relativeFrom="paragraph">
                  <wp:posOffset>57785</wp:posOffset>
                </wp:positionV>
                <wp:extent cx="1184275" cy="1704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4490</wp:posOffset>
                </wp:positionH>
                <wp:positionV relativeFrom="paragraph">
                  <wp:posOffset>1477010</wp:posOffset>
                </wp:positionV>
                <wp:extent cx="177800" cy="161290"/>
                <wp:effectExtent l="64770" t="57785" r="76835" b="79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3800">
                          <a:off x="0" y="0"/>
                          <a:ext cx="177840" cy="1612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28.65pt;margin-top:116.3pt;width:13.95pt;height:12.65pt;mso-wrap-style:none;v-text-anchor:middle;rotation:5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7332980" cy="375475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67" t="16353" r="-2" b="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345</wp:posOffset>
                </wp:positionV>
                <wp:extent cx="633730" cy="100330"/>
                <wp:effectExtent l="23495" t="125730" r="36195" b="14859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8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pt;width:49.85pt;height:7.85pt;mso-wrap-style:none;v-text-anchor:middle;rotation:341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6E57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02:00Z</dcterms:created>
  <dc:creator>erofeeva_es</dc:creator>
  <dc:description/>
  <dc:language>en-US</dc:language>
  <cp:lastModifiedBy>Моисеева Анастасия Николаевна</cp:lastModifiedBy>
  <cp:lastPrinted>2020-08-25T11:46:00Z</cp:lastPrinted>
  <dcterms:modified xsi:type="dcterms:W3CDTF">2023-08-01T12:02:00Z</dcterms:modified>
  <cp:revision>2</cp:revision>
  <dc:subject/>
  <dc:title>Р А С П О Р Я Ж Е Н И Е</dc:title>
</cp:coreProperties>
</file>