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 города Вологды</w:t>
      </w:r>
    </w:p>
    <w:p>
      <w:pPr>
        <w:pStyle w:val="ConsPlus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 апреля 2009 года № 1854 </w:t>
        <w:br/>
        <w:t>(в редакции постановления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</w:p>
    <w:p>
      <w:pPr>
        <w:pStyle w:val="ConsPlusNormal"/>
        <w:ind w:left="496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28.07.2023 № 1237)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bookmarkStart w:id="0" w:name="Par37"/>
      <w:bookmarkEnd w:id="0"/>
      <w:r>
        <w:rPr>
          <w:rFonts w:cs="Times New Roman" w:ascii="Times New Roman" w:hAnsi="Times New Roman"/>
          <w:sz w:val="26"/>
          <w:szCs w:val="26"/>
        </w:rPr>
        <w:t xml:space="preserve">Размер платы за содержание жилого помещения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нанимателей жилых помещений по договорам социального найма  и договорам найма жилых помещений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осударственного или муниципального  </w:t>
      </w:r>
      <w:r>
        <w:rPr>
          <w:rFonts w:cs="Times New Roman" w:ascii="Times New Roman" w:hAnsi="Times New Roman"/>
          <w:sz w:val="26"/>
          <w:szCs w:val="26"/>
        </w:rPr>
        <w:t xml:space="preserve">жилищного фонда и размер платы за содержание жилого помещения для собственников жилых помещений, которые не приняли решение о выбор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особ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правления многоквартирным домом или если принятое решение о выборе способа управления этим домом не было реализовано либо если собственники помещений в многоквартирном доме на их общем собрании не приняли решение об установлении размера платы за содержание жилого помеще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703"/>
        <w:gridCol w:w="2061"/>
      </w:tblGrid>
      <w:tr>
        <w:trPr>
          <w:trHeight w:val="20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ы многоквартирных дом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платы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1 кв.м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й площади жилого помещения в месяц, руб.коп.*</w:t>
            </w:r>
          </w:p>
        </w:tc>
      </w:tr>
      <w:tr>
        <w:trPr>
          <w:trHeight w:val="112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ые помещения в домах, имеющих все виды благоустройства (с лифтом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02</w:t>
            </w:r>
          </w:p>
        </w:tc>
      </w:tr>
      <w:tr>
        <w:trPr>
          <w:trHeight w:val="12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ые помещения в домах, имеющих все виды благоустройства (без лифта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95</w:t>
            </w:r>
          </w:p>
        </w:tc>
      </w:tr>
      <w:tr>
        <w:trPr>
          <w:trHeight w:val="81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ые помещения в домах с частичными видами благоустрой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73</w:t>
            </w:r>
          </w:p>
        </w:tc>
      </w:tr>
      <w:tr>
        <w:trPr>
          <w:trHeight w:val="1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ые помещения благоустроенные, а также с частичными видами благоустройства, признанные непригодными для проживания или расположенные в многоквартирных домах, признанных аварийными и подлежащими снос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88</w:t>
            </w:r>
          </w:p>
        </w:tc>
      </w:tr>
      <w:tr>
        <w:trPr>
          <w:trHeight w:val="114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ые помещения неблагоустроенные, признанные непригодными для проживания или расположенные в многоквартирных домах, признанных аварийными и подлежащими снос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6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ч. 9.2, 9.3  статьи 156 Жилищного кодекса РФ.</w:t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967E3185C318ECAE0182ACF5032BB83A9C37D149949D1AB0DC6A089F9DE78CAC4E7C966742EB8A44E2034BA9003F9A80AB0F44C67CDDCCZ3w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9:00Z</dcterms:created>
  <dc:creator>Буланова</dc:creator>
  <dc:description/>
  <dc:language>en-US</dc:language>
  <cp:lastModifiedBy>Моисеева Анастасия Николаевна</cp:lastModifiedBy>
  <cp:lastPrinted>2014-01-14T07:26:00Z</cp:lastPrinted>
  <dcterms:modified xsi:type="dcterms:W3CDTF">2023-07-31T08:29:00Z</dcterms:modified>
  <cp:revision>2</cp:revision>
  <dc:subject/>
  <dc:title/>
</cp:coreProperties>
</file>