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9610</wp:posOffset>
                </wp:positionH>
                <wp:positionV relativeFrom="paragraph">
                  <wp:posOffset>-205105</wp:posOffset>
                </wp:positionV>
                <wp:extent cx="2778125" cy="958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958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 xml:space="preserve">УТВЕРЖДЕН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постановлением                   Администрации города Волог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от 28.07.2023 № 12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5pt;height:75.45pt;mso-wrap-distance-left:9.05pt;mso-wrap-distance-right:9.05pt;mso-wrap-distance-top:0pt;mso-wrap-distance-bottom:0pt;margin-top:-16.15pt;mso-position-vertical-relative:text;margin-left:25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 xml:space="preserve">УТВЕРЖДЕН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>постановлением                   Администрации города Волог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>от 28.07.2023 № 123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огласительной комиссии по выполнению комплексных кадастровых работ на территории городского округа города Вологды в границах </w:t>
      </w:r>
      <w:r>
        <w:rPr>
          <w:rFonts w:cs="Times New Roman" w:ascii="Times New Roman" w:hAnsi="Times New Roman"/>
          <w:sz w:val="26"/>
          <w:szCs w:val="26"/>
        </w:rPr>
        <w:t>кадастровых кварталов 35:24:0104010, 35:24:010401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далее – согласительная комиссия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аран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натолий Николае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вый заместитель Мэра города Вологды - начальник Департамента градостроительства Администрации города Вологды, председатель согласительной комисси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Лебеде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нна Вадимо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Департамента градостроительства Администрации города Вологды по вопросам строительства и землепользования,  заместитель председателя согласительной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Тулуп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ариса Никола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нсультант по предоставлению земельных участков Отдела землепользования Департамента градостроительства Администрации города Вологды,  секретарь согласительной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Глухан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лена Валерье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 по оформлению прав на земельные участки, находящиеся в государственной собственности, Отдела землепользования Департамента градостроительства Администрации города Вологды (в случае отсутствия Л.Н. Тулуповой)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ог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ветлана Александро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чальник Управления земельных ресурсов, заместитель начальника Департамента имущественных отношений Вологод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Бусыре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лена Виталье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государственной  регистрации земельных участков, арестов, ограничений Управления Федеральной службы государственной регистрации, кадастра и картографии по Вологод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оляк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льга Ивано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чальник Отдела землепользования Департамента градостроительства Администрации города Волог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Чекан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лена Николае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чальник Отдела информационной системы обеспечения градостроительной деятельности Департамента градостроительства Администрации города Вологды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едставитель Ассоциации саморегулируемой организации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Объединение профессионалов кадастровой деятельности»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лицо, уполномоченное решением общего собрания членов СТ «Шолда» (по согласованию);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лицо, уполномоченное решением общего собрания членов СНТ «Весна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цо, уполномоченное решением общего собрания членов  СТ «Вишенка» (по согласованию)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t>Сведения о согласительной комисс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естонахождение, почтовый адрес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160000, Вологодская область,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гда, ул. Ленина, д. 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дрес электронной поч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g@vologda-city.r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График работы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Извещения о проведении заседаний согласительной комиссии размещаются на официальном сайте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Администрации города Вологды в информационно-телекоммуникационной сети «Интернет» и публикуются в газете «Вологодские новости».</w:t>
            </w:r>
          </w:p>
          <w:p>
            <w:pPr>
              <w:pStyle w:val="Normal"/>
              <w:spacing w:lineRule="auto" w:line="240" w:before="0" w:after="0"/>
              <w:ind w:firstLine="35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2. Проведение консультаций осуществляет секретарь согласительной комиссии (с понедельника по пятницу с 9.00-12.00, с 14.00-16.30) </w:t>
            </w:r>
          </w:p>
        </w:tc>
      </w:tr>
      <w:tr>
        <w:trPr>
          <w:trHeight w:val="3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правочный телеф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8172) 72 92 69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26" w:top="81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4:20:00Z</dcterms:created>
  <dc:creator>Tulupova_LN</dc:creator>
  <dc:description/>
  <dc:language>en-US</dc:language>
  <cp:lastModifiedBy>Моисеева Анастасия Николаевна</cp:lastModifiedBy>
  <cp:lastPrinted>2023-07-24T12:00:00Z</cp:lastPrinted>
  <dcterms:modified xsi:type="dcterms:W3CDTF">2023-07-28T14:20:00Z</dcterms:modified>
  <cp:revision>2</cp:revision>
  <dc:subject/>
  <dc:title/>
</cp:coreProperties>
</file>