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ологды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 декабря 2017 года № 1473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редакции постановления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ологды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7.2023 № 1220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  <w:bookmarkStart w:id="0" w:name="Par37"/>
      <w:bookmarkStart w:id="1" w:name="Par37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ДОЛЖНОСТНЫХ ЛИЦ ОТДЕЛА МУНИЦИПАЛЬНОГО ЖИЛИЩ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КОНТРОЛЯ АДМИНИСТРАТИВНОГО ДЕПАРТА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АДМИНИСТРАЦИИ ГОРОДА ВОЛОГДЫ, УПОЛНОМОЧ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ОСУЩЕСТВЛЯТЬ ОТДЕЛЬНЫЕ ГОСУДАРСТВЕННЫЕ ПОЛНОМОЧ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ПО ЛИЦЕНЗИОННОМУ КОНТРОЛЮ Н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ГОРОДСКОГО ОКРУГА ГОРОДА ВОЛОГ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 З</w:t>
      </w:r>
      <w:r>
        <w:rPr>
          <w:rFonts w:cs="Times New Roman" w:ascii="Times New Roman" w:hAnsi="Times New Roman"/>
          <w:sz w:val="26"/>
          <w:szCs w:val="26"/>
        </w:rPr>
        <w:t>аместитель Мэра города Вологды - начальник Административного департамента Администрации города Вологды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либо лицо, исполняющее обязанности начальника </w:t>
      </w:r>
      <w:r>
        <w:rPr>
          <w:rFonts w:cs="Times New Roman" w:ascii="Times New Roman" w:hAnsi="Times New Roman"/>
          <w:sz w:val="26"/>
          <w:szCs w:val="26"/>
        </w:rPr>
        <w:t>Административного департамент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Администрации города Волог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2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. Начальник Отдела муниципального жилищного контроля </w:t>
      </w:r>
      <w:r>
        <w:rPr>
          <w:rFonts w:cs="Times New Roman" w:ascii="Times New Roman" w:hAnsi="Times New Roman"/>
          <w:sz w:val="26"/>
          <w:szCs w:val="26"/>
        </w:rPr>
        <w:t>Административного департамент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Администрации города Волог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hyperlink r:id="rId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3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. Консультант Отдела муниципального жилищного контроля </w:t>
      </w:r>
      <w:r>
        <w:rPr>
          <w:rFonts w:cs="Times New Roman" w:ascii="Times New Roman" w:hAnsi="Times New Roman"/>
          <w:sz w:val="26"/>
          <w:szCs w:val="26"/>
        </w:rPr>
        <w:t>Административного департамент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Администрации города Волог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hyperlink r:id="rId4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4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. Главный инспектор Отдела муниципального жилищного контроля </w:t>
      </w:r>
      <w:r>
        <w:rPr>
          <w:rFonts w:cs="Times New Roman" w:ascii="Times New Roman" w:hAnsi="Times New Roman"/>
          <w:sz w:val="26"/>
          <w:szCs w:val="26"/>
        </w:rPr>
        <w:t>Административного департамент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Администрации города Вологды.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89D80E7CCD1DFD06A3BEA98700078A1DFA484A902945F1116E8C48648008DE2FB870937340A271FAA19DD85B6354A6AF7F30FE06667F73FED65F1YCJ8O" TargetMode="External"/><Relationship Id="rId3" Type="http://schemas.openxmlformats.org/officeDocument/2006/relationships/hyperlink" Target="consultantplus://offline/ref=BFB89D80E7CCD1DFD06A3BEA98700078A1DFA484A902945F1116E8C48648008DE2FB870937340A271FAA19DD84B6354A6AF7F30FE06667F73FED65F1YCJ8O" TargetMode="External"/><Relationship Id="rId4" Type="http://schemas.openxmlformats.org/officeDocument/2006/relationships/hyperlink" Target="consultantplus://offline/ref=BFB89D80E7CCD1DFD06A3BEA98700078A1DFA484A902945F1116E8C48648008DE2FB870937340A271FAA19DD85B6354A6AF7F30FE06667F73FED65F1YCJ8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58:00Z</dcterms:created>
  <dc:creator>Буланова</dc:creator>
  <dc:description/>
  <dc:language>en-US</dc:language>
  <cp:lastModifiedBy>Моисеева Анастасия Николаевна</cp:lastModifiedBy>
  <cp:lastPrinted>2014-01-14T07:26:00Z</cp:lastPrinted>
  <dcterms:modified xsi:type="dcterms:W3CDTF">2023-07-27T07:58:00Z</dcterms:modified>
  <cp:revision>2</cp:revision>
  <dc:subject/>
  <dc:title/>
</cp:coreProperties>
</file>