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635</wp:posOffset>
                </wp:positionV>
                <wp:extent cx="676275" cy="856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640" cy="85661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" cy="856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67.45pt;mso-wrap-distance-left:7.05pt;mso-wrap-distance-right:7.05pt;mso-wrap-distance-top:0pt;mso-wrap-distance-bottom:0pt;margin-top:0.05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640" cy="85661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" cy="856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90620</wp:posOffset>
                </wp:positionH>
                <wp:positionV relativeFrom="paragraph">
                  <wp:posOffset>135255</wp:posOffset>
                </wp:positionV>
                <wp:extent cx="991235" cy="88011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880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142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69.3pt;mso-wrap-distance-left:7.05pt;mso-wrap-distance-right:7.05pt;mso-wrap-distance-top:0pt;mso-wrap-distance-bottom:0pt;margin-top:10.65pt;mso-position-vertical-relative:text;margin-left:29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hanging="142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4 июля 2023 года</w:t>
      </w:r>
      <w:r>
        <w:rPr>
          <w:sz w:val="28"/>
        </w:rPr>
        <w:tab/>
        <w:tab/>
        <w:tab/>
        <w:tab/>
        <w:t xml:space="preserve">                                № </w:t>
      </w:r>
      <w:r>
        <w:rPr>
          <w:sz w:val="28"/>
          <w:u w:val="single"/>
        </w:rPr>
        <w:t xml:space="preserve">       1206     </w:t>
      </w:r>
      <w:r>
        <w:rPr/>
        <w:tab/>
      </w:r>
    </w:p>
    <w:p>
      <w:pPr>
        <w:pStyle w:val="Normal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2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</w:t>
        <w:br/>
        <w:t>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Развитие градостроительства и инфраструктуры», утвержденную постановлением Администрации города Вологды от 10 октября 2014 года № 7672 (с последующими изменениями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1. Строки «Исполнители муниципальной программы», «Участники муниципальной программы»  изложить в следующей редакции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7597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муниципальное бюджетное учреждение «Дорремстрой» (до 17 декабря 2021 года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Дорремстрой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Ритуал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Градостроительный центр города Вологды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Центр гражданской защиты города Вологды»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ородского хозяйства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артамент градостроительства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ый департамент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архитектуры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Администрации города Вологды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Служба городского хозяйства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учреждение «Дорремстрой» (до 17 декабря 2021 года)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Дорремстрой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Ритуал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Градостроительный центр города Вологды»;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казенное учреждение «Центр гражданской защиты города Вологды»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2. Графу вторую строки «Целевые показатели муниципальной программы» дополнить пунктами 75, 76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75. Увеличение численности населения, для которого улучшится качество коммунальных услуг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6. Увеличение протяженности замены инженерных сетей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1.3.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ового обеспечения муниципальной программы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5411983,0 тыс. руб., в том числе за счет средств бюджета города Вологды – 6731978,9 тыс. руб., в том числе по годам реализа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646134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962834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1320290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3 год – 156922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4 год – 1210234,7 тыс. рублей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23260,8 тыс. рублей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.1.4. Графу вторую строки «Ожидаемые результаты реализации муниципальной программы» дополнить пунктами 63,  64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«63. Увеличение численности населения, для которого улучшится качество коммунальных услуг, в количестве 123 человек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4. Увеличение протяженности замены инженерных сетей на 1,11 км.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2. Таблицу 1 «Объекты, планируемые к софинансированию за счет бюджетных ассигнований Дорожного фонда Вологодской области в 2023 году» раздела 8 изложить в новой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3. В таблице «Система мероприятий муниципальной программы» приложения № 1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1.3.1. Графу третью с</w:t>
      </w:r>
      <w:r>
        <w:rPr>
          <w:bCs/>
          <w:sz w:val="26"/>
          <w:szCs w:val="26"/>
        </w:rPr>
        <w:t>троки 1.1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«Департамент градостроительства Администрации города Вологды; Административный департамент Администрации города Вологды; Управление архитектуры Администрации города Вологды; МКУ «Градостроительный центр города Вологды» (далее - МКУ «ГСЦ г. Вологды»)»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2. Графу третью строк 2.2, 2.6 дополнить словами «; МКУ «ГСЦ                   г. Вологды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3.3. Графу шестую строки 6.1 «Выполнение мероприятий по строительству (реконструкции), капитальному ремонту, ремонту и содержанию систем тепло-, газо-, водоснабжения и водоотведения» дополнить пунктами 15, 16 следующего содерж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«15. Увеличение численности населения, для которого улучшится качество коммунальных услуг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6. Увеличение протяженности замены инженерных сетей.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 xml:space="preserve">1.4. В таблице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«Перечень целевых показателей муниципальной программы» приложения № 2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1.4.1. В графе 9 подстроки «Разработка документов территориального планирования» строки 1 цифру «о» заменить цифрой «1».</w:t>
        <w:tab/>
        <w:tab/>
        <w:tab/>
        <w:tab/>
        <w:tab/>
        <w:t>1.4.2. Строку 6 дополнить подстроками следующего содержания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«</w:t>
      </w:r>
    </w:p>
    <w:tbl>
      <w:tblPr>
        <w:tblW w:w="96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8"/>
        <w:gridCol w:w="798"/>
        <w:gridCol w:w="3122"/>
        <w:gridCol w:w="992"/>
        <w:gridCol w:w="625"/>
        <w:gridCol w:w="625"/>
        <w:gridCol w:w="625"/>
        <w:gridCol w:w="625"/>
        <w:gridCol w:w="625"/>
        <w:gridCol w:w="625"/>
        <w:gridCol w:w="625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численности населения, для которого улучшится качество коммунальных усл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2" w:right="-6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right="-57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6"/>
          <w:szCs w:val="26"/>
        </w:rPr>
        <w:t xml:space="preserve">1.5. Таблицу II «Методика расчета показателей муниципальной программы» приложения № 2  дополнить строками следующего содержания: 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66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02"/>
        <w:gridCol w:w="1050"/>
        <w:gridCol w:w="1973"/>
        <w:gridCol w:w="994"/>
        <w:gridCol w:w="1946"/>
      </w:tblGrid>
      <w:tr>
        <w:trPr>
          <w:trHeight w:val="94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численности населения, для которого улучшится качество коммунальных услуг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редоставлении субсид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-год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  <w:tr>
        <w:trPr>
          <w:trHeight w:val="947" w:hRule="atLeast"/>
        </w:trPr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right="-4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шение о предоставлении субсид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же-годно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требуется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6. Приложение № 3 изложить в новой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7. В таблице «График выполнения мероприятий муниципальной программы в 2023 году» приложения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7.1. Строку 1.1 дополнить подстрокой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5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70"/>
        <w:gridCol w:w="1154"/>
        <w:gridCol w:w="1154"/>
        <w:gridCol w:w="1154"/>
        <w:gridCol w:w="1154"/>
        <w:gridCol w:w="127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документов территориального планирования, еди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1.7.2. Строку 6.1 дополнить подстроками 6.1.9, 6.1.10 следующего содержания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5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2670"/>
        <w:gridCol w:w="1154"/>
        <w:gridCol w:w="1154"/>
        <w:gridCol w:w="1154"/>
        <w:gridCol w:w="1154"/>
        <w:gridCol w:w="127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енности населения, для которого улучшится качество коммунальных услуг, челове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.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тяженности замены инженерных сетей, км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2. Департаменту городского хозяйства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градостроительства и инфраструктуры» в течение двух рабочих дней со дня принятия настоящего постано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Настоящее 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Исполняющий обязанности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Мэра города Вологды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 xml:space="preserve">заместитель Мэра города Вологды - </w:t>
      </w:r>
    </w:p>
    <w:p>
      <w:pPr>
        <w:pStyle w:val="Normal"/>
        <w:jc w:val="both"/>
        <w:rPr/>
      </w:pPr>
      <w:r>
        <w:rPr>
          <w:rStyle w:val="Cfs1"/>
          <w:sz w:val="26"/>
          <w:szCs w:val="26"/>
        </w:rPr>
        <w:t>начальник Департамента экономиче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360"/>
        <w:jc w:val="both"/>
        <w:rPr>
          <w:sz w:val="26"/>
          <w:szCs w:val="26"/>
        </w:rPr>
      </w:pPr>
      <w:r>
        <w:rPr>
          <w:rStyle w:val="Cfs1"/>
          <w:sz w:val="26"/>
          <w:szCs w:val="26"/>
        </w:rPr>
        <w:t xml:space="preserve">развития Администрации города Вологды </w:t>
        <w:tab/>
        <w:tab/>
        <w:tab/>
        <w:tab/>
        <w:tab/>
        <w:t xml:space="preserve">   С.Ю. Пахнина</w:t>
      </w:r>
    </w:p>
    <w:p>
      <w:pPr>
        <w:pStyle w:val="Iauiue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97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Cfs1">
    <w:name w:val="cfs1"/>
    <w:qFormat/>
    <w:rPr>
      <w:rFonts w:cs="Times New Roman"/>
    </w:rPr>
  </w:style>
  <w:style w:type="character" w:styleId="Iauiue">
    <w:name w:val="Iau?iue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bullet2gif">
    <w:name w:val="consplusnormalbullet2.gif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1:17:00Z</dcterms:created>
  <dc:creator>Bolotnikova_OA</dc:creator>
  <dc:description/>
  <dc:language>en-US</dc:language>
  <cp:lastModifiedBy>Моисеева Анастасия Николаевна</cp:lastModifiedBy>
  <cp:lastPrinted>2023-07-24T10:49:00Z</cp:lastPrinted>
  <dcterms:modified xsi:type="dcterms:W3CDTF">2023-07-25T11:17:00Z</dcterms:modified>
  <cp:revision>2</cp:revision>
  <dc:subject/>
  <dc:title>Р А С П О Р Я Ж Е Н И Е</dc:title>
</cp:coreProperties>
</file>