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812" w:hanging="232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города Вологды</w:t>
      </w:r>
    </w:p>
    <w:p>
      <w:pPr>
        <w:pStyle w:val="Normal"/>
        <w:ind w:left="5812" w:hanging="232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1.07.2023 № 1201</w:t>
      </w:r>
    </w:p>
    <w:p>
      <w:pPr>
        <w:pStyle w:val="ConsPlusTitl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jc w:val="center"/>
        <w:rPr/>
      </w:pPr>
      <w:r>
        <w:rPr>
          <w:sz w:val="26"/>
          <w:szCs w:val="26"/>
        </w:rPr>
        <w:t xml:space="preserve">об Отделе благоустройства, озеленения и экологии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епартамента городского хозяйства Администрации города Волог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1. Отдел благоустройства, озеленения и экологии (далее - Отдел) является структурным подразделением Департамента городского хозяйства Администрации города Вологды (далее - Департамент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Отдел в своей деятельности подотчетен и подконтролен заместителю начальника Департамента городского хозяйства Администрации города Вологды по благоустрой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 Отдел в своей деятельности руководствуется </w:t>
      </w:r>
      <w:hyperlink r:id="rId2">
        <w:r>
          <w:rPr>
            <w:rStyle w:val="InternetLink"/>
            <w:bCs/>
            <w:sz w:val="26"/>
            <w:szCs w:val="26"/>
          </w:rPr>
          <w:t>Конституцией</w:t>
        </w:r>
      </w:hyperlink>
      <w:r>
        <w:rPr>
          <w:bCs/>
          <w:sz w:val="26"/>
          <w:szCs w:val="26"/>
        </w:rPr>
        <w:t xml:space="preserve"> Российской Федерации, законодательством Российской Федерации и Вологодской области, </w:t>
      </w:r>
      <w:hyperlink r:id="rId3">
        <w:r>
          <w:rPr>
            <w:rStyle w:val="InternetLink"/>
            <w:bCs/>
            <w:sz w:val="26"/>
            <w:szCs w:val="26"/>
          </w:rPr>
          <w:t>Уставом</w:t>
        </w:r>
      </w:hyperlink>
      <w:r>
        <w:rPr>
          <w:bCs/>
          <w:sz w:val="26"/>
          <w:szCs w:val="26"/>
        </w:rPr>
        <w:t xml:space="preserve"> городского округа города Вологды, правовыми актами органов местного самоуправления города Вологды и настоящим Полож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 Отдел имеет необходимые для работы штамп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Задачи Отдел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задачами Отдела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Дорожная деятельность в отношении автомобильных дорог местного значения в границах городского округа города Вологды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городского округа города Вологды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2.2</w:t>
        </w:r>
      </w:hyperlink>
      <w:r>
        <w:rPr>
          <w:sz w:val="26"/>
          <w:szCs w:val="26"/>
        </w:rPr>
        <w:t>. Организация благоустройства территории городского округа города Вологды в соответствии с Правилами благоустройства городского округа города Вологды; организация обустройства мест массового отдыха населения, в том числе организация работы по освобождению земельных участков от самовольно установленных ограждений, металлических гаражей и контейнеров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2.</w:t>
        </w:r>
      </w:hyperlink>
      <w:r>
        <w:rPr>
          <w:sz w:val="26"/>
          <w:szCs w:val="26"/>
        </w:rPr>
        <w:t>3. Организация ритуальных услуг и содержание мест захоро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6">
        <w:r>
          <w:rPr>
            <w:rStyle w:val="InternetLink"/>
            <w:sz w:val="26"/>
            <w:szCs w:val="26"/>
          </w:rPr>
          <w:t>2.</w:t>
        </w:r>
      </w:hyperlink>
      <w:r>
        <w:rPr>
          <w:sz w:val="26"/>
          <w:szCs w:val="26"/>
        </w:rPr>
        <w:t>4. Организация деятельности по сохранению и использованию объектов культурного наследия (памятников истории и культуры), выявленных объектов культурного наследия, находящихся в собственности городского округа города Вологды и включенных в состав казны города Вологды,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7">
        <w:r>
          <w:rPr>
            <w:rStyle w:val="InternetLink"/>
            <w:sz w:val="26"/>
            <w:szCs w:val="26"/>
          </w:rPr>
          <w:t>2.</w:t>
        </w:r>
      </w:hyperlink>
      <w:r>
        <w:rPr>
          <w:sz w:val="26"/>
          <w:szCs w:val="26"/>
        </w:rPr>
        <w:t>5. Участие в организации на территории городского округа города Вологды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8">
        <w:r>
          <w:rPr>
            <w:rStyle w:val="InternetLink"/>
            <w:sz w:val="26"/>
            <w:szCs w:val="26"/>
          </w:rPr>
          <w:t>2.</w:t>
        </w:r>
      </w:hyperlink>
      <w:r>
        <w:rPr>
          <w:sz w:val="26"/>
          <w:szCs w:val="26"/>
        </w:rPr>
        <w:t>6. Организация мероприятий по охране окружающей среды в границах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9">
        <w:r>
          <w:rPr>
            <w:rStyle w:val="InternetLink"/>
            <w:sz w:val="26"/>
            <w:szCs w:val="26"/>
          </w:rPr>
          <w:t>2.</w:t>
        </w:r>
      </w:hyperlink>
      <w:r>
        <w:rPr>
          <w:sz w:val="26"/>
          <w:szCs w:val="26"/>
        </w:rPr>
        <w:t>7. Осуществление муниципального контроля в области охраны и использования особо охраняемых природных территорий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8. Организация в границах городского округа города Вологды водоснабжения и водоотведения в пределах полномочий, установленных законодательством Российской Федерации,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</w:t>
      </w:r>
      <w:hyperlink r:id="rId10">
        <w:r>
          <w:rPr>
            <w:rStyle w:val="InternetLink"/>
            <w:sz w:val="26"/>
            <w:szCs w:val="26"/>
          </w:rPr>
          <w:t>9</w:t>
        </w:r>
      </w:hyperlink>
      <w:r>
        <w:rPr>
          <w:sz w:val="26"/>
          <w:szCs w:val="26"/>
        </w:rPr>
        <w:t>. Осуществление в пределах, установленных водным законодательством Российской Федерации, полномочий собственника водных объектов, обеспечение установления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1">
        <w:r>
          <w:rPr>
            <w:rStyle w:val="InternetLink"/>
            <w:sz w:val="26"/>
            <w:szCs w:val="26"/>
          </w:rPr>
          <w:t>2.1</w:t>
        </w:r>
      </w:hyperlink>
      <w:r>
        <w:rPr>
          <w:sz w:val="26"/>
          <w:szCs w:val="26"/>
        </w:rPr>
        <w:t>0. 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 города Вологды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2">
        <w:r>
          <w:rPr>
            <w:rStyle w:val="InternetLink"/>
            <w:sz w:val="26"/>
            <w:szCs w:val="26"/>
          </w:rPr>
          <w:t>2.1</w:t>
        </w:r>
      </w:hyperlink>
      <w:r>
        <w:rPr>
          <w:sz w:val="26"/>
          <w:szCs w:val="26"/>
        </w:rPr>
        <w:t>1. Участие в организации и осуществлении первичных мер пожарной безопасности в границах городского округа города Вологды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3">
        <w:r>
          <w:rPr>
            <w:rStyle w:val="InternetLink"/>
            <w:sz w:val="26"/>
            <w:szCs w:val="26"/>
          </w:rPr>
          <w:t>2.1</w:t>
        </w:r>
      </w:hyperlink>
      <w:r>
        <w:rPr>
          <w:sz w:val="26"/>
          <w:szCs w:val="26"/>
        </w:rPr>
        <w:t>2. Участие в организации и осуществлении мероприятий по территориальной обороне и гражданской обороне, защите населения и территории городского округа от чрезвычайных ситуаций природного и техногенного характера, включая поддержание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4">
        <w:r>
          <w:rPr>
            <w:rStyle w:val="InternetLink"/>
            <w:sz w:val="26"/>
            <w:szCs w:val="26"/>
          </w:rPr>
          <w:t>2.1</w:t>
        </w:r>
      </w:hyperlink>
      <w:r>
        <w:rPr>
          <w:sz w:val="26"/>
          <w:szCs w:val="26"/>
        </w:rPr>
        <w:t>3. Осуществление отдельных государственных полномочий, переданных органам местного самоуправления городского округа города Вологды в установленном порядке,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5">
        <w:r>
          <w:rPr>
            <w:rStyle w:val="InternetLink"/>
            <w:sz w:val="26"/>
            <w:szCs w:val="26"/>
          </w:rPr>
          <w:t>2.1</w:t>
        </w:r>
      </w:hyperlink>
      <w:r>
        <w:rPr>
          <w:sz w:val="26"/>
          <w:szCs w:val="26"/>
        </w:rPr>
        <w:t>4. Осуществление отдельных государственных полномочий, не переданных в установленном порядке (в случае принятия Вологодской городской Думой решения о реализации права на участие в осуществлении указанных полномочий), в части компетенции Отдел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Функции Отдел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возложенными задачами Отдел осуществляет следующие фун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. По дорожной деятельности в отношении автомобильных дорог местного значения в границах городского округа города Вологды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на автомобильном транспорте, городском наземном электрическом транспорте и в дорожном хозяйстве в границах городского округа города Вологды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 компетенции Отде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1.1. Обеспечивает осуществление функций владельца автомобильных дорог местного значения в соответствии с Федеральным </w:t>
      </w:r>
      <w:hyperlink r:id="rId16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8 ноября 2007 года </w:t>
        <w:br/>
        <w:t>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2. Обеспечивает присвоение наименования и идентификационных номеров автомобильным дорогам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3. Обеспечивает предоставление в федеральный орган исполнительной власти, осуществляющий функции по оказанию государственных услуг и управлению государственным имуществом в сфере дорожного хозяйства, сведений об автомобильных дорогах местного значения для внесения их в единый государственный реестр автомобильных доро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4. Осуществляет муниципальный контроль на автомобильном транспорте, городском наземном электрическом транспорте и в дорожном хозяйстве в границах городского округа города Вологд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4.1. Организует и осуществляет муниципальный контроль на автомобильном транспорте, городском наземном электрическом транспорте и в дорожном хозяйстве в границах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4.2. На основе системы показателей результативности и эффективности муниципального контроля осуществляет подготовку доклада о муниципальном контроле на автомобильном транспорте, городском наземном электрическом транспорте и в дорожном хозяйстве в границах городского округа города Вологды с указанием сведений о достижении ключевых показателей и сведений об индикативных показателях видов контроля, в том числе о влиянии профилактических мероприятий и контрольных (надзорных) мероприятий на достижение ключевых показа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7">
        <w:r>
          <w:rPr>
            <w:rStyle w:val="InternetLink"/>
            <w:color w:val="000000"/>
            <w:sz w:val="26"/>
            <w:szCs w:val="26"/>
          </w:rPr>
          <w:t>3.1.4.3</w:t>
        </w:r>
      </w:hyperlink>
      <w:r>
        <w:rPr>
          <w:color w:val="000000"/>
          <w:sz w:val="26"/>
          <w:szCs w:val="26"/>
        </w:rPr>
        <w:t>. Организует и проводит мониторинг эффективности муниципального контроля на автомобильном транспорте, городском наземном электрическом транспорте и в дорожном хозяйстве в границах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8">
        <w:r>
          <w:rPr>
            <w:rStyle w:val="InternetLink"/>
            <w:color w:val="000000"/>
            <w:sz w:val="26"/>
            <w:szCs w:val="26"/>
          </w:rPr>
          <w:t>3.1.4.4</w:t>
        </w:r>
      </w:hyperlink>
      <w:r>
        <w:rPr>
          <w:color w:val="000000"/>
          <w:sz w:val="26"/>
          <w:szCs w:val="26"/>
        </w:rPr>
        <w:t>. Обеспечивает подготовку руководств и программ по соблюдению обязательных требований, требований, установленных муниципальными правовыми актами по видам муниципального контроля и размещения их в установленном порядке на официальном сайте Администраци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4.5. Осуществляет внесение сведений в единый реестр видов контроля и единый реестр контрольных (надзорных) мероприятий по вопросам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4.6. Организует аттестацию экспертов, привлекаемых Департаментом к осуществлению экспертизы в целях муниципального контроля, в пределах своей компетен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9">
        <w:r>
          <w:rPr>
            <w:rStyle w:val="InternetLink"/>
            <w:color w:val="000000"/>
            <w:sz w:val="26"/>
            <w:szCs w:val="26"/>
          </w:rPr>
          <w:t>3.1.4.7</w:t>
        </w:r>
      </w:hyperlink>
      <w:r>
        <w:rPr>
          <w:color w:val="000000"/>
          <w:sz w:val="26"/>
          <w:szCs w:val="26"/>
        </w:rPr>
        <w:t>. Осуществляет иные полномочия, предусмотренные федеральными законами, законами и иными нормативными правовыми актами Вологодской области при осуществлении муниципального контрол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5. Разрабатывает основные направления инвестиционной политики в области развития автомобильных дорог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1.6. Осуществляет планирование дорожной деятельности и обеспечивает осуществление дорожной деятельности в отношении автомобильных дорог местного значения, в части капитального ремонта, ремонта и содержания автомобильных дорог (за исключением капитального ремонта мостов и путепроводов). 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7. Проводит оценку технического состояния автомобильных дорог местного значения на соответствие транспортно-эксплуатационных характеристик автомобильных дорог требованиям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. Разрабатывает и представляет на утвержд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содержания и ремонта автомобильных дорог местного зна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автомобильных дорог необщего пользования местного зна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установления стоимости и перечень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выдачи согласия в письменной форме владельца автомобильной дороги местного значения на строительство, реконструкцию, являющихся сооружениями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на капитальный ремонт, ремонт данных пересечения или примыкания в отношении автомобильных дорог местного значения и перечень документов, необходимых для выдачи такого соглас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установления и использования полос отвода автомобильных дорог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9. Участвует в разработке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0. Обеспечивает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ю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1. Организует информационное обеспечение пользователей автомобильными дорогами общего пользования местного значения, в том числе осуществляет информационное обеспечение о сроках временных ограничений или прекращения движения транспортных средств и о возможности воспользоваться объездом - в случае принятия решений о временных ограничениях или прекращении движения транспортных средств по автомобильным дорогам местного значения в границах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2. Участвует в приеме в собственность городского округа города Вологды автомобильных дорог, исключенных из перечня автомобильных дорог общего пользования федерального значения или перечня автомобильных дорог необщего пользования федерального значения, а также автомобильных дорог, исключенных из перечня автомобильных дорог общего пользования регионального или межмуниципального значения либо перечня автомобильных дорог необщего пользования регионального или межмуниципаль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1.13. Осуществляет мероприятия по обеспечению безопасности дорожного движения на автомобильных дорогах местного значения, в том числе на объектах улично-дорожной сети, в границах городского округа города Вологды при осуществлении дорожной деятельности в соответствии с Федеральным </w:t>
      </w:r>
      <w:hyperlink r:id="rId20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</w:t>
        <w:br/>
        <w:t xml:space="preserve">от 10 декабря 1995 года № 196-ФЗ «О безопасности дорожного движения» </w:t>
        <w:br/>
        <w:t>(с последующими изменениями), включая участие в осуществлении мероприятий по предупреждению детского дорожно-транспортного травматизма на территори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4. Обеспечивает выдачу согласия в письменной форме на строительство, реконструкцию, капитальный ремонт, ремонт пересечений и примыканий, определяющего порядок осуществления и объем работ, а также содержащего технические требования и условия, подлежащие обязательному исполнению лицами, осуществляющими строительство, реконструкцию, капитальный ремонт, ремонт пересечений и примык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1.15. Обеспечивает выполнение работ по ликвидации построенных пересечений или примыканий с последующей компенсацией затрат на выполнение этих работ за счет лиц, виновных в незаконном возведении указанных сооружений, иных объектов, в случае, предусмотренном </w:t>
      </w:r>
      <w:hyperlink r:id="rId21">
        <w:r>
          <w:rPr>
            <w:rStyle w:val="InternetLink"/>
            <w:color w:val="000000"/>
            <w:sz w:val="26"/>
            <w:szCs w:val="26"/>
          </w:rPr>
          <w:t>частью 8 статьи 20</w:t>
        </w:r>
      </w:hyperlink>
      <w:r>
        <w:rPr>
          <w:color w:val="000000"/>
          <w:sz w:val="26"/>
          <w:szCs w:val="26"/>
        </w:rPr>
        <w:t xml:space="preserve">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6. Требует от владельцев железнодорожных путей установки на железнодорожных переездах устройств, предназначенных для обеспечения безопасности дорожного движения, а также принимает меры по требованию владельцев железнодорожных путей в случаях, если дорожные сооружения угрожают безопасности движения железнодорожного транспо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7. Обеспечивает заключение договоров о присоединении объекта дорожного сервиса к автомобильной дороге местного значения с владельцами объектов дорожного серви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8. Обеспечивает выдачу согласия в письменной форме на реконструкцию, капитальный ремонт и ремонт примыканий объектов дорожного сервиса к автомобильным дорогам местного значения, содержащего технические требования и условия, подлежащие обязательному исполнению лицами, осуществляющими реконструкцию, капитальный ремонт и ремонт примыканий объектов дорожного сервиса к автомобильным дорог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1.19. Обеспечивает выполнение работ по ликвидации возведенных объектов дорожного сервиса или примыканий объектов дорожного сервиса к автомобильным дорогам местного значения с последующей компенсацией затрат на выполнение этих работ за счет лиц, виновных в незаконном возведении объектов дорожного сервиса или примыканий, в случае, предусмотренном </w:t>
      </w:r>
      <w:hyperlink r:id="rId22">
        <w:r>
          <w:rPr>
            <w:rStyle w:val="InternetLink"/>
            <w:color w:val="000000"/>
            <w:sz w:val="26"/>
            <w:szCs w:val="26"/>
          </w:rPr>
          <w:t>частью 12 статьи 22</w:t>
        </w:r>
      </w:hyperlink>
      <w:r>
        <w:rPr>
          <w:color w:val="000000"/>
          <w:sz w:val="26"/>
          <w:szCs w:val="26"/>
        </w:rPr>
        <w:t xml:space="preserve">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20. Обеспечивает заключение соглашений об установлении частных сервитутов в отношении земельных участков в границах полос отвода автомобильных дорог местного значения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21. Согласовывает в письменной форме планируемое размещение инженерных коммуникаций при проектировании, прокладке, переносе или переустройстве инженерных коммуникаций в границах полос отвода автомобильных дорог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1.22. Обеспечивает выполнение работ по ликвидации проложенных, перенесенных, переустроенных инженерных коммуникаций с последующей компенсацией затрат на выполнение этих работ за счет лиц, виновных в незаконных прокладке, переносе, переустройстве таких сооружений, иных объектов, в случае, предусмотренном </w:t>
      </w:r>
      <w:hyperlink r:id="rId23">
        <w:r>
          <w:rPr>
            <w:rStyle w:val="InternetLink"/>
            <w:color w:val="000000"/>
            <w:sz w:val="26"/>
            <w:szCs w:val="26"/>
          </w:rPr>
          <w:t>частью 7 статьи 19</w:t>
        </w:r>
      </w:hyperlink>
      <w:r>
        <w:rPr>
          <w:color w:val="000000"/>
          <w:sz w:val="26"/>
          <w:szCs w:val="26"/>
        </w:rPr>
        <w:t xml:space="preserve"> Федерального закона от  8 ноября 2007 года </w:t>
        <w:br/>
        <w:t>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.23. Обеспечивает заключение договоров о прокладке, переносе или переустройстве инженерных коммуникаций и их эксплуатации в границах полосы отвода автомобильных дорог местного значения с владельцами таких инженерных коммуникаций, содержащих технические требования и условия, подлежащие обязательному исполнению владельцами инженерных коммуникаций при их прокладке, переустройстве, переносе и эксплуа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1.24. Участвует в обеспечении транспортной безопасности в соответствии с компетенцией, установленной Федеральным </w:t>
      </w:r>
      <w:hyperlink r:id="rId24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9 февраля 2007 года № 16-ФЗ «О транспортной безопасности» (с последующими изменениями) (далее - Закон о транспортной безопасности), другими федеральными законами и принимаемыми в соответствии с ними иными нормативными правовыми актами Российской Федерации,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1.25. Обеспечивает осуществление функций субъекта транспортной инфраструктуры в соответствии с </w:t>
      </w:r>
      <w:hyperlink r:id="rId25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 транспортной безопасности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2. По организации благоустройства территории городского округа города Вологды в соответствии с </w:t>
      </w:r>
      <w:hyperlink r:id="rId26">
        <w:r>
          <w:rPr>
            <w:rStyle w:val="InternetLink"/>
            <w:color w:val="000000"/>
            <w:sz w:val="26"/>
            <w:szCs w:val="26"/>
          </w:rPr>
          <w:t>Правилами</w:t>
        </w:r>
      </w:hyperlink>
      <w:r>
        <w:rPr>
          <w:color w:val="000000"/>
          <w:sz w:val="26"/>
          <w:szCs w:val="26"/>
        </w:rPr>
        <w:t xml:space="preserve"> благоустройства городского округа города Вологды; организации мест массового отдыха насел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2.1. Разрабатывает и представляет на утверждение проекты </w:t>
      </w:r>
      <w:hyperlink r:id="rId27">
        <w:r>
          <w:rPr>
            <w:rStyle w:val="InternetLink"/>
            <w:color w:val="000000"/>
            <w:sz w:val="26"/>
            <w:szCs w:val="26"/>
          </w:rPr>
          <w:t>Правил</w:t>
        </w:r>
      </w:hyperlink>
      <w:r>
        <w:rPr>
          <w:color w:val="000000"/>
          <w:sz w:val="26"/>
          <w:szCs w:val="26"/>
        </w:rPr>
        <w:t xml:space="preserve"> благоустройства городского округа города Вологды, изменений в них, обеспечивает проведение общественных обсуждений или публичных слушаний по проектам Правил благоустройства городского округа города Вологды, а также проектам, предусматривающим внесение изменений в 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 Разрабатывает муниципальные программы в сфере благоустройства, обустройства мест массового отдыха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3. Осуществляет учет объектов благоустройства и озеленения, закрепленных за Департаментом на праве оперативного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 Ежегодно проводит мониторинг состояния объектов благоустройства и озеленения, находящихся в собственност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5. Разрабатывает и представляет на утверждение в установленном порядке пообъектный план благоустройства городского округа, контролирует его испол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6. Участвует в приеме в собственность городского округа города Вологды объектов благоустройства, находящихся в федеральной собственности, собственности субъектов Российской Федерации, иных муниципальных образований, юридических и физ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7. Участвует в процедуре выдачи разрешения на ввод объекта в эксплуатацию при осуществлении строительства, реконструкции объектов капитального строительства, расположенных на территории городского округа, в части проверки соответствия выполненного благоустройства территории проектной документации по строительству объ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. Обеспечивает содержание и охрану муниципальных зеленых насаждений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.1. Согласовывает проекты новых посадок деревьев и кустарников на территории улиц, площадей, парков, скверов и кварталов многоэтажной застройки, цветочного оформления скверов и парков, а также капитального ремонта и реконструкции объектов ландшафтной архитек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.2. Осуществляет учет зеленых насаждений, включенных в состав капитальных вложений объектов основных средств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.3. Выдает порубочные билеты на вырубку деревьев и кустар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2.8.4. Разрабатывает административный регламент предоставления муниципальной услуги </w:t>
      </w:r>
      <w:r>
        <w:rPr>
          <w:sz w:val="26"/>
          <w:szCs w:val="26"/>
        </w:rPr>
        <w:t>по предоставлению порубочного билета и (или) разрешения на пересадку деревьев и кустарников</w:t>
      </w:r>
      <w:r>
        <w:rPr>
          <w:color w:val="000000"/>
          <w:sz w:val="26"/>
          <w:szCs w:val="26"/>
        </w:rPr>
        <w:t>, произрастающих на муниципальных земельных участках  и земельных участках, государственная собственность на которые не разграничена,, находящихся на территории городского округа города Вологды, готовит изменения в нег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.5. Предпринимает меры к возмещению ущерба, нанесенного зеленым насаждениям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ает соглашения о возмещении ущерба, причиненного повреждением или уничтожением зеленых насаждений озелененных территорий общего пользования городского округа города Вологд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ает соглашения о проведении компенсационного озеленения с лицами, допустившими или планирующими допустить повреждение или уничтожение зеленых насаждений озелененных территорий общего пользования городского округа города Вологды, в том числе в случае замены травянистой растительности твердыми покрытиями, вырубки или повреждения деревьев и (или) кустарни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яет размер восстановительной стоимости за повреждение и уничтожение зеленых насаждений в соответствии с Правилами благоустройства городского округа города Вологд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яет техническую характеристику зеленых насаждений для расчета их восстановительной стоим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атывает муниципальный правовой акт, устанавливающий видовой состав и возраст высаживаемых зеленых насаждений, в случаях их повреждения или уничтожения на озелененных территориях общего пользования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.6. Ежегодно проводит мониторинг состояния муниципальных зеленых насаждений с целью контроля их наличия, формирования планов посадок и рубок, создания объектов озеленения и выявления несанкционированных рубо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9. Организует разработку концепции цветочного оформления территори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10. Организует проведение конкурсов по цветочному оформлению территори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11. Выдает в установленном порядке разрешения (принимает уведомления) на производство (осуществление) земляных работ (вне строительных площадок) на территории городского округа города Вологды по прокладке и ремонту инженерных коммуникаций и подземных сооружений (в случае, если для прокладки или переустройства инженерных коммуникаций не требуется выдача разрешения на строительство), при благоустройстве, выполнении работ по догазификации, установке рекламных конструкций, временных сооружений и контролирует соблюдение правил и установленных сроков производства (осуществления) земляных рабо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12. Составляет акты о срыве установленных сроков выполнения работ или несвоевременной сдаче восстановленного благоустройства при производстве земляных рабо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13. Обеспечивает согласование проектной документации, необходимой для получения разрешения на осуществление земляных работ вне строительных площадок по строительству и ремонту инженерных коммуникаций, строительству подземных сооружений, а также благоустройству, установке и ремонту временных конструкций и сооружений в пределах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14. Проверяет восстановление благоустройства территории на объекте после окончания земляных работ в срок не позднее трех дней с даты восстановления благоустройства, указанной в разрешении (уведомлении) на осуществление земляных работ, с отражением в разрешении (уведомлении) на производство (осуществление) земляных работ факта выполнения восстановления благоустройства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8">
        <w:r>
          <w:rPr>
            <w:rStyle w:val="InternetLink"/>
            <w:color w:val="000000"/>
            <w:sz w:val="26"/>
            <w:szCs w:val="26"/>
          </w:rPr>
          <w:t>3.2.15</w:t>
        </w:r>
      </w:hyperlink>
      <w:r>
        <w:rPr>
          <w:color w:val="000000"/>
          <w:sz w:val="26"/>
          <w:szCs w:val="26"/>
        </w:rPr>
        <w:t>. Определяет объемы необходимого ремонта в случае повреждения, разрушения проездов, а также других элементов благоустройства при восстановлении нарушенного благоустройства и приемке земельного участка после окончания работ по прокладке инженерных коммуник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9">
        <w:r>
          <w:rPr>
            <w:rStyle w:val="InternetLink"/>
            <w:color w:val="000000"/>
            <w:sz w:val="26"/>
            <w:szCs w:val="26"/>
          </w:rPr>
          <w:t>3.2.16</w:t>
        </w:r>
      </w:hyperlink>
      <w:r>
        <w:rPr>
          <w:color w:val="000000"/>
          <w:sz w:val="26"/>
          <w:szCs w:val="26"/>
        </w:rPr>
        <w:t>. Участвует в приемке восстановления нарушенного благоустройства и земельного участка после окончания работ по прокладке инженерных коммуник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0">
        <w:r>
          <w:rPr>
            <w:rStyle w:val="InternetLink"/>
            <w:color w:val="000000"/>
            <w:sz w:val="26"/>
            <w:szCs w:val="26"/>
          </w:rPr>
          <w:t>3.2.17</w:t>
        </w:r>
      </w:hyperlink>
      <w:r>
        <w:rPr>
          <w:color w:val="000000"/>
          <w:sz w:val="26"/>
          <w:szCs w:val="26"/>
        </w:rPr>
        <w:t>. Определяет объемы необходимого ремонта элементов благоустройства, утраченных в процессе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1">
        <w:r>
          <w:rPr>
            <w:rStyle w:val="InternetLink"/>
            <w:color w:val="000000"/>
            <w:sz w:val="26"/>
            <w:szCs w:val="26"/>
          </w:rPr>
          <w:t>3.2.18</w:t>
        </w:r>
      </w:hyperlink>
      <w:r>
        <w:rPr>
          <w:color w:val="000000"/>
          <w:sz w:val="26"/>
          <w:szCs w:val="26"/>
        </w:rPr>
        <w:t>. Участвует в осуществлении деятельности по обращению с животными без владельцев, обитающих на территории городского округа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яет места, разрешенные для выгула животны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атривает в порядке, установленном законодательством Российской Федерации, результаты общественного контрол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hyperlink r:id="rId32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Правительства Вологодской области </w:t>
        <w:br/>
        <w:t>от 16 января 2023 года № 55 «Об установлении Порядка предотвращения причинения животными без владельцев вреда жизни или здоровью граждан на территории Вологодской области»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мероприятия по выявлению, отлову с последующим помещением в приют для животных и содержанию животных без владельцев, обитающих на территории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мониторинг состояния популяции животных без владельце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 профилактику случаев, при которых животные без владельцев представляют угрозу причинения вреда жизни или здоровью граждан, либо способствуют ее возникнов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3">
        <w:r>
          <w:rPr>
            <w:rStyle w:val="InternetLink"/>
            <w:color w:val="000000"/>
            <w:sz w:val="26"/>
            <w:szCs w:val="26"/>
          </w:rPr>
          <w:t>3.2.19</w:t>
        </w:r>
      </w:hyperlink>
      <w:r>
        <w:rPr>
          <w:color w:val="000000"/>
          <w:sz w:val="26"/>
          <w:szCs w:val="26"/>
        </w:rPr>
        <w:t>. Осуществляет муниципальный контроль в сфере благоустройства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0. Обеспечивает осуществление мероприятий по уборке и содержанию земельных участков, находящихся в муниципальной собственности, земель и земельных участков, государственная собственность на которые не разграничена, очистке территорий от отходов в пределах средств, предусмотренных в бюджете города Вологды на указанные ц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1. Обеспечивает проведение работ по освобождению земельных участков, организацию работ по разборке (сносу) и утилизации или захоронению оставшихся элементов, конструкций в отношении прекративших существование зданий, сооружений, помещений или машино-мест в них, объектов незавершенного строительства, единых недвижимых комплексов на земельных участках, находящихся в собственности городского округа города Вологды, на земельных участках, государственная собственность на которые не разграничена и расположенных на территори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22. Организует исполнение муниципальных правовых актов об освобождении земельных участков от самовольно установленных ограждений, металлических гаражей и контейнеров; обеспечивает исполнение решений суда об освобождении земельных участков, находящихся в муниципальной собственности, земельных участков, государственная собственность на которые не разграничена и находящихся на территории городского округа города Вологд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4">
        <w:r>
          <w:rPr>
            <w:rStyle w:val="InternetLink"/>
            <w:color w:val="000000"/>
            <w:sz w:val="26"/>
            <w:szCs w:val="26"/>
          </w:rPr>
          <w:t>3.2.2</w:t>
        </w:r>
      </w:hyperlink>
      <w:r>
        <w:rPr>
          <w:color w:val="000000"/>
          <w:sz w:val="26"/>
          <w:szCs w:val="26"/>
        </w:rPr>
        <w:t>3. Готовит заключения о необходимости (об отсутствии необходимости) безвозмездного приобретения имущества общего пользования, расположенного в границах территории садоводства или огородничества (далее - имущество общего пользования), в собственность городского округа города Вологды в случае, если такое имущество может находиться в собственности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о организации ритуальных услуг и содержанию мест захоро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1. Готовит предложения по созданию мест погребения, по проектированию и строительству муниципальных кладбищ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2. Участвует в выборе земельного участка для размещения и определении размера земельного участка для муниципального кладбищ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3. Обеспечивает приостановление или прекращение деятельности на месте погребения и принимает меры по устранению допущенных нарушений и ликвидации неблагоприятного воздействия места погребения на окружающую природную среду и здоровье человека, а также по созданию нового места погребения при нарушении санитарных и экологических требований к содержанию места погреб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. Осуществляет организацию похоронного дела на территории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5. Оказывает содействие лицу, взявшему на себя обязанность осуществить погребение умершего и оплатить связанные с погребением расходы, в получении в установленные законодательством Российской Федерации сроки справки о смерти, разрешения на перевозку тела (останков) умершего, а также проездных документов, включая документы на пересечение государственных границ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6. Обеспечивает обозначение и регистрацию мест захоронения, организует перезахоронение останков погибших (при обнаружении старых военных и ранее неизвестных захоронений на территории городского округ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3.7. В случае смерти получателя пожизненной ренты обеспечивает организацию погребения в соответствии с </w:t>
      </w:r>
      <w:hyperlink r:id="rId35">
        <w:r>
          <w:rPr>
            <w:rStyle w:val="InternetLink"/>
            <w:color w:val="000000"/>
            <w:sz w:val="26"/>
            <w:szCs w:val="26"/>
          </w:rPr>
          <w:t>Порядком</w:t>
        </w:r>
      </w:hyperlink>
      <w:r>
        <w:rPr>
          <w:color w:val="000000"/>
          <w:sz w:val="26"/>
          <w:szCs w:val="26"/>
        </w:rPr>
        <w:t xml:space="preserve"> заключения и исполнения договоров пожизненной ренты, утвержденным постановлением Главы города Вологды от 24 сентября 2009 года № 5032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8. Разрабатывает и представляет на утвержд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ия о специализированных службах по вопросам похоронного дел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деятельности специализированных служб по вопросам похоронного дел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формирования и полномочия попечительских (наблюдательных) советов при органах местного самоуправления по вопросам похоронного дел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а содержания мест погребения, в том числе размер бесплатно предоставляемого участка земли для погреб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ы муниципальных правовых актов о переносе мест погребения в случае угрозы постоянных затоплений и других стихийных бедствий, о создании семейного захорон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ния к качеству предоставляемых услуг по погреб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деятельности общественных, вероисповедальных, воинских, военных, мемориальных кладбищ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3.9. В рамках полномочий по увековечению памяти погибших при защите Отечества в части компетенции Департамен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3.10. Осуществляет мероприятия по содержанию в порядке и благоустройству воинских захоронений, мемориальных сооружений и объектов, увековечивающих память погибших при защите Отечества, которые находятся на территори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3.11. Создает резерв площадей для новых воинских захорон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3.12. Осуществляет взаимодействие с уполномоченным федеральным органом исполнительной власти по увековечению памяти погибших при защите Отечества в целях организации централизованного учета мемориальных сооружений, находящихся вне воинских захоронений и содержащих Вечный огонь или Огонь памя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3.13. Организует ведение государственного учета воинских захоронений на территори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3.14. Уведомляет уполномоченный орган государственной власти Вологодской области об обнаружении непогребенных останков погибших при защите Отечества или неизвестных воинских захоронений в течение трех рабочих дней в случае подтверждения таких фа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3.15. Организует работу по установке надписи и обозначения,  содержащих  информацию  о  воинском  захорон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4. Участвует в сохранении объектов культурного наследия (памятников истории и культуры), выявленных объектов культурного наследия, находящихся в собственности городского округа города Вологды и включенных в состав казны города Вологды,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5. По участию в организации на территории городского округа города Вологды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5.1. Обеспечивает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5.2. Определяет схему размещения мест (площадок) накопления твердых коммунальных отходов и ведет реестр мест (площадок) накопления твердых коммунальных отходов на бумажном носителе и в электронном ви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5.3. Принимает решение о согласовании или отказе в согласовании создания места (площадки) накопления твердых коммунальных отходов (в случае, если обязанность по созданию места (площадки) накопления твердых коммунальных отходах лежит на других лицах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5.4. Рассматривает заявки о включении сведений в реестр мест (площадок) накопления твердых коммунальных отходов, принимает решения о включении сведений о месте (площадке) накопления твердых коммунальных отходов в реестр мест (площадок) накопления твердых коммунальных отходов или об отказе во включении таких сведений в реестр мест (площадок) накопления твердых коммунальных отходов (в случае если место (площадка) накопления твердых коммунальных отходов создано не органом местного самоуправления), уведомляет заявителя о принятом реш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5.5. Организует экологическое воспитание и формирование экологической культуры в области обращения с твердыми коммунальными отход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6. По организации мероприятий по охране окружающей среды в границах городского округа города Вологды в рамках полномочий органов местного самоуправления по решению вопросов местного знач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6.1. Разрабатывает и организует исполнение муниципальных программ в области охраны окружающей сре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6.2. Определяет основные направления природоохранной деятельности, осуществляемой за счет бюджет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6.3. Вносит предложения по финансированию природоохранных мероприят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6.4. Участвует в разработке программы социально-экономического развития городского округа города Вологды, в подготовке программы комплексного развития систем коммунальной инфраструктуры городского округа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6.5. Прогнозирует, определяет объем и принимает участие в осуществлении закупок на выполнение работ в области охраны окружающей среды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6.6. Организует работы по ликвидации накопленного вреда на объектах накопленного вреда, включенных в государственный реестр объектов накопленного вреда окружающей сред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7. Организует мероприятия по ликвидации несанкционированных свалок отходов, находящихся на земельных участках, государственная собственность на которые не разграничена, и расположенных на территори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6.8. Обеспечивает размещение на официальном сайте Администрации города Вологды в информационно-телекоммуникационной сети «Интернет» или с помощью муниципальных информационных систем информацию о состоянии окружающей среды (экологическую информацию) в форме открытых данных в соответствии с установленными правилами размещения и обновления информации о состоянии окружающей сре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6">
        <w:r>
          <w:rPr>
            <w:rStyle w:val="InternetLink"/>
            <w:color w:val="000000"/>
            <w:sz w:val="26"/>
            <w:szCs w:val="26"/>
          </w:rPr>
          <w:t>3.7</w:t>
        </w:r>
      </w:hyperlink>
      <w:r>
        <w:rPr>
          <w:color w:val="000000"/>
          <w:sz w:val="26"/>
          <w:szCs w:val="26"/>
        </w:rPr>
        <w:t>. Осуществляет муниципальный контроль в области охраны и использования особо охраняемых природных территорий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8. По организации в границах городского округа города Вологды водоснабжения и водоотведения в пределах полномочий, установленных законодательством Российской Федерации, в части компетенции Отдела: обеспечивает согласование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7">
        <w:r>
          <w:rPr>
            <w:rStyle w:val="InternetLink"/>
            <w:color w:val="000000"/>
            <w:sz w:val="26"/>
            <w:szCs w:val="26"/>
          </w:rPr>
          <w:t>3.9</w:t>
        </w:r>
      </w:hyperlink>
      <w:r>
        <w:rPr>
          <w:color w:val="000000"/>
          <w:sz w:val="26"/>
          <w:szCs w:val="26"/>
        </w:rPr>
        <w:t>. По осуществлению в пределах, установленных водным законодательством Российской Федерации, полномочий собственника водных объектов по установлению правил использования водных объектов общего пользования для личных и бытовых нужд и информированию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8">
        <w:r>
          <w:rPr>
            <w:rStyle w:val="InternetLink"/>
            <w:color w:val="000000"/>
            <w:sz w:val="26"/>
            <w:szCs w:val="26"/>
          </w:rPr>
          <w:t>3.9.1</w:t>
        </w:r>
      </w:hyperlink>
      <w:r>
        <w:rPr>
          <w:color w:val="000000"/>
          <w:sz w:val="26"/>
          <w:szCs w:val="26"/>
        </w:rPr>
        <w:t>. Осуществляет отдельные полномочия по владению, пользованию и распоряжению водными объектами, находящимися в муниципальной собственности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9">
        <w:r>
          <w:rPr>
            <w:rStyle w:val="InternetLink"/>
            <w:color w:val="000000"/>
            <w:sz w:val="26"/>
            <w:szCs w:val="26"/>
          </w:rPr>
          <w:t>3.9.1.1</w:t>
        </w:r>
      </w:hyperlink>
      <w:r>
        <w:rPr>
          <w:color w:val="000000"/>
          <w:sz w:val="26"/>
          <w:szCs w:val="26"/>
        </w:rPr>
        <w:t>. Осуществляет подготовку и обеспечивает заключение от имени городского округа города Вологды договоров водопользования по утвержденной Правительством Российской Федерации форм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имает заявления физических лиц, юридических лиц или индивидуальных предпринимателей о предоставлении водного объекта в пользование с выдачей (направлением) заявителю расписки с указанием перечня и даты поступления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учет и хранение представленных заявителями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атривает и оценивает поступившие от заявителей документы в установленном порядке, а также проверяет расчеты параметров водопользования и размера платы за пользование водным объекто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яет условия использования водного объе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ивает возможность использования водного объекта для заявленной цел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ещает на официальном сайте Администрации города Вологды в информационно-телекоммуникационной сети «Интернет» и опубликовывает в официальном печатном издании сообщение о приеме документов от других претендентов на предоставление в пользование акватории водного объекта, указанной заявителем в представленных им документах, а также о заявленной цели ее использования, месте расположения, наименовании водного объекта и его характеристик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организацию и проведение аукциона по приобретению права на заключение договора водопользования в части использования акватории водного объе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формляет договор водопользования и представляет (направляет) его на подпись заявителю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авляет заявителю мотивированный отказ в предоставлении водного объекта для заявленной цели в случае признания невозможным использования водного объекта для заявленной цел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авляет договор водопользования для регистрации в государственном водном реестр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ет согласование условий водопользования с заинтересованными исполнительными органами государственной власти и органами местного самоуправления по вопросам, отнесенным к их компетен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40">
        <w:r>
          <w:rPr>
            <w:rStyle w:val="InternetLink"/>
            <w:color w:val="000000"/>
            <w:sz w:val="26"/>
            <w:szCs w:val="26"/>
          </w:rPr>
          <w:t>3.9.1.2</w:t>
        </w:r>
      </w:hyperlink>
      <w:r>
        <w:rPr/>
        <w:t xml:space="preserve">. </w:t>
      </w:r>
      <w:r>
        <w:rPr>
          <w:color w:val="000000"/>
          <w:sz w:val="26"/>
          <w:szCs w:val="26"/>
        </w:rPr>
        <w:t>Осуществляет водохозяйственные мероприятия и мероприятия по охране водных объе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41">
        <w:r>
          <w:rPr>
            <w:rStyle w:val="InternetLink"/>
            <w:color w:val="000000"/>
            <w:sz w:val="26"/>
            <w:szCs w:val="26"/>
          </w:rPr>
          <w:t>3.9.1.3</w:t>
        </w:r>
      </w:hyperlink>
      <w:r>
        <w:rPr>
          <w:color w:val="000000"/>
          <w:sz w:val="26"/>
          <w:szCs w:val="26"/>
        </w:rPr>
        <w:t>. Осуществляет учет водных объектов, находящихся в муниципальной соб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42">
        <w:r>
          <w:rPr>
            <w:rStyle w:val="InternetLink"/>
            <w:color w:val="000000"/>
            <w:sz w:val="26"/>
            <w:szCs w:val="26"/>
          </w:rPr>
          <w:t>3.9.1.4</w:t>
        </w:r>
      </w:hyperlink>
      <w:r>
        <w:rPr>
          <w:color w:val="000000"/>
          <w:sz w:val="26"/>
          <w:szCs w:val="26"/>
        </w:rPr>
        <w:t>.  Осуществляет меры по предотвращению негативного воздействия вод и ликвидации его последств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43">
        <w:r>
          <w:rPr>
            <w:rStyle w:val="InternetLink"/>
            <w:color w:val="000000"/>
            <w:sz w:val="26"/>
            <w:szCs w:val="26"/>
          </w:rPr>
          <w:t>3.9.1.5</w:t>
        </w:r>
      </w:hyperlink>
      <w:r>
        <w:rPr>
          <w:color w:val="000000"/>
          <w:sz w:val="26"/>
          <w:szCs w:val="26"/>
        </w:rPr>
        <w:t>. Осуществляет меры по охране водных объектов, находящихся в муниципальной соб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44">
        <w:r>
          <w:rPr>
            <w:rStyle w:val="InternetLink"/>
            <w:color w:val="000000"/>
            <w:sz w:val="26"/>
            <w:szCs w:val="26"/>
          </w:rPr>
          <w:t>3.9.1.6</w:t>
        </w:r>
      </w:hyperlink>
      <w:r>
        <w:rPr>
          <w:color w:val="000000"/>
          <w:sz w:val="26"/>
          <w:szCs w:val="26"/>
        </w:rPr>
        <w:t>.  Разрабатывает правила использования водных объектов общего пользования для личных и бытовых нужд, а также ставок платы за пользование водными объектами, находящимися в муниципальной собственности, порядка расчета и взимания такой пл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45">
        <w:r>
          <w:rPr>
            <w:rStyle w:val="InternetLink"/>
            <w:color w:val="000000"/>
            <w:sz w:val="26"/>
            <w:szCs w:val="26"/>
          </w:rPr>
          <w:t>3.9.1.7</w:t>
        </w:r>
      </w:hyperlink>
      <w:r>
        <w:rPr>
          <w:color w:val="000000"/>
          <w:sz w:val="26"/>
          <w:szCs w:val="26"/>
        </w:rPr>
        <w:t>.  Готовит информацию об ограничениях использования водных объектов, находящихся в муниципальной собственности, для официального опубликования и размещения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0.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городского округа города Вологды в части компетенции Отдела: участвует в разработке и реализации мероприятий по профилактике терроризма и экстремизма, а также в минимизации и (или) ликвидации последствий проявлений терроризма и экстремизма, обеспечивая безопасность мест массового пребывания люд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1. По участию в организации и осуществлении первичных мер пожарной безопасности в границах городского округа города Вологды в части компетенции Отдела: принимает участие в обеспечении беспрепятственного проезда пожарной техники к месту пожа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2. По участию в организации и осуществлении мероприятий по территориальной обороне и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, в части компетенции Отде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участвует в разработке и реализации мероприятий по территориальной обороне и гражданской обороне, защите населения и территории городского округа от чрезвычайных ситуаций природного и техногенного характера, включая поддержание в состоянии постоянной готовности к использованию объектов гражданской оборон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беспечивает создание, подготовку и поддержание в готовности сил и средств территориальной и гражданской обороны для выполнения мероприятий по срочному захоронению трупов на базе специализированных ритуальных организа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ует проведение мероприятий по учету и захоронению трупов с соблюдением установленных законодательством прави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46">
        <w:r>
          <w:rPr>
            <w:rStyle w:val="InternetLink"/>
            <w:sz w:val="26"/>
            <w:szCs w:val="26"/>
          </w:rPr>
          <w:t>3.13</w:t>
        </w:r>
      </w:hyperlink>
      <w:r>
        <w:rPr>
          <w:sz w:val="26"/>
          <w:szCs w:val="26"/>
        </w:rPr>
        <w:t>. По осуществлению отдельных государственных полномочий, переданных органам местного самоуправления городского округа города Вологды в установленном порядке, в части компетенции Отде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47">
        <w:r>
          <w:rPr>
            <w:rStyle w:val="InternetLink"/>
            <w:sz w:val="26"/>
            <w:szCs w:val="26"/>
          </w:rPr>
          <w:t>3.13.</w:t>
        </w:r>
      </w:hyperlink>
      <w:r>
        <w:rPr>
          <w:sz w:val="26"/>
          <w:szCs w:val="26"/>
        </w:rPr>
        <w:t xml:space="preserve">1. По выполнению функций по осуществлению отдельных государственных полномочий, переданных в установленном порядке </w:t>
      </w:r>
      <w:hyperlink r:id="rId4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Вологодской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(с последующими изменениями), в сфере административных отнош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составление специалистами Отдела протоколов об административных правонарушениях в пределах полномочий, предоставленных действующим законодательством, обеспечивает их направление для рассмотрения в уполномоченный орган или должностному лиц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полномочий по составлению протоколов об административных правонарушениях обеспечивает направление специалистами Отдела материалов проверки, содержащих информацию о наличии признаков совершения административного(ых) правонарушения(й), в орган, должностные лица которого уполномочены составлять протоколы об административных правонаруш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49">
        <w:r>
          <w:rPr>
            <w:rStyle w:val="InternetLink"/>
            <w:sz w:val="26"/>
            <w:szCs w:val="26"/>
          </w:rPr>
          <w:t>3.13.</w:t>
        </w:r>
      </w:hyperlink>
      <w:r>
        <w:rPr>
          <w:sz w:val="26"/>
          <w:szCs w:val="26"/>
        </w:rPr>
        <w:t xml:space="preserve">2. По выполнению функций по осуществлению отдельных государственных полномочий, переданных в установленном порядке </w:t>
      </w:r>
      <w:hyperlink r:id="rId50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Вологодской области от 6 мая 1996 года № 77-ОЗ «О статусе административного центра Вологодской области» (с последующими изменениями), в сфере реализации функций административного центра Вологодской области: осуществляет мероприятия по охране окружающей среды, необходимые для развития инфраструктуры и создания облика города Вологды как административного центра Вологод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51">
        <w:r>
          <w:rPr>
            <w:rStyle w:val="InternetLink"/>
            <w:sz w:val="26"/>
            <w:szCs w:val="26"/>
          </w:rPr>
          <w:t>3.13.</w:t>
        </w:r>
      </w:hyperlink>
      <w:r>
        <w:rPr>
          <w:sz w:val="26"/>
          <w:szCs w:val="26"/>
        </w:rPr>
        <w:t>3. Осуществляет внесение сведений в единый реестр видов контроля и единый реестр контрольных (надзорных) мероприятий по вопросам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52">
        <w:r>
          <w:rPr>
            <w:rStyle w:val="InternetLink"/>
            <w:sz w:val="26"/>
            <w:szCs w:val="26"/>
          </w:rPr>
          <w:t>3.13.</w:t>
        </w:r>
      </w:hyperlink>
      <w:r>
        <w:rPr>
          <w:sz w:val="26"/>
          <w:szCs w:val="26"/>
        </w:rPr>
        <w:t>4. Организует аттестацию экспертов, привлекаемых Департаментом к осуществлению экспертизы в целях муниципального контроля, в пределах своей компетен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3.5. По выполнению функций по осуществлению отдельных государственных полномочий, переданных </w:t>
      </w:r>
      <w:hyperlink r:id="rId5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Вологодской области </w:t>
        <w:br/>
        <w:t xml:space="preserve">от 15 января 2013 года № 2966-ОЗ «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» </w:t>
        <w:br/>
        <w:t>(с последующими изменениями): осуществляет мероприятия по отлову и содержанию животных без владельцев, обитающих на территории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hyperlink r:id="rId54">
        <w:r>
          <w:rPr>
            <w:rStyle w:val="InternetLink"/>
            <w:sz w:val="26"/>
            <w:szCs w:val="26"/>
          </w:rPr>
          <w:t>3.14</w:t>
        </w:r>
      </w:hyperlink>
      <w:r>
        <w:rPr>
          <w:sz w:val="26"/>
          <w:szCs w:val="26"/>
        </w:rPr>
        <w:t>. По осуществлению отдельных государственных полномочий, не переданных в установленном порядке (в случае принятия Вологодской городской Думой решения о реализации права на участие в осуществлении указанных полномочий), в части компетенции Отдела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hyperlink r:id="rId55">
        <w:r>
          <w:rPr>
            <w:rStyle w:val="InternetLink"/>
            <w:sz w:val="26"/>
            <w:szCs w:val="26"/>
          </w:rPr>
          <w:t>3.14.1</w:t>
        </w:r>
      </w:hyperlink>
      <w:r>
        <w:rPr>
          <w:sz w:val="26"/>
          <w:szCs w:val="26"/>
        </w:rPr>
        <w:t xml:space="preserve">. По выполнению функций в соответствии с Федеральным </w:t>
      </w:r>
      <w:hyperlink r:id="rId5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</w:t>
        <w:br/>
        <w:t xml:space="preserve">от 14 марта 1995 года № 33-ФЗ «Об особо охраняемых природных территориях» </w:t>
        <w:br/>
        <w:t xml:space="preserve">(с последующими изменениями), </w:t>
      </w:r>
      <w:hyperlink r:id="rId5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Вологодской области от 7 мая 2014 года    № 3361-ОЗ «Об особо охраняемых природных территориях Вологодской области» </w:t>
        <w:br/>
        <w:t>(с последующими изменениями)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hyperlink r:id="rId58">
        <w:r>
          <w:rPr>
            <w:rStyle w:val="InternetLink"/>
            <w:sz w:val="26"/>
            <w:szCs w:val="26"/>
          </w:rPr>
          <w:t>3.14.1.1</w:t>
        </w:r>
      </w:hyperlink>
      <w:r>
        <w:rPr>
          <w:sz w:val="26"/>
          <w:szCs w:val="26"/>
        </w:rPr>
        <w:t>. Готовит предложения об образовании, реорганизации и ликвидации особо охраняемых природных территорий местного знач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hyperlink r:id="rId59">
        <w:r>
          <w:rPr>
            <w:rStyle w:val="InternetLink"/>
            <w:sz w:val="26"/>
            <w:szCs w:val="26"/>
          </w:rPr>
          <w:t>3.14.1.2</w:t>
        </w:r>
      </w:hyperlink>
      <w:r>
        <w:rPr>
          <w:sz w:val="26"/>
          <w:szCs w:val="26"/>
        </w:rPr>
        <w:t>. Готовит предложения об утверждении и изменении границ особо охраняемых природных территорий местного знач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hyperlink r:id="rId60">
        <w:r>
          <w:rPr>
            <w:rStyle w:val="InternetLink"/>
            <w:sz w:val="26"/>
            <w:szCs w:val="26"/>
          </w:rPr>
          <w:t>3.14.1.3</w:t>
        </w:r>
      </w:hyperlink>
      <w:r>
        <w:rPr>
          <w:sz w:val="26"/>
          <w:szCs w:val="26"/>
        </w:rPr>
        <w:t>. Организует охрану особо охраняемых природных территорий местного знач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hyperlink r:id="rId61">
        <w:r>
          <w:rPr>
            <w:rStyle w:val="InternetLink"/>
            <w:sz w:val="26"/>
            <w:szCs w:val="26"/>
          </w:rPr>
          <w:t>3.14.2</w:t>
        </w:r>
      </w:hyperlink>
      <w:r>
        <w:rPr>
          <w:sz w:val="26"/>
          <w:szCs w:val="26"/>
        </w:rPr>
        <w:t xml:space="preserve">. По выполнению функций в соответствии с Федеральным </w:t>
      </w:r>
      <w:hyperlink r:id="rId6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</w:t>
        <w:br/>
        <w:t xml:space="preserve">от 23 ноября 1995 года № 174-ФЗ «Об экологической экспертизе» (с последующими изменениями), </w:t>
      </w:r>
      <w:hyperlink r:id="rId63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Вологодской городской Думы от 1 марта 2011 года № 559 «О реализации права на участие в осуществлении отдельных государственных полномочий»: участвует в организации по требованию населения общественных экологических экспертиз путем осуществления государственной регистрации заявлений общественных организаций (объединений) об их проведен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3.14.3. По выполнению функций в соответствии с Гражданским </w:t>
      </w:r>
      <w:hyperlink r:id="rId6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по реализации отдельных государственных полномочий, не переданных в установленном порядке (в случае принятия Вологодской городской Думой решения о реализации права на участие в осуществлении указанных полномочий), в части компетенции Отдела: обеспечивает организацию розыска собственника безнадзорного животного, отлова, содержания и приема в муниципальную собственность безнадзорных животны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3.15. </w:t>
      </w:r>
      <w:r>
        <w:rPr>
          <w:color w:val="000000"/>
          <w:sz w:val="26"/>
          <w:szCs w:val="26"/>
        </w:rPr>
        <w:t>По решению вопросов общей компетенци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3.15.1. Готовит проекты муниципальных правовых актов, а также принимает участие в подготовке материалов на заседания постоянных комитетов Вологодской городской Думы по вопросам компетенции Отдел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3.15.2. Согласовывает проекты муниципальных правовых актов по вопросам компетенции Отдел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3.15.3. Осуществляет антикоррупционную экспертизу муниципальных нормативных правовых актов и их проектов по вопросам компетенции Отдел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3.15.4. Готовит для представления в установленном порядке в Правовое управление Администрации города Вологды информацию об актах прокурорского реагирования, судебных актах федеральных судов, предписаниях Федеральной антимонопольной службы, принятых в отношении муниципальных нормативных правовых актов по вопросам компетенции Отдела, с приложением копий указанных актов прокурорского реагирования и судебных акт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3.15.5. Готовит предложения по формированию расходной части бюджета города Вологды в части компетенции Отдел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3.15.6. Осуществляет функции администратора доходов бюджета города Вологды в части компетенции Отдела, в том числе: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начислению, учету и контролю за правильностью исчисления, полнотой и своевременностью осуществления платежей в бюджет, пеней и штрафов по ним, готовит документы для взыскания задолженности по платежам в бюджет, пеней и штрафов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инятию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инятию решений о зачете (уточнении) платежей в бюджеты бюджетной системы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5.7. Готовит предложения по подготовке и изменению реестра расходных обязательств главного распорядителя бюджетных средств по вопросам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5.8. Прогнозирует, определяет объем, и принимает участие в осуществлении закупок товаров, работ, услуг для обеспечения муниципальных нужд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15.9. </w:t>
      </w:r>
      <w:r>
        <w:rPr>
          <w:sz w:val="26"/>
          <w:szCs w:val="26"/>
        </w:rPr>
        <w:t>Участвует в составлении прогнозов социально-экономического развития городского округа города Вологды по вопросам, входящим в компетенцию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15.10. Разрабатывает муниципальные программы по направлению деятельност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65">
        <w:r>
          <w:rPr>
            <w:rStyle w:val="InternetLink"/>
            <w:sz w:val="26"/>
            <w:szCs w:val="26"/>
          </w:rPr>
          <w:t>3.15.11</w:t>
        </w:r>
      </w:hyperlink>
      <w:r>
        <w:rPr>
          <w:sz w:val="26"/>
          <w:szCs w:val="26"/>
        </w:rPr>
        <w:t>. Проводит  мониторинг содержания улично-дорожной сети городского округа города Вологды, общественных пространств, парков, садов, скверов, бульва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15.12. Осуществляет планирование мероприятий по благоустройству и озеленению территории городского округа города Вологды и прогнозирование задач по благоустройству в целях обеспечения рационального и перспективного развития территори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15.13. Готовит отчеты, аналитические справки, информацию по вопросам, входящим в компетенцию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66">
        <w:r>
          <w:rPr>
            <w:rStyle w:val="InternetLink"/>
            <w:sz w:val="26"/>
            <w:szCs w:val="26"/>
          </w:rPr>
          <w:t>3.15.1</w:t>
        </w:r>
      </w:hyperlink>
      <w:r>
        <w:rPr>
          <w:sz w:val="26"/>
          <w:szCs w:val="26"/>
        </w:rPr>
        <w:t>4. Организует проведение публичных слушаний и общественных обсуждений, назначенных по инициативе Главы города Вологды или Мэра города Вологды, и оказывает содействие в проведении публичных слушаний, общественных обсуждений, назначенных по инициативе Вологодской городской Думы или населения города Вологды, по вопросам, входящим в компетенцию От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67">
        <w:r>
          <w:rPr>
            <w:rStyle w:val="InternetLink"/>
            <w:sz w:val="26"/>
            <w:szCs w:val="26"/>
          </w:rPr>
          <w:t>3.15.1</w:t>
        </w:r>
      </w:hyperlink>
      <w:r>
        <w:rPr>
          <w:sz w:val="26"/>
          <w:szCs w:val="26"/>
        </w:rPr>
        <w:t>5. Обеспечивает деятельность консультативных и координационных органов, образованных по вопросам деятельности Отдела, разработку положений о консультативных и координационных органах, вносит изменения в них, актуализирует составы консультативных и координационных орга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68">
        <w:r>
          <w:rPr>
            <w:rStyle w:val="InternetLink"/>
            <w:color w:val="000000"/>
            <w:sz w:val="26"/>
            <w:szCs w:val="26"/>
          </w:rPr>
          <w:t>3.15.1</w:t>
        </w:r>
      </w:hyperlink>
      <w:r>
        <w:rPr>
          <w:color w:val="000000"/>
          <w:sz w:val="26"/>
          <w:szCs w:val="26"/>
        </w:rPr>
        <w:t>6. Обеспечивает при осуществлении муниципального контрол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5.16.1. Подготовку руководств и программ по соблюдению обязательных требований, требований, установленных муниципальными правовыми актами, по видам муниципального контроля и размещения их в установленном порядке на официальном сайте Администраци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5.16.2. В</w:t>
      </w:r>
      <w:r>
        <w:rPr>
          <w:sz w:val="26"/>
          <w:szCs w:val="26"/>
        </w:rPr>
        <w:t>несение сведений в единый реестр видов контроля и единый реестр контрольных (надзорных) мероприятий по вопросам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15.16.3. </w:t>
      </w:r>
      <w:r>
        <w:rPr>
          <w:sz w:val="26"/>
          <w:szCs w:val="26"/>
        </w:rPr>
        <w:t xml:space="preserve"> Проведение аттестации экспертов, привлекаемых Департаментом к осуществлению экспертизы в целях муниципального контроля, в пределах своей компетен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15.16.4. </w:t>
      </w:r>
      <w:r>
        <w:rPr>
          <w:sz w:val="26"/>
          <w:szCs w:val="26"/>
        </w:rPr>
        <w:t xml:space="preserve"> Подготовку на основе системы показателей результативности и эффективности муниципального контроля доклада о муниципальном контроле с указанием сведений о достижении ключевых показателей и сведений об индикативных показателях видов контроля, в том числе о влиянии профилактических мероприятий и контрольных (надзорных) мероприятий на достижение ключевых показа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69">
        <w:r>
          <w:rPr>
            <w:rStyle w:val="InternetLink"/>
            <w:sz w:val="26"/>
            <w:szCs w:val="26"/>
          </w:rPr>
          <w:t>3.15.1</w:t>
        </w:r>
      </w:hyperlink>
      <w:r>
        <w:rPr>
          <w:sz w:val="26"/>
          <w:szCs w:val="26"/>
        </w:rPr>
        <w:t>7. Осуществляет отдельные функции учредителя подведомственных Департаменту муниципальных организаций по направлению деятельности Отдела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внесению предложений по вопросам создания, определения цели, предмета и вида деятельности, реорганизации и ликвидации подведомственных Департаменту муниципальных предприятий и учрежд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контролю деятельности подведомственных Департаменту муниципальных предприятий и учрежд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существлению в установленном порядке проверки исполнения показателей премирования по итогам работы за отчетный период руководителями подведомственных Департаменту муниципальных предприятий и учрежд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ведению перечня муниципальных предприятий и учреждений в сфере городского хозяйства, расположенных на территории городского округа города Вологд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контролю за выполнением объемных и качественных показателей деятельности подведомственных Департаменту муниципальных предприят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частию в согласовании программ, разработанных подведомственными Департаменту муниципальными предприятиями, по улучшению качества товаров, работ,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оведению оценки состояния дебиторской и кредиторской задолженности подведомственных Департаменту предприятий, содействует принятию мер по снижению уровня задолжен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 проведению мониторинга просроченной дебиторской и кредиторской задолженности подведомственных Департаменту муниципальных учреждений в соответствии с </w:t>
      </w:r>
      <w:hyperlink r:id="rId70">
        <w:r>
          <w:rPr>
            <w:rStyle w:val="InternetLink"/>
            <w:sz w:val="26"/>
            <w:szCs w:val="26"/>
          </w:rPr>
          <w:t>Порядком</w:t>
        </w:r>
      </w:hyperlink>
      <w:r>
        <w:rPr>
          <w:sz w:val="26"/>
          <w:szCs w:val="26"/>
        </w:rPr>
        <w:t xml:space="preserve"> проведения мониторинга и урегулирования дебиторской и кредиторской задолженности, утвержденным постановлением Администрации города Вологды от 26 ноября 2012 года № 6903 (с последующими изменениям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о организации встреч и переговоров, направленных на взаимодействие с подведомственными Департаменту муниципальными предприятиями, учреждениями для решения задач в соответствии с их уставной деятельность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частию в осуществлении контроля за деятельностью подведомственных Департаменту предприятий, учреждений в части обеспечения сохранности и использования по назначению муниципального имущ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частию в подготовке документов по технической инвентаризации и паспортизации объектов недвижимости, находящихся в муниципальной собствен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частию в согласовании подведомственным Департаменту муниципальным предприятиям совершения крупных сделок, сделок, в совершении которых имеется заинтересованность руководителя предприятия, а также сделок, связанных с предоставлением займов, поручительств, получением банковских гарантий, уступкой прав требования, переводом долга, осуществлением заимствований, заключением договоров простого товарищества, и иных сделок, совершение которых в соответствии с уставом предприятия согласовывается его учредител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71">
        <w:r>
          <w:rPr>
            <w:rStyle w:val="InternetLink"/>
            <w:sz w:val="26"/>
            <w:szCs w:val="26"/>
          </w:rPr>
          <w:t>3.15</w:t>
        </w:r>
      </w:hyperlink>
      <w:r>
        <w:rPr>
          <w:sz w:val="26"/>
          <w:szCs w:val="26"/>
        </w:rPr>
        <w:t>.18. Готовит предложения по совершенствованию структуры Департамента и договорных отношений по направлению деятельност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72">
        <w:r>
          <w:rPr>
            <w:rStyle w:val="InternetLink"/>
            <w:sz w:val="26"/>
            <w:szCs w:val="26"/>
          </w:rPr>
          <w:t>3.15.1</w:t>
        </w:r>
      </w:hyperlink>
      <w:r>
        <w:rPr>
          <w:sz w:val="26"/>
          <w:szCs w:val="26"/>
        </w:rPr>
        <w:t>9. Обеспечивает соответствующий режим хранения и защиты информации, составляющей государственную, служебную, коммерческую и иную тайну, полученной в процессе деятельност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73">
        <w:r>
          <w:rPr>
            <w:rStyle w:val="InternetLink"/>
            <w:sz w:val="26"/>
            <w:szCs w:val="26"/>
          </w:rPr>
          <w:t>3.15.</w:t>
        </w:r>
      </w:hyperlink>
      <w:r>
        <w:rPr>
          <w:sz w:val="26"/>
          <w:szCs w:val="26"/>
        </w:rPr>
        <w:t>20. Рассматривает обращения граждан и юридических лиц по вопросам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74">
        <w:r>
          <w:rPr>
            <w:rStyle w:val="InternetLink"/>
            <w:sz w:val="26"/>
            <w:szCs w:val="26"/>
          </w:rPr>
          <w:t>3.15.</w:t>
        </w:r>
      </w:hyperlink>
      <w:r>
        <w:rPr>
          <w:sz w:val="26"/>
          <w:szCs w:val="26"/>
        </w:rPr>
        <w:t>21. Осуществляет прием граждан и представителей организаций по вопросам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75">
        <w:r>
          <w:rPr>
            <w:rStyle w:val="InternetLink"/>
            <w:sz w:val="26"/>
            <w:szCs w:val="26"/>
          </w:rPr>
          <w:t>3.15.2</w:t>
        </w:r>
      </w:hyperlink>
      <w:r>
        <w:rPr>
          <w:sz w:val="26"/>
          <w:szCs w:val="26"/>
        </w:rPr>
        <w:t>2. Рассматривает предложения саморегулируемых организаций по вопросам формирования и реализации осуществляемой политики в отношении предмета саморегулирования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76">
        <w:r>
          <w:rPr>
            <w:rStyle w:val="InternetLink"/>
            <w:sz w:val="26"/>
            <w:szCs w:val="26"/>
          </w:rPr>
          <w:t>3.15.2</w:t>
        </w:r>
      </w:hyperlink>
      <w:r>
        <w:rPr>
          <w:sz w:val="26"/>
          <w:szCs w:val="26"/>
        </w:rPr>
        <w:t>3. Готовит по запросу саморегулируемых организаций информацию, необходимую для выполнения возложенных на них федеральными законами фун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5.24. По содействию в принятии мер по снижению уровня дебиторской и кредиторской задолженности подведомственных Департаменту предприятий, учреждений в части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5.25. Контролирует разработку и утверждение подведомственными муниципальными организациями планов по применению профессиональных стандар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олномочия Отде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тдел для решения поставленных задач и выполнения возложенных на него функций в пределах своей компетенции имеет прав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1. Давать разъяснения по вопросам, отнесенным к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1.2. Вносить предложения об образовании или упразднении консультативных и координационных органов Администрации города Вологды по вопросам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1.3. Проводить совещания, семинары, конференции, «круглые столы» по вопросам компетенции От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4. Посещать в установленном порядке подведомственные Департаменту муниципальные организации по направлению деятельности От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5. Вносить в установленном порядке предлож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частии в организации и финансировании проведения на территории городского округа города Вологды оплачиваемых общественных работ, а также по участию в организации 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пределении муниципальных организаций, в которых возможно отбывание наказания в виде обязательных работ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6. Запрашивать информацию, статистические и иные дан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7. Осуществлять иные полномочия, предусмотр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Организация деятельности Отде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Руководство деятельностью Отдела на основе единоначалия осуществляет начальник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2. Начальник Отдела подчиняется заместителю начальника Департамента по благоустройству, назначается и освобождается от должно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Начальник Отде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. Организует выполнение возложенных на Отдел задач и функций, несет персональную ответственность за их выполн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3.2. Представляет Департамент по вопросам, входящим в компетенцию Отдела, по поручению начальника Департамента или заместителя начальника Департамента по благоустрой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3. Составляет протоколы об административных правонарушениях в соответствии с законодательством Вологодской области об административных правонарушениях в пределах своей компетен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3.4. Подписывает разрешения (принимает уведомления) на производство (осуществление) земляных работ по прокладке и ремонту инженерных коммуникаций и подземных сооружений (в случае, если для прокладки или переустройства инженерных коммуникаций не требуется выдача разрешения на строительство), при благоустройстве, выполнении работ по догазификации, установке рекламных конструкций, временных соору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5. Распределяет должностные обязанности между специалистами Отдела, обеспечивает подготовку должностных инструкций по штатным должностям специалистов Отдела и представляет их для утверждения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6. Проводит планерные совещания со специалистами Отдела, совещания и другие мероприятия с участием заинтересованных лиц по вопросам, входящим в компетенцию От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7. Дает поручения и задания в пределах компетенции Отдела, обязательные для исполнения специалистами Отдела, в том числе по рассмотрению писем и обращений граждан и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8. Осуществляет контроль соблюдения специалистами Отдела трудовой дисципл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9. Вносит в установленном порядке предложения п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енности специалистов Отдел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щению вакантных должностей специалистов Отдел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подготовке, повышению квалификации специалистов Отдел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ощрению и привлечению специалистов Отдела к дисциплинарной ответ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3.10. Вносит заместителю начальника Департамента по благоустройству в установленном порядке предложения по представлению специалистов Отдела к наградам города Вологды, Вологодской области, присвоению почетных званий и награждению государственными наградам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1. В период временного отсутствия начальника Отдела его обязанности исполняет должностное лицо, уполномоченно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Взаимодействие Отдела с другим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ными подразделениями Департамента, органам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Вологды, организациями, органами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ного самоуправления и органами государственной вла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1. Отдел координирует свою деятельность со структурными подразделениями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Отдел осуществляет в порядке, установленном Регламентом Администрации города Вологды, взаимодействие с органами Администраци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Отдел не имеет права направлять от своего имени информацию в органы государственной власти и органы местного самоуправления по своей инициативе и по их запрос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направленные в органы государственной власти и органы местного самоуправления, должны быть подписаны руководителем Департамента или Мэром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7"/>
      <w:headerReference w:type="first" r:id="rId78"/>
      <w:type w:val="nextPage"/>
      <w:pgSz w:w="11906" w:h="16838"/>
      <w:pgMar w:left="1701" w:right="566" w:gutter="0" w:header="426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cs="Arial"/>
      <w:bCs/>
      <w:i/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Верх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09"/>
      <w:jc w:val="both"/>
    </w:pPr>
    <w:rPr>
      <w:sz w:val="20"/>
    </w:rPr>
  </w:style>
  <w:style w:type="paragraph" w:styleId="Footer">
    <w:name w:val="Footer"/>
    <w:basedOn w:val="Normal"/>
    <w:pPr>
      <w:spacing w:lineRule="auto" w:line="360"/>
      <w:jc w:val="both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1CD921EABF88409445A719E313E8F3B3ACA5C540995E16C9F88526740288664519343D4A7B61C954218E70TFK" TargetMode="External"/><Relationship Id="rId3" Type="http://schemas.openxmlformats.org/officeDocument/2006/relationships/hyperlink" Target="consultantplus://offline/ref=0B1CD921EABF88409445B914F57FB6F7B4AFFCCD4ACA064AC0F18D742302D42313103E6C173F68D656218F07140B5438E24121CA5BC926011BD2F25E7CT9K" TargetMode="External"/><Relationship Id="rId4" Type="http://schemas.openxmlformats.org/officeDocument/2006/relationships/hyperlink" Target="consultantplus://offline/ref=C11CB27941CCBEBC02E1615BA3B5E2D06E45D185E8C03A778C1BE6950E6CBFAFFF7B0BF3896683E48FDAAC62E241FFB3F53990845DC5152958E621C6S0i8G" TargetMode="External"/><Relationship Id="rId5" Type="http://schemas.openxmlformats.org/officeDocument/2006/relationships/hyperlink" Target="consultantplus://offline/ref=C11CB27941CCBEBC02E1615BA3B5E2D06E45D185E8C03A778C1BE6950E6CBFAFFF7B0BF3896683E48FDAAC62E241FFB3F53990845DC5152958E621C6S0i8G" TargetMode="External"/><Relationship Id="rId6" Type="http://schemas.openxmlformats.org/officeDocument/2006/relationships/hyperlink" Target="consultantplus://offline/ref=C11CB27941CCBEBC02E1615BA3B5E2D06E45D185E8C03A778C1BE6950E6CBFAFFF7B0BF3896683E48FDAAC62E241FFB3F53990845DC5152958E621C6S0i8G" TargetMode="External"/><Relationship Id="rId7" Type="http://schemas.openxmlformats.org/officeDocument/2006/relationships/hyperlink" Target="consultantplus://offline/ref=C11CB27941CCBEBC02E1615BA3B5E2D06E45D185E8C03A778C1BE6950E6CBFAFFF7B0BF3896683E48FDAAC62E241FFB3F53990845DC5152958E621C6S0i8G" TargetMode="External"/><Relationship Id="rId8" Type="http://schemas.openxmlformats.org/officeDocument/2006/relationships/hyperlink" Target="consultantplus://offline/ref=C11CB27941CCBEBC02E1615BA3B5E2D06E45D185E8C03A778C1BE6950E6CBFAFFF7B0BF3896683E48FDAAC62E241FFB3F53990845DC5152958E621C6S0i8G" TargetMode="External"/><Relationship Id="rId9" Type="http://schemas.openxmlformats.org/officeDocument/2006/relationships/hyperlink" Target="consultantplus://offline/ref=C11CB27941CCBEBC02E1615BA3B5E2D06E45D185E8C03A778C1BE6950E6CBFAFFF7B0BF3896683E48FDAAC62E241FFB3F53990845DC5152958E621C6S0i8G" TargetMode="External"/><Relationship Id="rId10" Type="http://schemas.openxmlformats.org/officeDocument/2006/relationships/hyperlink" Target="consultantplus://offline/ref=C11CB27941CCBEBC02E1615BA3B5E2D06E45D185E8C03A778C1BE6950E6CBFAFFF7B0BF3896683E48FDAAC62E241FFB3F53990845DC5152958E621C6S0i8G" TargetMode="External"/><Relationship Id="rId11" Type="http://schemas.openxmlformats.org/officeDocument/2006/relationships/hyperlink" Target="consultantplus://offline/ref=C11CB27941CCBEBC02E1615BA3B5E2D06E45D185E8C03A778C1BE6950E6CBFAFFF7B0BF3896683E48FDAAC62E241FFB3F53990845DC5152958E621C6S0i8G" TargetMode="External"/><Relationship Id="rId12" Type="http://schemas.openxmlformats.org/officeDocument/2006/relationships/hyperlink" Target="consultantplus://offline/ref=C11CB27941CCBEBC02E1615BA3B5E2D06E45D185E8C03A778C1BE6950E6CBFAFFF7B0BF3896683E48FDAAC62E241FFB3F53990845DC5152958E621C6S0i8G" TargetMode="External"/><Relationship Id="rId13" Type="http://schemas.openxmlformats.org/officeDocument/2006/relationships/hyperlink" Target="consultantplus://offline/ref=C11CB27941CCBEBC02E1615BA3B5E2D06E45D185E8C03A778C1BE6950E6CBFAFFF7B0BF3896683E48FDAAC62E241FFB3F53990845DC5152958E621C6S0i8G" TargetMode="External"/><Relationship Id="rId14" Type="http://schemas.openxmlformats.org/officeDocument/2006/relationships/hyperlink" Target="consultantplus://offline/ref=C11CB27941CCBEBC02E1615BA3B5E2D06E45D185E8C03A778C1BE6950E6CBFAFFF7B0BF3896683E48FDAAC62E241FFB3F53990845DC5152958E621C6S0i8G" TargetMode="External"/><Relationship Id="rId15" Type="http://schemas.openxmlformats.org/officeDocument/2006/relationships/hyperlink" Target="consultantplus://offline/ref=C11CB27941CCBEBC02E1615BA3B5E2D06E45D185E8C03A778C1BE6950E6CBFAFFF7B0BF3896683E48FDAAC62E241FFB3F53990845DC5152958E621C6S0i8G" TargetMode="External"/><Relationship Id="rId16" Type="http://schemas.openxmlformats.org/officeDocument/2006/relationships/hyperlink" Target="consultantplus://offline/ref=60398F4848E73775A848B25A71CC70B88724DF994BDA46BED07E2556C32F4E089A3792128AD596D828CC55EF78z5UDJ" TargetMode="External"/><Relationship Id="rId17" Type="http://schemas.openxmlformats.org/officeDocument/2006/relationships/hyperlink" Target="consultantplus://offline/ref=60398F4848E73775A848AC5767A02EBC862B879540DE4FE88A2E23019C7F485DC877CC4BCA9185D92DD257ED7955A3EAA05C3655B4CA10573ED739F8z0U8J" TargetMode="External"/><Relationship Id="rId18" Type="http://schemas.openxmlformats.org/officeDocument/2006/relationships/hyperlink" Target="consultantplus://offline/ref=60398F4848E73775A848AC5767A02EBC862B879540DE4FE88A2E23019C7F485DC877CC4BCA9185D92DD257ED7955A3EAA05C3655B4CA10573ED739F8z0U8J" TargetMode="External"/><Relationship Id="rId19" Type="http://schemas.openxmlformats.org/officeDocument/2006/relationships/hyperlink" Target="consultantplus://offline/ref=60398F4848E73775A848AC5767A02EBC862B879540DE4FE88A2E23019C7F485DC877CC4BCA9185D92DD257ED7955A3EAA05C3655B4CA10573ED739F8z0U8J" TargetMode="External"/><Relationship Id="rId20" Type="http://schemas.openxmlformats.org/officeDocument/2006/relationships/hyperlink" Target="consultantplus://offline/ref=60398F4848E73775A848B25A71CC70B88724DD9F44DF46BED07E2556C32F4E089A3792128AD596D828CC55EF78z5UDJ" TargetMode="External"/><Relationship Id="rId21" Type="http://schemas.openxmlformats.org/officeDocument/2006/relationships/hyperlink" Target="consultantplus://offline/ref=60398F4848E73775A848B25A71CC70B88724DF994BDA46BED07E2556C32F4E088837CA1E89D58ED925D903BE3E0BFAB8E4173B53AAD61050z2U3J" TargetMode="External"/><Relationship Id="rId22" Type="http://schemas.openxmlformats.org/officeDocument/2006/relationships/hyperlink" Target="consultantplus://offline/ref=60398F4848E73775A848B25A71CC70B88724DF994BDA46BED07E2556C32F4E088837CA1E89D58EDA2CD903BE3E0BFAB8E4173B53AAD61050z2U3J" TargetMode="External"/><Relationship Id="rId23" Type="http://schemas.openxmlformats.org/officeDocument/2006/relationships/hyperlink" Target="consultantplus://offline/ref=60398F4848E73775A848B25A71CC70B88724DF994BDA46BED07E2556C32F4E088837CA1E89D58FD929D903BE3E0BFAB8E4173B53AAD61050z2U3J" TargetMode="External"/><Relationship Id="rId24" Type="http://schemas.openxmlformats.org/officeDocument/2006/relationships/hyperlink" Target="consultantplus://offline/ref=60398F4848E73775A848B25A71CC70B88723DF9D4ADC46BED07E2556C32F4E089A3792128AD596D828CC55EF78z5UDJ" TargetMode="External"/><Relationship Id="rId25" Type="http://schemas.openxmlformats.org/officeDocument/2006/relationships/hyperlink" Target="consultantplus://offline/ref=60398F4848E73775A848B25A71CC70B88723DF9D4ADC46BED07E2556C32F4E089A3792128AD596D828CC55EF78z5UDJ" TargetMode="External"/><Relationship Id="rId26" Type="http://schemas.openxmlformats.org/officeDocument/2006/relationships/hyperlink" Target="consultantplus://offline/ref=60398F4848E73775A848AC5767A02EBC862B879540DE49E8892D23019C7F485DC877CC4BCA9185D92DD253EB7F55A3EAA05C3655B4CA10573ED739F8z0U8J" TargetMode="External"/><Relationship Id="rId27" Type="http://schemas.openxmlformats.org/officeDocument/2006/relationships/hyperlink" Target="consultantplus://offline/ref=60398F4848E73775A848AC5767A02EBC862B879540DE49E8892D23019C7F485DC877CC4BCA9185D92DD253EB7F55A3EAA05C3655B4CA10573ED739F8z0U8J" TargetMode="External"/><Relationship Id="rId28" Type="http://schemas.openxmlformats.org/officeDocument/2006/relationships/hyperlink" Target="consultantplus://offline/ref=60398F4848E73775A848AC5767A02EBC862B879540DE4EE88B2D23019C7F485DC877CC4BCA9185D92DD257ED7255A3EAA05C3655B4CA10573ED739F8z0U8J" TargetMode="External"/><Relationship Id="rId29" Type="http://schemas.openxmlformats.org/officeDocument/2006/relationships/hyperlink" Target="consultantplus://offline/ref=60398F4848E73775A848AC5767A02EBC862B879540DE4EE88B2D23019C7F485DC877CC4BCA9185D92DD257ED7255A3EAA05C3655B4CA10573ED739F8z0U8J" TargetMode="External"/><Relationship Id="rId30" Type="http://schemas.openxmlformats.org/officeDocument/2006/relationships/hyperlink" Target="consultantplus://offline/ref=60398F4848E73775A848AC5767A02EBC862B879540DE4EE88B2D23019C7F485DC877CC4BCA9185D92DD257ED7255A3EAA05C3655B4CA10573ED739F8z0U8J" TargetMode="External"/><Relationship Id="rId31" Type="http://schemas.openxmlformats.org/officeDocument/2006/relationships/hyperlink" Target="consultantplus://offline/ref=60398F4848E73775A848AC5767A02EBC862B879540DE4EE88B2D23019C7F485DC877CC4BCA9185D92DD257ED7255A3EAA05C3655B4CA10573ED739F8z0U8J" TargetMode="External"/><Relationship Id="rId32" Type="http://schemas.openxmlformats.org/officeDocument/2006/relationships/hyperlink" Target="consultantplus://offline/ref=60398F4848E73775A848AC5767A02EBC862B879540DF4BEA8E2E23019C7F485DC877CC4BCA9185D92DD257EF7355A3EAA05C3655B4CA10573ED739F8z0U8J" TargetMode="External"/><Relationship Id="rId33" Type="http://schemas.openxmlformats.org/officeDocument/2006/relationships/hyperlink" Target="consultantplus://offline/ref=60398F4848E73775A848AC5767A02EBC862B879540DE4EE88B2D23019C7F485DC877CC4BCA9185D92DD257ED7255A3EAA05C3655B4CA10573ED739F8z0U8J" TargetMode="External"/><Relationship Id="rId34" Type="http://schemas.openxmlformats.org/officeDocument/2006/relationships/hyperlink" Target="consultantplus://offline/ref=C2DBDFBA52A6D170EDC06CBF39D779D3F6B9FBE633AB445B6E87E4FB2E97E1EC47B4D740F51DB6400408D87F9BD9431A0A43D4E835E16C53F0C7100BKF5AI" TargetMode="External"/><Relationship Id="rId35" Type="http://schemas.openxmlformats.org/officeDocument/2006/relationships/hyperlink" Target="consultantplus://offline/ref=60398F4848E73775A848AC5767A02EBC862B879540DF48E08C2E23019C7F485DC877CC4BCA9185D92DD257EE7C55A3EAA05C3655B4CA10573ED739F8z0U8J" TargetMode="External"/><Relationship Id="rId36" Type="http://schemas.openxmlformats.org/officeDocument/2006/relationships/hyperlink" Target="consultantplus://offline/ref=C2DBDFBA52A6D170EDC06CBF39D779D3F6B9FBE633AB445B6E87E4FB2E97E1EC47B4D740F51DB6400408D87F9BD9431A0A43D4E835E16C53F0C7100BKF5AI" TargetMode="External"/><Relationship Id="rId37" Type="http://schemas.openxmlformats.org/officeDocument/2006/relationships/hyperlink" Target="consultantplus://offline/ref=C2DBDFBA52A6D170EDC06CBF39D779D3F6B9FBE633AB445B6E87E4FB2E97E1EC47B4D740F51DB6400408D87F9BD9431A0A43D4E835E16C53F0C7100BKF5AI" TargetMode="External"/><Relationship Id="rId38" Type="http://schemas.openxmlformats.org/officeDocument/2006/relationships/hyperlink" Target="consultantplus://offline/ref=C2DBDFBA52A6D170EDC06CBF39D779D3F6B9FBE633AB445B6E87E4FB2E97E1EC47B4D740F51DB6400408D87F9BD9431A0A43D4E835E16C53F0C7100BKF5AI" TargetMode="External"/><Relationship Id="rId39" Type="http://schemas.openxmlformats.org/officeDocument/2006/relationships/hyperlink" Target="consultantplus://offline/ref=C2DBDFBA52A6D170EDC06CBF39D779D3F6B9FBE633AB445B6E87E4FB2E97E1EC47B4D740F51DB6400408D87F9BD9431A0A43D4E835E16C53F0C7100BKF5AI" TargetMode="External"/><Relationship Id="rId40" Type="http://schemas.openxmlformats.org/officeDocument/2006/relationships/hyperlink" Target="consultantplus://offline/ref=C2DBDFBA52A6D170EDC06CBF39D779D3F6B9FBE633AB445B6E87E4FB2E97E1EC47B4D740F51DB6400408D87F9BD9431A0A43D4E835E16C53F0C7100BKF5AI" TargetMode="External"/><Relationship Id="rId41" Type="http://schemas.openxmlformats.org/officeDocument/2006/relationships/hyperlink" Target="consultantplus://offline/ref=C2DBDFBA52A6D170EDC06CBF39D779D3F6B9FBE633AB445B6E87E4FB2E97E1EC47B4D740F51DB6400408D87F9BD9431A0A43D4E835E16C53F0C7100BKF5AI" TargetMode="External"/><Relationship Id="rId42" Type="http://schemas.openxmlformats.org/officeDocument/2006/relationships/hyperlink" Target="consultantplus://offline/ref=C2DBDFBA52A6D170EDC06CBF39D779D3F6B9FBE633AB445B6E87E4FB2E97E1EC47B4D740F51DB6400408D87F9BD9431A0A43D4E835E16C53F0C7100BKF5AI" TargetMode="External"/><Relationship Id="rId43" Type="http://schemas.openxmlformats.org/officeDocument/2006/relationships/hyperlink" Target="consultantplus://offline/ref=C2DBDFBA52A6D170EDC06CBF39D779D3F6B9FBE633AB445B6E87E4FB2E97E1EC47B4D740F51DB6400408D87F9BD9431A0A43D4E835E16C53F0C7100BKF5AI" TargetMode="External"/><Relationship Id="rId44" Type="http://schemas.openxmlformats.org/officeDocument/2006/relationships/hyperlink" Target="consultantplus://offline/ref=C2DBDFBA52A6D170EDC06CBF39D779D3F6B9FBE633AB445B6E87E4FB2E97E1EC47B4D740F51DB6400408D87F9BD9431A0A43D4E835E16C53F0C7100BKF5AI" TargetMode="External"/><Relationship Id="rId45" Type="http://schemas.openxmlformats.org/officeDocument/2006/relationships/hyperlink" Target="consultantplus://offline/ref=C2DBDFBA52A6D170EDC06CBF39D779D3F6B9FBE633AB445B6E87E4FB2E97E1EC47B4D740F51DB6400408D87F9BD9431A0A43D4E835E16C53F0C7100BKF5AI" TargetMode="External"/><Relationship Id="rId46" Type="http://schemas.openxmlformats.org/officeDocument/2006/relationships/hyperlink" Target="consultantplus://offline/ref=A41BBF439A49B2D4D0291FD5FF30863F3EFD3C5C97FD45BAB820CD4AB743F3B1B0BADEB459BAD74509C612D87B2F4E9D696BB7E907B6C2E3F9215A0DWEwBI" TargetMode="External"/><Relationship Id="rId47" Type="http://schemas.openxmlformats.org/officeDocument/2006/relationships/hyperlink" Target="consultantplus://offline/ref=A41BBF439A49B2D4D0291FD5FF30863F3EFD3C5C97FD45BAB820CD4AB743F3B1B0BADEB459BAD74509C612D87B2F4E9D696BB7E907B6C2E3F9215A0DWEwBI" TargetMode="External"/><Relationship Id="rId48" Type="http://schemas.openxmlformats.org/officeDocument/2006/relationships/hyperlink" Target="consultantplus://offline/ref=A41BBF439A49B2D4D0291FD5FF30863F3EFD3C5C97FC40B5B12ECD4AB743F3B1B0BADEB44BBA8F4909CE0CD8753A18CC2FW3wDI" TargetMode="External"/><Relationship Id="rId49" Type="http://schemas.openxmlformats.org/officeDocument/2006/relationships/hyperlink" Target="consultantplus://offline/ref=A41BBF439A49B2D4D0291FD5FF30863F3EFD3C5C97FD45BAB820CD4AB743F3B1B0BADEB459BAD74509C612D87B2F4E9D696BB7E907B6C2E3F9215A0DWEwBI" TargetMode="External"/><Relationship Id="rId50" Type="http://schemas.openxmlformats.org/officeDocument/2006/relationships/hyperlink" Target="consultantplus://offline/ref=A41BBF439A49B2D4D0291FD5FF30863F3EFD3C5C97FC43BABC25CD4AB743F3B1B0BADEB44BBA8F4909CE0CD8753A18CC2FW3wDI" TargetMode="External"/><Relationship Id="rId51" Type="http://schemas.openxmlformats.org/officeDocument/2006/relationships/hyperlink" Target="consultantplus://offline/ref=A41BBF439A49B2D4D0291FD5FF30863F3EFD3C5C97FD45BAB820CD4AB743F3B1B0BADEB459BAD74509C612D87B2F4E9D696BB7E907B6C2E3F9215A0DWEwBI" TargetMode="External"/><Relationship Id="rId52" Type="http://schemas.openxmlformats.org/officeDocument/2006/relationships/hyperlink" Target="consultantplus://offline/ref=A41BBF439A49B2D4D0291FD5FF30863F3EFD3C5C97FD45BAB820CD4AB743F3B1B0BADEB459BAD74509C612D87B2F4E9D696BB7E907B6C2E3F9215A0DWEwBI" TargetMode="External"/><Relationship Id="rId53" Type="http://schemas.openxmlformats.org/officeDocument/2006/relationships/hyperlink" Target="consultantplus://offline/ref=60398F4848E73775A848AC5767A02EBC862B879540DC4DE9852C23019C7F485DC877CC4BD891DDD52ED249EF7F40F5BBE6z0UAJ" TargetMode="External"/><Relationship Id="rId54" Type="http://schemas.openxmlformats.org/officeDocument/2006/relationships/hyperlink" Target="consultantplus://offline/ref=91BF098849AA4ACECA02D60E353ABEE55FE007925165004B47F7A546BB4300D52361D7F534B510EE14235CD4C3F0DBB4E6C1CAE78E73D11119F92780VE43I" TargetMode="External"/><Relationship Id="rId55" Type="http://schemas.openxmlformats.org/officeDocument/2006/relationships/hyperlink" Target="consultantplus://offline/ref=91BF098849AA4ACECA02D60E353ABEE55FE007925165004B47F7A546BB4300D52361D7F534B510EE14235CD4C3F0DBB4E6C1CAE78E73D11119F92780VE43I" TargetMode="External"/><Relationship Id="rId56" Type="http://schemas.openxmlformats.org/officeDocument/2006/relationships/hyperlink" Target="consultantplus://offline/ref=91BF098849AA4ACECA02C8032356E0E15EE9599C56670C1A1BA4A311E4130680712189AC77F903EF123D5ED4C9VF48I" TargetMode="External"/><Relationship Id="rId57" Type="http://schemas.openxmlformats.org/officeDocument/2006/relationships/hyperlink" Target="consultantplus://offline/ref=91BF098849AA4ACECA02D60E353ABEE55FE007925263034843F0A546BB4300D52361D7F526B548E2142B42D4CDE58DE5A0V947I" TargetMode="External"/><Relationship Id="rId58" Type="http://schemas.openxmlformats.org/officeDocument/2006/relationships/hyperlink" Target="consultantplus://offline/ref=91BF098849AA4ACECA02D60E353ABEE55FE007925165004B47F7A546BB4300D52361D7F534B510EE14235CD4C3F0DBB4E6C1CAE78E73D11119F92780VE43I" TargetMode="External"/><Relationship Id="rId59" Type="http://schemas.openxmlformats.org/officeDocument/2006/relationships/hyperlink" Target="consultantplus://offline/ref=91BF098849AA4ACECA02D60E353ABEE55FE007925165004B47F7A546BB4300D52361D7F534B510EE14235CD4C3F0DBB4E6C1CAE78E73D11119F92780VE43I" TargetMode="External"/><Relationship Id="rId60" Type="http://schemas.openxmlformats.org/officeDocument/2006/relationships/hyperlink" Target="consultantplus://offline/ref=91BF098849AA4ACECA02D60E353ABEE55FE007925165004B47F7A546BB4300D52361D7F534B510EE14235CD4C3F0DBB4E6C1CAE78E73D11119F92780VE43I" TargetMode="External"/><Relationship Id="rId61" Type="http://schemas.openxmlformats.org/officeDocument/2006/relationships/hyperlink" Target="consultantplus://offline/ref=91BF098849AA4ACECA02D60E353ABEE55FE007925165004B47F7A546BB4300D52361D7F534B510EE14235CD4C3F0DBB4E6C1CAE78E73D11119F92780VE43I" TargetMode="External"/><Relationship Id="rId62" Type="http://schemas.openxmlformats.org/officeDocument/2006/relationships/hyperlink" Target="consultantplus://offline/ref=91BF098849AA4ACECA02C8032356E0E15EE95B9D52600C1A1BA4A311E4130680712189AC77F903EF123D5ED4C9VF48I" TargetMode="External"/><Relationship Id="rId63" Type="http://schemas.openxmlformats.org/officeDocument/2006/relationships/hyperlink" Target="consultantplus://offline/ref=91BF098849AA4ACECA02D60E353ABEE55FE00792526C0E4D4FF9A546BB4300D52361D7F526B548E2142B42D4CDE58DE5A0V947I" TargetMode="External"/><Relationship Id="rId64" Type="http://schemas.openxmlformats.org/officeDocument/2006/relationships/hyperlink" Target="consultantplus://offline/ref=60398F4848E73775A848B25A71CC70B88723D19C45DF46BED07E2556C32F4E089A3792128AD596D828CC55EF78z5UDJ" TargetMode="External"/><Relationship Id="rId65" Type="http://schemas.openxmlformats.org/officeDocument/2006/relationships/hyperlink" Target="consultantplus://offline/ref=0FFE878FDCBF4DB114DBAE9DCD06EAF7C350CFFD2E8FB7A8D5B6DC5D1172151593085EDEA799285CA2924BF827F36D66305AA91B1D4741A94E9E8740D8L1J" TargetMode="External"/><Relationship Id="rId66" Type="http://schemas.openxmlformats.org/officeDocument/2006/relationships/hyperlink" Target="consultantplus://offline/ref=0FFE878FDCBF4DB114DBAE9DCD06EAF7C350CFFD2E8FB7A8D5B6DC5D1172151593085EDEA799285CA2924BF827F36D66305AA91B1D4741A94E9E8740D8L1J" TargetMode="External"/><Relationship Id="rId67" Type="http://schemas.openxmlformats.org/officeDocument/2006/relationships/hyperlink" Target="consultantplus://offline/ref=0FFE878FDCBF4DB114DBAE9DCD06EAF7C350CFFD2E8FB7A8D5B6DC5D1172151593085EDEA799285CA2924BF827F36D66305AA91B1D4741A94E9E8740D8L1J" TargetMode="External"/><Relationship Id="rId68" Type="http://schemas.openxmlformats.org/officeDocument/2006/relationships/hyperlink" Target="consultantplus://offline/ref=C2DBDFBA52A6D170EDC06CBF39D779D3F6B9FBE633AB445B6E87E4FB2E97E1EC47B4D740F51DB6400408D87F9BD9431A0A43D4E835E16C53F0C7100BKF5AI" TargetMode="External"/><Relationship Id="rId69" Type="http://schemas.openxmlformats.org/officeDocument/2006/relationships/hyperlink" Target="consultantplus://offline/ref=0FFE878FDCBF4DB114DBAE9DCD06EAF7C350CFFD2E8FB7A8D5B6DC5D1172151593085EDEA799285CA2924BF827F36D66305AA91B1D4741A94E9E8740D8L1J" TargetMode="External"/><Relationship Id="rId70" Type="http://schemas.openxmlformats.org/officeDocument/2006/relationships/hyperlink" Target="consultantplus://offline/ref=0FFE878FDCBF4DB114DBAE9DCD06EAF7C350CFFD2D8BB8AADDB0DC5D1172151593085EDEA799285CA2924BF92CF36D66305AA91B1D4741A94E9E8740D8L1J" TargetMode="External"/><Relationship Id="rId71" Type="http://schemas.openxmlformats.org/officeDocument/2006/relationships/hyperlink" Target="consultantplus://offline/ref=0FFE878FDCBF4DB114DBAE9DCD06EAF7C350CFFD2E8FB7A8D5B6DC5D1172151593085EDEA799285CA2924BF827F36D66305AA91B1D4741A94E9E8740D8L1J" TargetMode="External"/><Relationship Id="rId72" Type="http://schemas.openxmlformats.org/officeDocument/2006/relationships/hyperlink" Target="consultantplus://offline/ref=0FFE878FDCBF4DB114DBAE9DCD06EAF7C350CFFD2E8FB7A8D5B6DC5D1172151593085EDEA799285CA2924BF827F36D66305AA91B1D4741A94E9E8740D8L1J" TargetMode="External"/><Relationship Id="rId73" Type="http://schemas.openxmlformats.org/officeDocument/2006/relationships/hyperlink" Target="consultantplus://offline/ref=0FFE878FDCBF4DB114DBAE9DCD06EAF7C350CFFD2E8FB7A8D5B6DC5D1172151593085EDEA799285CA2924BF827F36D66305AA91B1D4741A94E9E8740D8L1J" TargetMode="External"/><Relationship Id="rId74" Type="http://schemas.openxmlformats.org/officeDocument/2006/relationships/hyperlink" Target="consultantplus://offline/ref=0FFE878FDCBF4DB114DBAE9DCD06EAF7C350CFFD2E8FB7A8D5B6DC5D1172151593085EDEA799285CA2924BF827F36D66305AA91B1D4741A94E9E8740D8L1J" TargetMode="External"/><Relationship Id="rId75" Type="http://schemas.openxmlformats.org/officeDocument/2006/relationships/hyperlink" Target="consultantplus://offline/ref=0FFE878FDCBF4DB114DBAE9DCD06EAF7C350CFFD2E8FB7A8D5B6DC5D1172151593085EDEA799285CA2924BF827F36D66305AA91B1D4741A94E9E8740D8L1J" TargetMode="External"/><Relationship Id="rId76" Type="http://schemas.openxmlformats.org/officeDocument/2006/relationships/hyperlink" Target="consultantplus://offline/ref=0FFE878FDCBF4DB114DBAE9DCD06EAF7C350CFFD2E8FB7A8D5B6DC5D1172151593085EDEA799285CA2924BF827F36D66305AA91B1D4741A94E9E8740D8L1J" TargetMode="External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37:00Z</dcterms:created>
  <dc:creator>Семенова Ирина Александровна</dc:creator>
  <dc:description/>
  <dc:language>en-US</dc:language>
  <cp:lastModifiedBy>Моисеева Анастасия Николаевна</cp:lastModifiedBy>
  <cp:lastPrinted>2023-06-08T13:49:00Z</cp:lastPrinted>
  <dcterms:modified xsi:type="dcterms:W3CDTF">2023-07-24T11:37:00Z</dcterms:modified>
  <cp:revision>2</cp:revision>
  <dc:subject/>
  <dc:title/>
</cp:coreProperties>
</file>