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8 июл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1164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«Обеспечение общественной безопасности»</w:t>
      </w:r>
      <w:r>
        <w:rPr>
          <w:color w:val="000000"/>
          <w:sz w:val="26"/>
          <w:szCs w:val="26"/>
        </w:rPr>
        <w:t>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1. В графе второй строки </w:t>
      </w:r>
      <w:r>
        <w:rPr>
          <w:sz w:val="26"/>
          <w:szCs w:val="26"/>
        </w:rPr>
        <w:t>«Участники муниципальной программы» слова «муниципального образования «Город Вологда»» заменить словами «города Вологды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Общий объем финансирования – 553408,4  тыс. рублей,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494677,1 тыс. рублей, по годам реализации: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0 год – 66829,2 тыс. рублей;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1 год – 69254,0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2 год – 95829,1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3 год – 86941,6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86941,6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88881,6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 В подразделе 1.2 раздела 1 «Правовое обоснование разработки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1.3.1. После слов  и цифр «О национальных целях и стратегических задачах развития Российской Федерации на период до 2024 года», «утвержденной постановлением Правительства Вологодской области от 17 октября 2016 года </w:t>
        <w:br/>
        <w:t>№ 920», «утвержденной решением Вологодской городской Думы от 30 мая 2019 года № 1845» дополнить словами «(с последующими изменениями)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 Слова  и цифры «до 2020 года, утвержденной Указом Президента Российской Федерации от 9 июня 2010 года № 690 (с последующими изменениями)» заменить словами  и цифрами «на период до 2030 года, утвержденной Указом Президента Российской Федерации от 23 ноября 2020 года № 733 (с последующими изменениями)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3. Слова «муниципального образования «Город Вологда»» заменить словами «городского округа города Вологды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таблице «Система мероприятий муниципальной программы» приложения № 1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1. Графу 3 строки 2.3 после </w:t>
      </w:r>
      <w:r>
        <w:rPr>
          <w:sz w:val="26"/>
          <w:szCs w:val="26"/>
        </w:rPr>
        <w:t>слов «МКУ «ЦГЗ г. Вологды»» дополнить словами «, МКУ «СГХ»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2.2. </w:t>
      </w:r>
      <w:r>
        <w:rPr>
          <w:color w:val="000000"/>
          <w:sz w:val="26"/>
          <w:szCs w:val="26"/>
        </w:rPr>
        <w:t>В графе 3 строк</w:t>
      </w:r>
      <w:r>
        <w:rPr>
          <w:sz w:val="26"/>
          <w:szCs w:val="26"/>
        </w:rPr>
        <w:t xml:space="preserve"> 4.1, 4.4 слово «УИОС,»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23 декабря 2022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заместитель Мэра города Вологды –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начальник Правового управления </w:t>
      </w:r>
    </w:p>
    <w:p>
      <w:pPr>
        <w:pStyle w:val="Iauiue1"/>
        <w:rPr/>
      </w:pPr>
      <w:r>
        <w:rPr/>
        <w:t xml:space="preserve">Администрации города Вологды </w:t>
        <w:tab/>
        <w:tab/>
        <w:tab/>
        <w:tab/>
        <w:tab/>
        <w:t xml:space="preserve">             Р.В. Трикоз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Iauiue">
    <w:name w:val="Iau?iue Знак"/>
    <w:qFormat/>
    <w:rPr>
      <w:sz w:val="26"/>
      <w:lang w:bidi="ar-SA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13:00Z</dcterms:created>
  <dc:creator>Volkova_EV</dc:creator>
  <dc:description/>
  <dc:language>en-US</dc:language>
  <cp:lastModifiedBy>Моисеева Анастасия Николаевна</cp:lastModifiedBy>
  <cp:lastPrinted>2023-07-18T13:11:00Z</cp:lastPrinted>
  <dcterms:modified xsi:type="dcterms:W3CDTF">2023-07-19T09:13:00Z</dcterms:modified>
  <cp:revision>2</cp:revision>
  <dc:subject/>
  <dc:title>Р А С П О Р Я Ж Е Н И Е</dc:title>
</cp:coreProperties>
</file>