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Вологды</w:t>
      </w:r>
    </w:p>
    <w:p>
      <w:pPr>
        <w:pStyle w:val="Normal"/>
        <w:autoSpaceDE w:val="false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7.2023 № 116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Отделе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ого департ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рода Вологды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Отдел муниципального жилищного контроля (далее - Отдел) является структурным подразделением Административного департамента Администрации города Вологды (далее - Департамен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Отдел в своей деятельности подотчетен и подконтролен заместителю Мэра города Вологды - начальнику Департамента (далее – начальник Департамент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тдел в своей деятельности руководствуется настоящим Положением, правовыми актами органов местного самоуправления города Вологды, Уставом городского округа города Вологды, законодательством Вологодской области и Российской Федерации, Конституцией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дачи Отде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Отдела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уществление муниципального жилищного контроля на территории городского округа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ыполнение функций по реализации отдельных государственных полномочий по региональному государственному лицензионному контролю за осуществлением предпринимательской деятельности по управлению многоквартирными домами в отношении деятельности, действий (бездействия) юридических лиц независимо от организационно-правовой формы, индивидуальных предпринимателей, осуществляющих предпринимательскую деятельность по управлению многоквартирными домами на основании лицензии, на территории городского округа города Вологды, переданных в установленном порядке законом Вологодской области от 15 декабря 2017 года № 4260-ОЗ «О наделении органов местного самоуправления отдельными государственными полномочиями по региональному государственному лицензионному контролю за осуществлением предпринимательской деятельности по управлению многоквартирными домами» </w:t>
        <w:br/>
        <w:t>(с последующими изменения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существление полномочий, установленных частью 1.1 статьи 165 Жилищного кодекс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Участие в профилактике терроризма и экстремизма, а также в минимизации и (или) ликвидации последствий терроризма и экстремизма в границах городского округа города Вологды в части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Выполнение функций по реализации отдельных государственных полномочий, переданных в установленном порядке законом Вологодской области </w:t>
        <w:br/>
        <w:t>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(с последующими изменениями), в сфере административных отношений в части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Выполнение функций в соответствии с Гражданским кодексом Российской Федерации по реализации отдельных государственных полномочий в жилищной сфере, не переданных в установленном порядке, в отношении которых Вологодской городской Думой принято решение о реализации права на участие в их осуществлении, в части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ункции Отде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возложенными задачами Отдел осуществляет следующие фун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 осуществлению муниципального жилищного контроля на территории городского округа города Вологд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Участвует в реализации единой государственной политики в области муниципального контроля при осуществлении муниципального жилищного контроля на территории городского округа города Вологды по вопросам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Организует и осуществляет муниципальный жилищный контроль на территории городского округа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Участвует в проверках, проводимых прокуратурой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4. В случае выявления нарушений законодательства, ответственность за которые предусмотрена Кодексом Российской Федерации об административных правонарушениях или законом Вологодской области от 8 декабря 2010 года </w:t>
        <w:br/>
        <w:t>№ 2429-ОЗ «Об административных правонарушениях в Вологодской области» (с последующими изменениями), составляет протоколы об административных правонарушениях (в случае наделения должностных лиц такими полномочиями) или направляет их в орган, должностные лица которого уполномочены составлять протоколы об административных правонаруш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5. Размещает в государственной информационной системе жилищно-коммунального хозяйства в соответствии с законодательством Российской Федерации информацию 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х, связанных с осуществлением муниципального жилищного контроля, с размещением соответствующих актов, содержащих результаты осуществления таких мероприят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х правовых актах органов государственной власти и органов местного самоуправления в сфере жилищно-коммунального хозяйства с указанием их реквизитов по направлению деятельности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ивших обращениях по вопросам жилищно-коммунального хозяйства и о результатах их рассмотрения по направлению деятельност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 На основе системы показателей результативности и эффективности муниципального контроля осуществляет подготовку доклада о муниципальном жилищном контроле в границах городского округа города Вологды с указанием сведений о достижении ключевых показателей и сведений об индикативных показателях видов контроля, в том числе о влиянии профилактических мероприятий и контрольных (надзорных) мероприятий на достижение ключевых показ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По выполнению функций по реализации отдельных государственных полномочий по региональному государственному лицензионному контролю за осуществлением предпринимательской деятельности по управлению многоквартирными домами в отношении деятельности, действий (бездействия) юридических лиц независимо от организационно-правовой формы, индивидуальных предпринимателей, осуществляющих предпринимательскую деятельность по управлению многоквартирными домами на основании лицензии, на территории городского округа города Вологды, переданных в установленном порядке законом Вологодской области от 15 декабря 2017 года № 4260-ОЗ «О наделении органов местного самоуправления отдельными государственными полномочиями по региональному государственному лицензионному контролю за осуществлением предпринимательской деятельности по управлению многоквартирными домами» </w:t>
        <w:br/>
        <w:t>(с последующими изменения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о осуществлению полномочий, установленных частью 1.1 статьи 165 Жилищного кодекса Российской Федер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1.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указанных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8 статьи 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общественных объединений, иных некоммерческих организаций о невыполнении юридическим лицом независимо от организационно-правовой формы или индивидуальным предпринимателем, осуществляющими деятельность по управлению многоквартирных домом (далее - управляющая организация), обязатель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1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проводит внеплановую проверку деятельности управляющей организ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В случае если по результатам проверки, указанной в подпункте 3.3.1 настоящего пункта, выявлено невыполнение управляющей организацией условий договора управления многоквартирным домом, направляет указанную информацию в  Департамент городского хозяйства Администрации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 города Вологды в части компетенции Отде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Принимает участие в разработке и реализации мероприятий по профилактике терроризма и экстремизма, обеспечивая безопасность жилых микрорайонов, в том числе организуя мероприятия по укреплению чердаков, подвалов, подъездов, технических этаж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Осуществляет сбор информации о реализации мероприятий по профилактике терроризма и экстремизма при обеспечении безопасности жилых микрорай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3. Организует предоставление в установленном порядке отчетов о выполненных мероприятиях по профилактике терроризма и экстремизма при обеспечении безопасности жилых микрорай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Участвует в организации минимизации и (или) ликвидации последствий проявлений терроризма и экстрем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Участвует в определении материального ущерба, нанесенного муниципальному жилищному фонду в результате проявлений терроризма и экстрем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6. Обеспечивает незамедлительное устранение экстремистских надписей, изображений и символов пропаганды нацизма в местах их размещения на зданиях, сооружениях, огра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 По выполнению функций по реализации отдельных государственных полномочий, переданных в установленном порядке законом Вологодской области </w:t>
        <w:br/>
        <w:t>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(с последующими изменениями), в сфере административных отношений в части компетенции Отде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ет протоколы об административных правонарушениях, ответственность за которые предусмотрена законом об административных правонарушениях, и обеспечивает их направление в орган, уполномоченный рассматривать дела об административных правонаруш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о выполнению функций в соответствии с Гражданским кодексом Российской Федерации по реализации отдельных государственных полномочий в жилищной сфере, не переданных в установленном порядке, в отношении которых Вологодской городской Думой принято решение о реализации права на участие в их осуществлении, в части компетенции Отде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Осуществляет осмотр жилого помещения собственника, нанимателя жилого помещения, членов семьи нанимателя, использующих его не по назначению, систематически нарушающих права и интересы соседей либо бесхозяйственно обращающихся с жильем, допуская его разруш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Готовит акты о техническом и санитарном состоянии жилого помещения собственника, нанимателя жилого помещения, членов семьи нанимателя, использующих его не по назначению либо бесхозяйственно обращающихся с жиль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Выдает предупреждение собственнику жилого помещения, нанимателю жилого помещения, членам семьи нанимателя, использующим его не по назначению, систематически нарушающим права и интересы соседей либо бесхозяйственно обращающимся с жильем, допуская его разрушение, о необходимости устранения нарушений, а если они влекут разрушение помещения, назначает собственнику, нанимателю жилого помещения, членам семьи нанимателя соразмерный срок для приведения его в соответствие с установленными санитарными и техническими правилами и норм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4. Осуществляет контроль за выполнением выданного предупреждения собственником жилого помещения, нанимателем жилого помещения, членами семьи нанимателя, использующими его не по назначению, и сроков для приведения его в соответствие с установленными санитарными и техническими правилами и норм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Выдает предупреждение гражданину, право пользования жилым помещением которого прекращено или который нарушает правила пользования жилым помещением, в соответствии со статьей 35 Жилищного кодекс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6. Представляет в Департамент городского хозяйства Администрации города Вологды информацию о собственнике жилого помещения, нанимателе жилого помещения, членах семьи нанимателя, которые после предупреждения продолжают нарушать права и интересы соседей или использовать жилое помещение не по назначению либо без уважительных причин не производят необходимый ремонт,  в целях расторжения с нанимателем, членами семьи нанимателя договора социального найма жилого помещения, подготовки и направления в суд иска о продаже с публичных торгов жилого помещения собственника, выселении нанимателя и (или) проживающих совместно с ним членов его семьи из жилого поме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7. Представляет в Департамент городского хозяйства Администрации города Вологды информацию о гражданине, самовольно занявшем жилое помещение муниципального жилищного фонда, для подготовки и направления в суд искового заявления о высе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8. Обеспечивает передачу материалов о выявленных нарушениях, содержащих признаки преступлений, в правоохранительные орг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По решению вопросов общей компетен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1. Готовит проекты муниципальных правовых актов, принимает участие в подготовке материалов на заседания постоянных комитетов Вологодской городской Думы по вопросам, входящим в компетенцию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2. Готовит заключения на проекты муниципальных правовых актов по вопросам, входящим в компетенцию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3. Осуществляет антикоррупционную экспертизу муниципальных нормативных правовых актов и их прое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4. Готовит для представления в пределах компетенции Отдела в установленном порядке в Правовое управление Администрации города Вологды информацию об актах прокурорского реагирования, судебных актах федеральных судов, предписаниях Федеральной антимонопольной службы, принятых в отношении муниципальных нормативных правовых актов, с приложением копий указанных актов прокурорского реагирования и судебных а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5. Готовит отчеты, аналитические справки, информацию по вопросам, входящим в компетенцию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6. Участвует в составлении прогнозов социально-экономического развития городского округа города Вологды по вопросам, входящим в компетенцию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7. Обеспечивает деятельность консультативных и координационных органов, образованных по вопросам деятельност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8. Участвует в проведении семинаров, «круглых столов» по вопросам, связанным с управлением многоквартирными дом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9. Обеспечивает соответствующий режим хранения и защиты информации, составляющей государственную, служебную, коммерческую и иную тайну, полученной в процессе деятельност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10. Рассматривает обращения граждан и юридических лиц по вопросам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11. Осуществляет прием граждан и представителей организаций по вопросам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лномочия Отде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для решения поставленных задач и выполнения возложенных на него функций в пределах своей компетенции имеет прав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рамках муниципального жилищного контроля ил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существлять полномочия, предусмотренные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бжаловать действия (бездействие) физических, юридических лиц, индивидуальных предпринимателей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Давать консультации по вопросам в пределах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роводить совещания, семинары, конференции, «круглые столы» по вопросам, отнесенным к компетенци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существлять иные полномочия, предусмотренные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я деятельности Отдел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Руководство деятельностью Отдела на основе единоначалия осуществляет начальник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ачальник Отдела подчиняется начальнику Департамента, назначается и освобождается от должности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Начальник Отде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Организует выполнение возложенных на Отдел задач и функций, несет персональную ответственность за их выполн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2. Представляет Департамент по вопросам, входящим в компетенцию Отдела, по поручению начальника Департа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3. Распределяет должностные обязанности между специалистами Отдела, обеспечивает подготовку должностных инструкций по штатным должностям специалистов Отдела и представляет их для утверждения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4. Проводит планерные совещания со специалистами Отдела, совещания и другие мероприятия с участием заинтересованных лиц по вопросам, связанным с выполнением возложенных на Отдел функ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5. Дает поручения и задания в пределах компетенции Отдела, обязательные для исполнения специалистами Отдела, в том числе по рассмотрению писем и обращений граждан и юридических ли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6. Осуществляет контроль за соблюдением специалистами Отдела трудовой дисциплины и правил внутреннего трудового распоря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7. Вносит в установленном порядке предложения п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и специалистов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ению вакантных должностей специалистов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ому профессиональному образованию специалистов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ощрению и привлечению к дисциплинарной ответственности специалистов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8. Вносит начальнику Департамента в установленном порядке предложения по представлению специалистов Отдела к наградам города Вологды, Губернатора Вологодской области, к присвоению почетных званий и награждению государственными наградам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9.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ивает ведение документооборота в Единой системе электронного документооборота органов местного самоуправления города Вологды и осуществляет контроль за его состоя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период временного отсутствия начальника Отдела его обязанности исполняет должностное лицо, уполномоченно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Взаимодействие Отдела с другими структурным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ениями Департамента, органам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рода Вологды, организациями, органам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ного самоуправления и органами государственной власт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тдел координирует свою деятельность со структурными подразделениями Департа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тдел осуществляет взаимодействие с органами Администрации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Отдел не имеет права направлять от своего имени информацию в органы государственной власти и органы местного самоуправления по своей инициативе и по их запро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направляемые в органы государственной власти и органы местного самоуправления, должны быть подписаны Мэром города Вологды или начальником Департа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Отдел в пределах своей компетенции осуществляет взаимодействие с муниципальными учреждениями, подведомственными Департамен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Отдел в пределах своей компетенции осуществляет взаимодействие с органом государственного надзора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2CD3045D204838C3FBDCCDAB3340147774CDD3331ECCE2278F86E2D2EE3B501CC5F2EA0900A15A6926A5075AB64D6C8F4368F219BA639a8X1H" TargetMode="External"/><Relationship Id="rId3" Type="http://schemas.openxmlformats.org/officeDocument/2006/relationships/hyperlink" Target="consultantplus://offline/ref=4172CD3045D204838C3FBDCCDAB3340147774CDD3331ECCE2278F86E2D2EE3B501CC5F2EA0900914A3926A5075AB64D6C8F4368F219BA639a8X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06:00Z</dcterms:created>
  <dc:creator>Красновский Дмитрий Михайлович</dc:creator>
  <dc:description/>
  <dc:language>en-US</dc:language>
  <cp:lastModifiedBy>Моисеева Анастасия Николаевна</cp:lastModifiedBy>
  <cp:lastPrinted>2023-07-14T11:12:00Z</cp:lastPrinted>
  <dcterms:modified xsi:type="dcterms:W3CDTF">2023-07-18T09:06:00Z</dcterms:modified>
  <cp:revision>2</cp:revision>
  <dc:subject/>
  <dc:title/>
</cp:coreProperties>
</file>