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93160</wp:posOffset>
                </wp:positionH>
                <wp:positionV relativeFrom="paragraph">
                  <wp:posOffset>5207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4.1pt;mso-position-vertical-relative:text;margin-left:2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2" w:leader="none"/>
        </w:tabs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6 июл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1067      </w:t>
      </w:r>
      <w:r>
        <w:rPr/>
        <w:tab/>
      </w:r>
    </w:p>
    <w:p>
      <w:pPr>
        <w:pStyle w:val="Normal"/>
        <w:jc w:val="center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2 марта 2022 года № 424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</w:rPr>
          <w:t>решения</w:t>
        </w:r>
      </w:hyperlink>
      <w:r>
        <w:rPr/>
        <w:t xml:space="preserve"> Вологодской городской Думы от 21 февраля 2019 года № 1731 «О мерах социальной поддержки отдельных категорий педагогических работников» (с последующими изменениями), на основании </w:t>
      </w:r>
      <w:hyperlink r:id="rId5">
        <w:r>
          <w:rPr>
            <w:rStyle w:val="InternetLink"/>
          </w:rPr>
          <w:t>статей 27</w:t>
        </w:r>
      </w:hyperlink>
      <w:r>
        <w:rPr/>
        <w:t xml:space="preserve">, </w:t>
      </w:r>
      <w:hyperlink r:id="rId6">
        <w:r>
          <w:rPr>
            <w:rStyle w:val="InternetLink"/>
          </w:rPr>
          <w:t>44</w:t>
        </w:r>
      </w:hyperlink>
      <w:r>
        <w:rPr/>
        <w:t xml:space="preserve"> Устава городского округа города Вологды ПОСТАНОВЛЯЮ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Внести изменение в пункт 3 постановления Администрации города Вологды от 22 марта 2022 года № 424 «Об утверждении Порядка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», исключив слова и цифры «, и предоставляются по 31 декабря 2024 года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 Внести в Порядок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, утвержденный постановлением Администрации города Вологды от 22 марта 2022 года № 424, следующие измен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1. Пункт 2 дополнить новыми абзацами третьим – шесты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«не является получателем мер социальной поддержки в виде предоставления единовременной денежной выплаты в размере 1000000 рублей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х подпунктами 1.1, 1.2 пункта 1  </w:t>
      </w:r>
      <w:hyperlink r:id="rId7">
        <w:r>
          <w:rPr>
            <w:rStyle w:val="InternetLink"/>
          </w:rPr>
          <w:t>решени</w:t>
        </w:r>
      </w:hyperlink>
      <w:r>
        <w:rPr/>
        <w:t>я Вологодской городской Думы от 26 апреля 2023 года № 898 «О мерах социальной поддержки некоторых категорий педагогических работников» (с последующими изменениями) (далее – Решение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не является  </w:t>
      </w:r>
      <w:r>
        <w:rPr>
          <w:color w:val="000000"/>
        </w:rPr>
        <w:t xml:space="preserve">супругой(м) педагогического работника, которому предоставлены </w:t>
      </w:r>
      <w:r>
        <w:rPr/>
        <w:t xml:space="preserve">меры социальной поддержки в виде единовременной денежной выплаты в размере 1000000 рублей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е подпунктами 1.1, 1.2 пункта 1  </w:t>
      </w:r>
      <w:hyperlink r:id="rId8">
        <w:r>
          <w:rPr>
            <w:rStyle w:val="InternetLink"/>
          </w:rPr>
          <w:t>Решени</w:t>
        </w:r>
      </w:hyperlink>
      <w:r>
        <w:rPr/>
        <w:t>я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общий срок предоставления Компенсации педагогическому работнику составляет не более 5 лет (в отношении педагогических работников, которым  Компенсация предоставлялась неоднократно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нимает на себя обязательство отработать в муниципальной общеобразовательной организации на постоянной основе не менее 3 лет со дня заключения трудового договора (без учета периодов временной нетрудоспособности, нахождения в отпуске по беременности и родам, отпуске по уходу за ребенком, длительном отпуске в соответствии со статьей 335 Трудового кодекса Российской Федерации, прохождения военной службы (в том числе в рамках мобилизации)) (в отношении педагогических работников со стажем работы на должностях педагогических работников не менее 5 лет, прибывших на работу в муниципальные общеобразовательные организации городского округа города Вологды из других населенных пунктов и принятых с 1 августа 2023 года на постоянной основе на должность «учитель» по предметам: математика, физика, химия, информатика, которым Компенсация предоставляется на срок, превышающий 6 месяцев)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В пункте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. В абзаце седьмом слова «с муниципальной образовательной организацией, расположенной на территории городского округа города Вологды,»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2.2. Дополнить новыми абзацами одиннадцатым – тринадца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копию трудового договора, заверенную работодателем или нотариально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ю документа, подтверждающего наличие оснований для признания заявителя нуждающимся в жилом помещении на территории городского округа города Вологды по основаниям, предусмотренным частью 1 статьи 51 Жилищного кодекс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о заявителя при получении Компенсации по форме согласно приложению № 4 к настоящему Порядку (в случае если заявителю со стажем работы на должностях педагогических работников не менее 5 лет, прибывшему на работу в муниципальные общеобразовательные организации городского округа города Вологды из других населенных пунктов и принятому с 1 августа 2023 года на постоянной основе на должность «учитель» по предметам: математика, физика, химия, информатика, Компенсация предоставляется на срок, превышающий 6 месяцев);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ункт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4. Заявитель (представитель заявителя) вправе представить в Уполномоченный орган следующие документы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документ, подтверждающий регистрацию в системе индивидуального (персонифицированного) учета заявителя, его супруга(и) и несовершеннолетних детей, указанных в заявлении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ыписки из Единого государственного реестра недвижимости в отношении заявителя и всех членов его семьи об отсутствии или наличии зарегистрированных прав на жилые помещения, выданные не позднее чем за 14 календарных дней до даты подачи заявления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копию свидетельства о регистрации брака (для заявителей, состоящих в браке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копии(ю) свидетельств(а) о рождении детей (ребенка), выданных(ого) органами записи актов гражданского состояния (для заявителей, имеющих несовершеннолетнего ребенка или несовершеннолетних детей)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ыписку из Единого государственного реестра недвижимости в отношении наймодателя о наличии зарегистрированных прав на жилое помещение, указанное в договоре найма жилого помещения, представленном заявителем (представителем заявителя) в соответствии с абзацем четвертым пункта 3 настоящего Порядка, выданную не позднее чем за 14 календарных дней до даты подачи заявления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случае если с заявлением не представлены или представлены не в полном объеме документы, указанные в абзацах втором – шестом настоящего пункта, Уполномоченный орган не позднее 2 рабочих дней со дня регистрации заявления направляет соответствующие межведомственные запросы в установленном порядке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4. Пункт 7 дополнить абзаце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В течение 5 рабочих дней со дня принятия решения, указанного в абзаце первом настоящего пункта, Уполномоченный орган уведомляет о принятом решении муниципальную образовательную организацию, расположенную на территории городского округа города Вологды, в которой трудоустроен заявитель, и Управление образования Администрации города Вологды посредством почтовой связи и электронной почты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5. В пункте 11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1. В абзаце первом цифры и слова «9000 (девяти тысяч)» заменить цифрами и словами «12000 (двенадцати тысяч)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2. Дополнить абзацем третьи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Уполномоченный орган в период выплаты Компенсации заявителю ежегодно в срок до 1 февраля и 1 августа направляет запросы в Управление Федеральной службы государственной регистрации, кадастра и картографии по Вологодской области о предоставлении сведений, содержащихся  в Едином государственном реестре недвижимости, об объектах недвижимости и (или) их правообладателях, выданных в отношении заявителя и всех членов его семьи, об отсутствии или наличии зарегистрированных прав на жилые помещения на территории городского округа города Вологды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6. В абзаце втором пункта 14 слова «(далее – МКУ «ЦБОМУ»)» исключить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7. В пункте 15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7.1. Подпункт 15.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15.1. Прекращения трудового договора между муниципальной образовательной организацией, расположенной на территории городского округа города Вологды, и получателем Компенсации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7.2. Дополнить подпунктом 15.5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15.5. Истечения срока предоставления Компенсации, установленного пунктом 3 Решения.»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2.8. Пункт 16 дополнить абзацем четверты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В течение 5 рабочих дней со дня принятия решения, указанного в абзаце втором настоящего пункта, Уполномоченный орган уведомляет о принятом решении муниципальную образовательную организацию, расположенную на территории городского округа города Вологды, в которой трудоустроен заявитель, и Управление образования Администрации города Вологды посредством почтовой связи и электронной почты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2.9. Подпункт 17.3 пункта 17 после слов «одного года» дополнить словами </w:t>
        <w:br/>
        <w:t xml:space="preserve">«, отпуск по беременности и родам, отпуск по уходу за ребенком или на военную службу (в том числе в рамках мобилизации)»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0. В абзаце первом пункта 19, пункте 20 слово «представителя» заменить словом «представитель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1. Абзацы первый, второй пункта 23 после слов «одного года» дополнить словами «, отпуска по беременности и родам, отпуска по уходу за ребенком или в связи с окончанием  военной службы (в том числе в рамках мобилизации)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2. Пункт 24 дополнить абзацем вторы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«В течение 5 рабочих дней со дня принятия решения, указанного в абзаце первом настоящего пункта, Уполномоченный орган уведомляет о принятом решении муниципальную образовательную организацию, расположенную на территории городского округа города Вологды, в которой трудоустроен заявитель, и Управление образования Администрации города Вологды посредством почтовой связи и электронной почты.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3. Пункт 25 после слов «договора с педагогическим работником» дополнить словами и цифрой «в течение 3 рабочих дней с даты наступления указанных обстоятельств»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4. Пункт 27 дополнить новым абзацем третьим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«Излишне выплаченные денежные средства подлежат возврату получателем Компенсации в полном объеме в течение 5 рабочих дней со дня получения документа, предусмотренного абзацем вторым настоящего пункта.».  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15. Приложение № 1 изложить в новой редакции согласно приложению № 1 к настоящему постановлению.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2.16. Дополнить приложением № 4 согласно приложению № 2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. Настоящее постановление подлежит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, вступает в силу с даты опубликования, за исключением подпункта 2.1, абзаца четвертого подпункта 2.2.2, подпункта 2.5.1, абзаца второго подпункта 2.7.2, подпунктов 2.15, 2.16 пункта 2 настоящего постановления, которые вступают в силу с 1 сентябр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Мэра города Вологды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 xml:space="preserve">начальник Департамента финансов 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jc w:val="both"/>
        <w:rPr>
          <w:sz w:val="26"/>
          <w:szCs w:val="26"/>
          <w:shd w:fill="FCFCFC" w:val="clear"/>
        </w:rPr>
      </w:pPr>
      <w:r>
        <w:rPr>
          <w:sz w:val="26"/>
          <w:szCs w:val="26"/>
          <w:shd w:fill="FCFCFC" w:val="clear"/>
        </w:rPr>
        <w:t>Администрации города Вологды                                                                     С.Н. Бурков</w:t>
      </w:r>
    </w:p>
    <w:sectPr>
      <w:headerReference w:type="default" r:id="rId9"/>
      <w:headerReference w:type="first" r:id="rId10"/>
      <w:type w:val="nextPage"/>
      <w:pgSz w:w="11906" w:h="16838"/>
      <w:pgMar w:left="1701" w:right="708" w:gutter="0" w:header="720" w:top="77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6"/>
    </w:rPr>
  </w:style>
  <w:style w:type="character" w:styleId="WW8Num4z2">
    <w:name w:val="WW8Num4z2"/>
    <w:qFormat/>
    <w:rPr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6"/>
      <w:lang w:val="en-US"/>
    </w:rPr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left="284" w:firstLine="850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17AFBA1921EF97EBD916F6AC89F82E9F20AB7430364BF61CFC267323BE0E34BEE55AE0E986151EC9E32E49C74BF1971582F6135AB25D2C93667E7F6t8U4I" TargetMode="External"/><Relationship Id="rId5" Type="http://schemas.openxmlformats.org/officeDocument/2006/relationships/hyperlink" Target="consultantplus://offline/ref=A17AFBA1921EF97EBD916F6AC89F82E9F20AB7430365B261CAC067323BE0E34BEE55AE0E986151EC9E35E09C78BF1971582F6135AB25D2C93667E7F6t8U4I" TargetMode="External"/><Relationship Id="rId6" Type="http://schemas.openxmlformats.org/officeDocument/2006/relationships/hyperlink" Target="consultantplus://offline/ref=A17AFBA1921EF97EBD916F6AC89F82E9F20AB7430365B261CAC067323BE0E34BEE55AE0E986151EC9E34ED9F74BF1971582F6135AB25D2C93667E7F6t8U4I" TargetMode="External"/><Relationship Id="rId7" Type="http://schemas.openxmlformats.org/officeDocument/2006/relationships/hyperlink" Target="consultantplus://offline/ref=A17AFBA1921EF97EBD916F6AC89F82E9F20AB7430364BF61CFC267323BE0E34BEE55AE0E8A6109E09E3AFA9E7EAA4F201Et7U9I" TargetMode="External"/><Relationship Id="rId8" Type="http://schemas.openxmlformats.org/officeDocument/2006/relationships/hyperlink" Target="consultantplus://offline/ref=A17AFBA1921EF97EBD916F6AC89F82E9F20AB7430364BF61CFC267323BE0E34BEE55AE0E8A6109E09E3AFA9E7EAA4F201Et7U9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7:00Z</dcterms:created>
  <dc:creator>Volkova_EV</dc:creator>
  <dc:description/>
  <dc:language>en-US</dc:language>
  <cp:lastModifiedBy>Неустроева Наталья Константиновна</cp:lastModifiedBy>
  <cp:lastPrinted>2023-07-06T09:54:00Z</cp:lastPrinted>
  <dcterms:modified xsi:type="dcterms:W3CDTF">2023-07-10T06:47:00Z</dcterms:modified>
  <cp:revision>2</cp:revision>
  <dc:subject/>
  <dc:title>Р А С П О Р Я Ж Е Н И Е</dc:title>
</cp:coreProperties>
</file>