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а Волог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06.07.2023 № 1067</w:t>
            </w:r>
          </w:p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ложение № 1</w:t>
            </w:r>
          </w:p>
          <w:p>
            <w:pPr>
              <w:pStyle w:val="ConsPlusNormal"/>
              <w:tabs>
                <w:tab w:val="clear" w:pos="708"/>
                <w:tab w:val="left" w:pos="4712" w:leader="none"/>
              </w:tabs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 предоставления мер социальной поддержки отдельным категориям педагогических работников в виде частичной компенсации расходов по договору найма жилого помещения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316"/>
      </w:tblGrid>
      <w:tr>
        <w:trPr/>
        <w:tc>
          <w:tcPr>
            <w:tcW w:w="42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правление опеки и попеч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число, месяц, го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(ей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щего(ей) в  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муниципальной общеобразовательной организации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должности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Н :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назначении, возобновлении </w:t>
      </w:r>
      <w:r>
        <w:rPr>
          <w:rFonts w:cs="Times New Roman" w:ascii="Times New Roman" w:hAnsi="Times New Roman"/>
          <w:i/>
        </w:rPr>
        <w:t>(нужное подчеркнуть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 социальной поддержки отдельным категориям педагогических работников в виде частичной компенсации расходов по договор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йма жилого помещения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шу назначить, возобновить </w:t>
      </w:r>
      <w:r>
        <w:rPr>
          <w:rFonts w:cs="Times New Roman" w:ascii="Times New Roman" w:hAnsi="Times New Roman"/>
          <w:i/>
          <w:lang w:eastAsia="ru-RU"/>
        </w:rPr>
        <w:t>(нужное подчеркнуть)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не меры социальной поддержки в виде частичной компенсации расходов по договору найма жилого помещени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решением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ологодской городской Думы </w:t>
        <w:br/>
        <w:t>от 21 февраля 2019 года № 1731 «О мерах социальной поддержки отдельных категорий педагогических работников» (с последующими изменениями) (далее - Компенсац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членам моей семьи относятс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134"/>
        <w:gridCol w:w="993"/>
        <w:gridCol w:w="1701"/>
        <w:gridCol w:w="1842"/>
        <w:gridCol w:w="15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(вид серия, номер, дата выдачи, кем выда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регистрацию в системе индивидуального (персонифициро-ванного) уч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ж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у Компенсации прошу производить по следующим реквизита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чет №_____________________________________________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С Порядком предоставления мер социальной поддержки отдельным категориям педагогических работников в виде частичной компенсации расходов по договору найма жилого помещения, утвержденным постановлением Администрации города Вологды от 22 марта </w:t>
        <w:br/>
        <w:t>2022 года № 424 (далее – Порядок), ознакомлен(а) и обязуюсь их соблюда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язуюсь письменно сообщить в Управление опеки и попечительства Администрации города Вологды </w:t>
      </w:r>
      <w:r>
        <w:rPr>
          <w:rFonts w:cs="Times New Roman" w:ascii="Times New Roman" w:hAnsi="Times New Roman"/>
          <w:lang w:eastAsia="ru-RU"/>
        </w:rPr>
        <w:t>обо всех обстоятельствах, влекущих возобновление, прекращение, приостановление выплаты Компенсации в соответствии с требованиями Порядка в течение 3 рабочих дней со дня их наступ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и мой(я) супруг(а) _________________________________ не являемся получателями мер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>(Ф.И.О. супруга(и) полностью (при наличии)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социальной поддержки в виде предоставления единовременной денежной выплаты в размере 1000000 рублей или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становленных подпунктами 1.1, 1.2 пункта 1  </w:t>
      </w:r>
      <w:hyperlink r:id="rId3">
        <w:r>
          <w:rPr>
            <w:rStyle w:val="InternetLink"/>
            <w:rFonts w:cs="Times New Roman" w:ascii="Times New Roman" w:hAnsi="Times New Roman"/>
          </w:rPr>
          <w:t>решения</w:t>
        </w:r>
      </w:hyperlink>
      <w:r>
        <w:rPr>
          <w:rFonts w:cs="Times New Roman" w:ascii="Times New Roman" w:hAnsi="Times New Roman"/>
        </w:rPr>
        <w:t xml:space="preserve"> Вологодской городской Думы от 26 апреля 2023 года № 898 «О мерах социальной поддержки некоторых категорий педагогических работник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уведомлен, что в соответствии с законодательством Российской Федерации персональные данные передаются в Единую государственную информационную систему социального обеспечения (ЕГИССО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предоставленных персональных данных и сведений подтвержда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Уведомляю, что основания возникновения права на меры социальной поддержки в виде частичной компенсации расходов по договору найма жилого помещения в соответствии </w:t>
      </w:r>
      <w:hyperlink r:id="rId4">
        <w:r>
          <w:rPr>
            <w:rStyle w:val="InternetLink"/>
            <w:rFonts w:cs="Times New Roman" w:ascii="Times New Roman" w:hAnsi="Times New Roman"/>
            <w:lang w:eastAsia="ru-RU"/>
          </w:rPr>
          <w:t>решением</w:t>
        </w:r>
      </w:hyperlink>
      <w:r>
        <w:rPr>
          <w:rFonts w:cs="Times New Roman" w:ascii="Times New Roman" w:hAnsi="Times New Roman"/>
          <w:lang w:eastAsia="ru-RU"/>
        </w:rPr>
        <w:t xml:space="preserve"> Вологодской городской Думы от 21 февраля 2019 года № 1731 «О мерах социальной поддержки отдельных категорий педагогических работников» (с последующими изменениями) возникли у меня с _______________ 20__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: на ____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: «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принявший заявление и документы:__________ /________________________/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        (Ф.И.О. специалиста)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47516982C3A0015CC9C254451D05980674044CDE88BE049F841CE54D22CFC650B8664993D14BE2561275FB3802DD1651vDi7L" TargetMode="External"/><Relationship Id="rId3" Type="http://schemas.openxmlformats.org/officeDocument/2006/relationships/hyperlink" Target="consultantplus://offline/ref=A17AFBA1921EF97EBD916F6AC89F82E9F20AB7430364BF61CFC267323BE0E34BEE55AE0E8A6109E09E3AFA9E7EAA4F201Et7U9I" TargetMode="External"/><Relationship Id="rId4" Type="http://schemas.openxmlformats.org/officeDocument/2006/relationships/hyperlink" Target="consultantplus://offline/ref=8790E19AB9D4EB8C92430E619AC128DA37C3B58D0DF274A68568A29840FA3633D029F5FAC9D7F743DA8E962C4EB660C6CCL106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6:48:00Z</dcterms:created>
  <dc:creator>Suvorova_YN</dc:creator>
  <dc:description/>
  <dc:language>en-US</dc:language>
  <cp:lastModifiedBy>Неустроева Наталья Константиновна</cp:lastModifiedBy>
  <dcterms:modified xsi:type="dcterms:W3CDTF">2023-07-10T06:48:00Z</dcterms:modified>
  <cp:revision>2</cp:revision>
  <dc:subject/>
  <dc:title/>
</cp:coreProperties>
</file>