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становлению Администрации города Вологд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06.07.2023 № 1067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ложение № 4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рядку предоставления мер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циальной поддержки отдельным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тегориям педагогических работников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виде частичной компенсации расходов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договору найма жилого помещения»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язательство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дагогического работника при получении мер социальной поддержки в виде частичной компенсации расходов по договору найма жилого помещения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</w:rPr>
        <w:t>Я, ___________________________________________________________________________,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eastAsia="Calibri" w:cs="Times New Roman" w:ascii="Times New Roman" w:hAnsi="Times New Roman"/>
          <w:sz w:val="20"/>
          <w:szCs w:val="20"/>
        </w:rPr>
        <w:t>фамилия, имя, отчество)</w:t>
      </w:r>
    </w:p>
    <w:p>
      <w:pPr>
        <w:pStyle w:val="ConsPlusNormal"/>
        <w:rPr/>
      </w:pPr>
      <w:r>
        <w:rPr>
          <w:rFonts w:eastAsia="Calibri" w:cs="Times New Roman" w:ascii="Times New Roman" w:hAnsi="Times New Roman"/>
        </w:rPr>
        <w:t>паспорт_____________________________________________________________________________,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серия, номер, кем и когда выдан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живающий(ая) по адресу: 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,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ющий(ая) в  ___________________________________________________________________</w:t>
      </w:r>
    </w:p>
    <w:p>
      <w:pPr>
        <w:pStyle w:val="ConsPlusNormal"/>
        <w:rPr/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муниципальной общеобразовательной организации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в должности _______________</w:t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должности (с указанием предмета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имаю на себя обязательство отработать в муниципальной общеобразовательной организации на постоянной основе не менее 3 лет со дня заключения трудового договора (без учета периодов временной нетрудоспособности, нахождения в отпуске по беременности и родам, отпуске по уходу за ребенком, длительном отпуске в соответствии со статьей 335 Трудового кодекса Российской Федерации, прохождения военной службы (в том числе в рамках мобилизации)).   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 Порядком предоставления мер социальной поддержки отдельным категориям педагогических работников в виде частичной компенсации расходов по договору найма жилого помещения, утвержденным постановлением  Администрации города Вологды от 22 марта 2022 года № 424, ознакомлен(а) и обязуюсь их соблюдать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»_____________20___г.</w:t>
        <w:tab/>
        <w:t xml:space="preserve">               _____________/_________________________________/</w:t>
      </w:r>
    </w:p>
    <w:p>
      <w:pPr>
        <w:pStyle w:val="Normal"/>
        <w:tabs>
          <w:tab w:val="clear" w:pos="708"/>
          <w:tab w:val="center" w:pos="4677" w:leader="none"/>
          <w:tab w:val="left" w:pos="631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(Ф.И.О. заявителя)</w:t>
      </w:r>
    </w:p>
    <w:p>
      <w:pPr>
        <w:pStyle w:val="ConsPlusNormal"/>
        <w:tabs>
          <w:tab w:val="clear" w:pos="708"/>
          <w:tab w:val="left" w:pos="79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                  »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6:48:00Z</dcterms:created>
  <dc:creator>Suvorova_YN</dc:creator>
  <dc:description/>
  <dc:language>en-US</dc:language>
  <cp:lastModifiedBy>Неустроева Наталья Константиновна</cp:lastModifiedBy>
  <dcterms:modified xsi:type="dcterms:W3CDTF">2023-07-10T06:48:00Z</dcterms:modified>
  <cp:revision>2</cp:revision>
  <dc:subject/>
  <dc:title/>
</cp:coreProperties>
</file>