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4272"/>
      </w:tblGrid>
      <w:tr>
        <w:trPr/>
        <w:tc>
          <w:tcPr>
            <w:tcW w:w="529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ar-SA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ar-SA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ar-SA"/>
              </w:rPr>
              <w:t>города Волог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ar-SA"/>
              </w:rPr>
              <w:t>от 22.01.2020 № 60</w:t>
            </w:r>
          </w:p>
        </w:tc>
      </w:tr>
    </w:tbl>
    <w:p>
      <w:pPr>
        <w:pStyle w:val="Normal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Комиссии по оценке эффективности функцион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тимонопольного комплаенса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Общие полож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ее Положение определяет функции, порядок и обеспечение деятельности Комиссии по оценке эффективности функционирования антимонопольного комплаенса (далее - Комиссия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2. Комиссия является коллегиальным органом, осуществляющим оценку эффективности организации и функционир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истемы внутреннего обеспечения соответствия требованиям антимонопольного законодательства</w:t>
        <w:br/>
        <w:t>(далее - антимонопольный комплаенс)</w:t>
      </w:r>
      <w:r>
        <w:rPr>
          <w:rFonts w:cs="Times New Roman" w:ascii="Times New Roman" w:hAnsi="Times New Roman"/>
          <w:sz w:val="26"/>
          <w:szCs w:val="26"/>
        </w:rPr>
        <w:t xml:space="preserve"> в Администрации города Волог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Комиссия руководствуется в своей работе постановлением Администрации города Вологды от 29 октября 2019 года  № 1529 «О создании и организации системы внутреннего обеспечения соответствия требованиям антимонопольного законодательства в Администрации города Вологды» и настоящим Положени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auto" w:line="360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2. Функции Комиссии</w:t>
      </w:r>
    </w:p>
    <w:p>
      <w:pPr>
        <w:pStyle w:val="Style20"/>
        <w:spacing w:lineRule="auto" w:line="360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осуществляет следующие фун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Cs w:val="26"/>
        </w:rPr>
        <w:t>оценку эффективности функционирования системы антимонопольного комплаенса в Администрации города Вологды, в том числе оценку достижения ключевых показателей эффективности функционирования антимонопольного комплаенса в Администрации города Вологды;</w:t>
      </w:r>
    </w:p>
    <w:p>
      <w:pPr>
        <w:pStyle w:val="ConsPlusNormal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рассмотрение и утверждение сводного доклада об антимонопольном комплаенсе в Администрации города Вологды.</w:t>
      </w:r>
    </w:p>
    <w:p>
      <w:pPr>
        <w:pStyle w:val="ConsPlusNormal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Style20"/>
        <w:spacing w:lineRule="auto" w:line="360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3. Порядок деятельности Комиссии</w:t>
      </w:r>
    </w:p>
    <w:p>
      <w:pPr>
        <w:pStyle w:val="ConsPlus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В состав Комиссии входят председатель Комиссии, его заместитель, секретарь и члены Комисс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Заседание Комиссии созывается по мере необходимости, но не менее одного раза в год, председателем Комиссии (его заместителем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Деятельность Комиссии и принятие решений осуществляется на коллегиальной основе путем свободного, открытого и гласного обсуждения вопросов, входящих в ее компетенцию.</w:t>
      </w:r>
    </w:p>
    <w:p>
      <w:pPr>
        <w:pStyle w:val="Style20"/>
        <w:spacing w:lineRule="auto" w:line="360"/>
        <w:ind w:firstLine="567"/>
        <w:rPr/>
      </w:pPr>
      <w:r>
        <w:rPr>
          <w:szCs w:val="26"/>
        </w:rPr>
        <w:tab/>
        <w:t>3.4. На заместителя председателя Комиссии возлагаются полномочия по исполнению обязанностей председателя Комиссии, в случае временного отсутствия последнего. В отсутствие секретаря Комиссии его обязанности исполняет любой член Комиссии, назначенный лицом, председательствующим на заседании Коми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Секретарь Комиссии организует работу Комиссии, ведет протоколы заседаний, оформляет документацию Комиссии, при принятии Комиссией решения не обладает правом голос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6. Повестка очередного заседания Комиссии, а также иные необходимые материалы для рассмотрения на заседании Комиссии формируются и рассылаются Секретарем Комиссии членам Комиссии.</w:t>
      </w:r>
    </w:p>
    <w:p>
      <w:pPr>
        <w:pStyle w:val="Style20"/>
        <w:spacing w:lineRule="auto" w:line="360"/>
        <w:rPr/>
      </w:pPr>
      <w:r>
        <w:rPr>
          <w:szCs w:val="26"/>
        </w:rPr>
        <w:t xml:space="preserve">3.7. Заседание Комиссии считается правомочным, если на нем присутствует не менее половины от общего числа членов Комиссии, обладающих правом голоса. </w:t>
      </w:r>
    </w:p>
    <w:p>
      <w:pPr>
        <w:pStyle w:val="Style20"/>
        <w:spacing w:lineRule="auto" w:line="360"/>
        <w:ind w:firstLine="567"/>
        <w:rPr/>
      </w:pPr>
      <w:r>
        <w:rPr>
          <w:szCs w:val="26"/>
        </w:rPr>
        <w:tab/>
        <w:t>3.8. Решение Комиссии принимается открытым голосованием простым большинством голосов присутствующих на заседании членов Комиссии. При равенстве голосов решающим является голос председателя Комиссии (в случае его временного отсутствия – заместителя председателя Комиссии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9. По итогам заседания Комиссии оформляется протокол, подписываемый Председателем, членами и секретарем Комисс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">
    <w:name w:val="hl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auiue">
    <w:name w:val="Iau?iue Знак"/>
    <w:qFormat/>
    <w:rPr>
      <w:rFonts w:ascii="Times New Roman" w:hAnsi="Times New Roman" w:eastAsia="Times New Roman" w:cs="Times New Roman"/>
      <w:sz w:val="26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03:00Z</dcterms:created>
  <dc:creator>Таничева Алена Александровна</dc:creator>
  <dc:description/>
  <dc:language>en-US</dc:language>
  <cp:lastModifiedBy>Moiseeva_AN</cp:lastModifiedBy>
  <cp:lastPrinted>2019-08-15T16:56:00Z</cp:lastPrinted>
  <dcterms:modified xsi:type="dcterms:W3CDTF">2023-03-13T09:03:00Z</dcterms:modified>
  <cp:revision>2</cp:revision>
  <dc:subject/>
  <dc:title/>
</cp:coreProperties>
</file>