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рганизации системы внутреннего обеспечения соответствия требованиям антимонопольного законодательства в Администрации города Вологды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расчета ключевых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ффективности функционирования антимонопо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лаенса в Администрации города Вологды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1. Настоящая методика определяет перечень и порядок расчета ключевых показателей эффективности функционирования антимонопольного комплекса в Администрации города Вологды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2. Ключевым показателям эффективности функционирования антимонопольного комплаенса присвоен удельный вес - баллы, общая сумма - 100 баллов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3. Расчет ключевых показателей эффективности функционирования антимонопольного комплаенса производится путем суммирования полученных баллов при оценке эффективности функционирования антимонопольного комплаенса в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Cs w:val="26"/>
        </w:rPr>
        <w:t>4. В зависимости от набранной суммы баллов оценка эффективности антимонопольного комплаенса определяется:</w:t>
      </w:r>
      <w:r>
        <w:rPr/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ысокая эффективность - от 75 до 100 баллов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средняя эффективность - от 50 до 74 баллов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изкая эффективность - от 21 до 49 баллов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еэффективно - ниже 20 баллов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5. Перечень </w:t>
      </w:r>
      <w:r>
        <w:rPr>
          <w:szCs w:val="26"/>
        </w:rPr>
        <w:t>ключевых показателей эффективности функционирования антимонопольного комплаенса: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3562"/>
        <w:gridCol w:w="6503"/>
        <w:gridCol w:w="3348"/>
      </w:tblGrid>
      <w:tr>
        <w:trPr>
          <w:tblHeader w:val="true"/>
          <w:trHeight w:val="2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лючевого показателя эффективност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ючевого показателя эффективности, балл</w:t>
            </w:r>
          </w:p>
        </w:tc>
      </w:tr>
      <w:tr>
        <w:trPr>
          <w:tblHeader w:val="true"/>
          <w:trHeight w:val="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нормативных правовых актов, принятых по вопросам компетенции Администрации города Вологды, в которых выявлены риски нарушения антимонопольного законодательств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2920" cy="619125"/>
                      <wp:effectExtent l="0" t="0" r="0" b="0"/>
                      <wp:docPr id="1" name="Полотно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3000" cy="619200"/>
                                <a:chOff x="0" y="0"/>
                                <a:chExt cx="1773000" cy="619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3000" cy="61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246240"/>
                                  <a:ext cx="5137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27360"/>
                                  <a:ext cx="4046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eastAsia="Times New Roman" w:cs="Times New Roman" w:ascii="Times New Roman" w:hAnsi="Times New Roman"/>
                                        <w:color w:val="000000"/>
                                        <w:lang w:val="ru-RU" w:bidi="ar-SA"/>
                                      </w:rPr>
                                      <w:t>Кнп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0480"/>
                                  <a:ext cx="177300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нпа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273600"/>
                                  <a:ext cx="4788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" style="position:absolute;margin-left:0pt;margin-top:0pt;width:139.6pt;height:48.75pt" coordorigin="0,0" coordsize="2792,975">
                      <v:rect id="shape_0" stroked="f" o:allowincell="t" style="position:absolute;left:0;top:0;width:2791;height:9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47,388" to="1755,388" ID="Line 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1;top:43;width:636;height:54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cs="Times New Roman" w:ascii="Times New Roman" w:hAnsi="Times New Roman"/>
                                  <w:color w:val="000000"/>
                                  <w:lang w:val="ru-RU" w:bidi="ar-SA"/>
                                </w:rPr>
                                <w:t>Кнп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37;width:2791;height:5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нп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3;top:431;width:753;height:4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нпа – доля муниципальных нормативных правовых актов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нятых по вопросам компетенци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Администрации города Вологды, в которых выявлены риски нарушения антимонопольного законодатель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Кнпа – количество муниципальных нормативных правовых актов,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по вопросам компетенци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министрации города Вологды, в которых Администрацией города Вологды выявлены риски нарушения антимонопольного законодательства (в отчетном периоде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КНоп – количество муниципальных нормативных правовых актов,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по вопросам компетенци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министрации города Вологды, в которых антимонопольным органом выявлены нарушения антимонопольного законодательства (в отчетном периоде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≥ 1, то присваивается 3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≥ 0,5 и &lt; 1, то присваивается 15 бал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&lt; 0,5 и ≠ 0, то присваивается 0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80"/>
              <w:ind w:left="-2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ектов муниципальных нормативных правовых актов, принимаемых по вопросам компетенции Администрации города Вологды, в которых выявлены риски нарушения антимонопольного законодательства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14830" cy="6946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4760" cy="694800"/>
                                <a:chOff x="0" y="0"/>
                                <a:chExt cx="1814760" cy="694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8200" cy="69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268560"/>
                                  <a:ext cx="56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0520" y="10080"/>
                                  <a:ext cx="531360" cy="56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Кпнп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39680"/>
                                  <a:ext cx="712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Дпнпа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=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400" y="299160"/>
                                  <a:ext cx="5202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6680" y="162720"/>
                                  <a:ext cx="3880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, где: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2.9pt;height:54.7pt" coordorigin="0,0" coordsize="2858,1094">
                      <v:rect id="shape_0" stroked="f" o:allowincell="t" style="position:absolute;left:0;top:0;width:2831;height:10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75,423" to="2160,42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6;top:16;width:836;height:8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пнп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220;width:1121;height:5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пнп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=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1;top:471;width:818;height:5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7;top:256;width:610;height:30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где: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пнпа – доля проектов муниципальных нормативных правовых актов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имаемых по вопросам компетенци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министрации города Вологды, в которых выявлены риски нарушения антимонопольного законодатель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пнпа – количество проектов муниципальных нормативных правовых а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ринимаемых по вопросам компетенци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Администрации города Вологды, в которых Администрацией города Вологды выявлены риски нарушения антимонопольного законодательства (в отчетном периоде)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Ноп – количество муниципальных нормативных правовых а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ринимаемых по вопросам компетенци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Администрации города Вологды, в которых антимонопольным органом выявлены нарушения антимонопольного законодательства (в отчетном периоде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≥ 1, то присваивается 4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≥ 0,5 и &lt; 1, то присваивается 20 балл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Днпа &lt; 0,5 и ≠ 0, то присваивается 0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 выдачи предупреждения и (или) решения (предписания) по результатам рассмотрения дела о нарушении антимонопольного законодательства (за исключением предупреждений, решений, предписаний, признанных незаконными вступившим в законную силу судебным актом)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отсутствует факт, то присваивается 3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имеется 1 факт, то присваивается 15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сли имеется больше 1 факта, то присваивается 0 бал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1103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8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0:00Z</dcterms:created>
  <dc:creator>Bolotnikova_OA</dc:creator>
  <dc:description/>
  <dc:language>en-US</dc:language>
  <cp:lastModifiedBy>Moiseeva_AN</cp:lastModifiedBy>
  <cp:lastPrinted>2019-07-12T15:49:00Z</cp:lastPrinted>
  <dcterms:modified xsi:type="dcterms:W3CDTF">2023-03-13T09:00:00Z</dcterms:modified>
  <cp:revision>2</cp:revision>
  <dc:subject/>
  <dc:title/>
</cp:coreProperties>
</file>