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22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portal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7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04 мая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01 июня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05 июн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 07 июн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0 час. 00 мин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FF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</w:t>
      </w:r>
      <w:r>
        <w:rPr>
          <w:sz w:val="26"/>
        </w:rPr>
        <w:t xml:space="preserve">объекты движимого имущества </w:t>
      </w:r>
      <w:r>
        <w:rPr>
          <w:sz w:val="26"/>
          <w:szCs w:val="26"/>
        </w:rPr>
        <w:t>в количестве 319 штук согласно Приложению № 4 к настоящему информационному сообщению.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sz w:val="26"/>
          <w:szCs w:val="26"/>
          <w:lang w:val="en-US"/>
        </w:rPr>
        <w:t>166 000 (сто шестьдесят шесть тысяч) рублей с учетом НДС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4 980 руб. (3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16 600  </w:t>
      </w:r>
      <w:r>
        <w:rPr>
          <w:sz w:val="26"/>
          <w:szCs w:val="26"/>
        </w:rPr>
        <w:t>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5"/>
        <w:spacing w:lineRule="auto" w:line="240" w:before="0" w:after="120"/>
        <w:ind w:firstLine="720"/>
        <w:contextualSpacing/>
        <w:jc w:val="both"/>
        <w:rPr/>
      </w:pPr>
      <w:r>
        <w:rPr>
          <w:sz w:val="26"/>
          <w:szCs w:val="26"/>
        </w:rPr>
        <w:t>Условия приватизации объекта аукциона утверждены решением Вологодской городской Думы от 26 апреля 2023 года № 916 «Об условиях приватизации движимого имущества».</w:t>
      </w:r>
    </w:p>
    <w:p>
      <w:pPr>
        <w:pStyle w:val="25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ен впервые. </w:t>
      </w:r>
    </w:p>
    <w:p>
      <w:pPr>
        <w:pStyle w:val="25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(пяти) календарных дней со дня подведения итогов продажи. Задаток победителя или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/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www.torgi.gov.ru, официальном сайте Продавца - Администрации города Вологда, на электронной площадке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color w:val="000000"/>
          <w:sz w:val="26"/>
          <w:szCs w:val="26"/>
        </w:rPr>
        <w:t>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numPr>
          <w:ilvl w:val="1"/>
          <w:numId w:val="2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3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4"/>
        <w:numPr>
          <w:ilvl w:val="1"/>
          <w:numId w:val="2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4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3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/>
      </w:pPr>
      <w:r>
        <w:rPr>
          <w:b/>
          <w:sz w:val="26"/>
          <w:szCs w:val="26"/>
        </w:rPr>
        <w:t>3.7. Порядок проведения аукциона и оформления его итогов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autoSpaceDE w:val="false"/>
        <w:ind w:firstLine="708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</w:t>
      </w:r>
      <w:r>
        <w:rPr>
          <w:rStyle w:val="StrongEmphasis"/>
          <w:b w:val="false"/>
          <w:i/>
          <w:color w:val="FF0000"/>
          <w:position w:val="-2"/>
          <w:sz w:val="26"/>
          <w:szCs w:val="26"/>
        </w:rPr>
        <w:t>со дня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подведения итогов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left="5580" w:hanging="0"/>
        <w:jc w:val="both"/>
        <w:rPr/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(далее - Претендент), в лиц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ействующего на основан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ложение: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тендент (его полномочный представитель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  ____________   ____________________</w:t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подпись)                         (ФИО)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___»________________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20__ 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.п.</w:t>
      </w:r>
    </w:p>
    <w:p>
      <w:pPr>
        <w:pStyle w:val="Normal"/>
        <w:autoSpaceDE w:val="false"/>
        <w:ind w:left="4500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дминистрация города Вологды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родавец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 в лице _________________, с одной стороны и ______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_______________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именуемый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окупатель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движимое имущество согласно приложению (далее – Имущество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1" w:firstLine="708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 xml:space="preserve">Передача </w:t>
      </w:r>
      <w:r>
        <w:rPr>
          <w:b/>
          <w:sz w:val="26"/>
          <w:szCs w:val="26"/>
        </w:rPr>
        <w:t>Имущества</w:t>
      </w:r>
      <w:r>
        <w:rPr>
          <w:b/>
          <w:bCs/>
          <w:sz w:val="26"/>
          <w:szCs w:val="26"/>
        </w:rPr>
        <w:t xml:space="preserve">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1. В случае нарушения установленного пунктом 2.5 Договора порядка оплаты стоимости Имущества Покупатель о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5.  Расторжение Договора не освобождает Покупателя от о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 В случае расторжения Договора по вине Покупателя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5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5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.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 xml:space="preserve">5.6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Адреса и банковские реквизиты сторон</w:t>
      </w:r>
    </w:p>
    <w:p>
      <w:pPr>
        <w:pStyle w:val="ConsPlusNonformat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4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>
          <w:i/>
          <w:i/>
          <w:sz w:val="26"/>
          <w:szCs w:val="26"/>
        </w:rPr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4 – перечень объектов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</w:r>
      <w:r>
        <w:rPr>
          <w:b/>
          <w:sz w:val="26"/>
          <w:szCs w:val="26"/>
          <w:lang w:val="en-US"/>
        </w:rPr>
        <w:t>Перечень объект</w:t>
      </w:r>
      <w:r>
        <w:rPr>
          <w:b/>
          <w:sz w:val="26"/>
          <w:szCs w:val="26"/>
        </w:rPr>
        <w:t>ов</w:t>
      </w:r>
      <w:r>
        <w:rPr>
          <w:b/>
          <w:sz w:val="26"/>
          <w:szCs w:val="26"/>
          <w:lang w:val="en-US"/>
        </w:rPr>
        <w:t xml:space="preserve"> движимого имущества, подлежащих приватизации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объекта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Vertex черно-синего цвета кнопочный, imei 359323070867315.359323070867323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Alcatel onetouch 1052D imei 333567880633575941602, отсутствует задняя крышка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а от велосипеда «Форвард» серебристого цвета с черной надписью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T6120L01110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детский красного цвета 3-колесный Lexx delux с матерчатым навесом красного цвета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кат детский желто-красный с рисунком, с тремя колесами зеленого цвета, светятся  при вращении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в корпусе темного цвета, серебристый, с символом W   на крышке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ка ключей в количестве 5-ти штук из металла серебристого цвета               и зеленый брелок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Форвард» серебристый с черными надписями (найденная вещь)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Форвард» оранжевый подростков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, 2 термоса, стакан с ложкой, нож складно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к красного цвет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с халатом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шок черный спаль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женская черная с одной ручкой из кожзаменителя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черная с зарядным устройством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ка ключей (найденная вещь)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Самсунг» кнопочный, чер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, 5 учебников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ка ключе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кумулятор от автомобиля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к черного цвет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Стелс»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женская бежевая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шок для обуви черный с красными веревками с сандалиями 33 р. 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черная женская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одан коричневый, терка, подставка для ножей, ваз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Алкатель» черный, кнопочный, книжк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mi темный, экран битый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черная аdidas, куртка, ботинки 41 р., шорты, водолазка, кофта полосатая, футболки, полотенце, трусы, носк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Вертекс» черный без батарейки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BQ» красного цвета с зарядным устройством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ломат черного цвет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Престижио» светлый, экран разбит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Ксиоми» серебрист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сетка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с кофтой, юбкой, брюки, джинсы, кусок материи, рубашка, штаны футболк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матерчатая с обувью 2 пары, сапоги черные зимние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с кроссовками 43 р.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одан с мешками, рюкзак, кипятильник, кепка, куртка черная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мешок камуфляжный для обуви с кроссовками детскими синего цвета 36 р.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СТЕЛС» красный с белыми вставками, черными и белыми надписями (найденная вещь)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Нокиа» кнопочный без задней крышки, серебристый, сотовый телефон «Самсунг» кнопочный серебристо-черный, зарядное устройство для телефон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женская коричневая, шарф, шапк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ая коляска розовая для кукол, с мягкой игрушко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в клеточку со светлым плащом из кожзаменителя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Самсунг» черного цвета, в синем чехле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яска зимняя темно-красная (найденная вещь)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Стелс» красный с белыми надпися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голубого цвета, без сиденья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детский 3-х колесный желто-сини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к черного цвет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детский синий 3-х колес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черного цвета с одеждой, посудо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детский синий MRSUSPEN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зор черный «Томсон»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детский «Навигатор» цвет черный с голубым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дорожная с одеждой женской (кофта, штаны, полотенце)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ка ключе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кат детски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Навигатор» детский светл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Айфон» золото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кожаная черная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с майками, джинсами, футболкой, кофтой, ремнем, зеркалом, кружкой, трусами, носка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Орион» розов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к (визитница)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детский «Новотрекс» красный детский с белыми надписями 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Форвард» черно-голубой с белыми надписями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 черный с синими вставками, женская сумка белая, тапки резиновые мужские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с футболкой, пледом, ковриками в количестве 3 шт.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к коричнев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Самсунг» черный, экран битый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 черно-серый с одеждой (рубашка, футболка, трусы мужские, носки, 3 отвертки, флешка)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яска детская, одно колесо отломано, цвет сер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-переноска для животных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к чер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кат серебристый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детский «Штерн» серебристый с желтым сиденьем и голубыми надпися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черный, куртка джинсовая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3-х колесный велосипед голубой, накидка голубая с серым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Вектор» салатовый с черными и белыми надпися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к коричневый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с металлическими монетами старого образца (в настоящее время не действительные)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к коричневый и 2 связки ключе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future» крас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iРhonе», серебристый экран бит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ическая конструкция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черная, свитер старый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черная с белыми вставками, ноутбук «Самсунг» серебристый,                 на клавиатуре отсутствует кнопка, зарядное устройство, мышк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синего цвет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Спорт намелес» синий с черными надпися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Тitel», зарядное устройство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черная, сапоги, чашка, зарядное устройство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Форвард» черно-белый с белыми полоса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Самсунг» крас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Флай» кнопочный чер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Ксиоми» чер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кат «Трикс» черный с зелеными колеса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одан пусто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Леново» черный, экран разбит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Шарп» белый с черной вставкой (найденная вещь)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Штерн» голубой с белыми полосками (найденная вещь)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 черного цвета (пустой) с желтым кантом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салатового цвета SPORT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, коробка, посуда (2 чашки, 2 блюдца с черными цветами)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зеленая, цепочка, крестик, нож складной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тка болоньевая, сумка женская светлая, сотовый телефон «Флай», зарядное устройство к телефону, нож кухон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Langtu» подростковый, складной, красная полоса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синего цвета с желтыми вставками, полотенце, рубашка, книги              3 шт., футболка, штаны, рубашка, тапки резиновые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Б Курский, а/магнитола «СУПРА»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яло синее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одан синий, спецовка, видеорегистратор сломанный, кофта спортивная, штаны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лесный велосипед черный, купол сини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арт-часы темно-синие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Stinger» голубой с желтыми и оранжевыми надписями (найденная вещь)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одан, 2 пакета, женская одежда, кроссовки 1 пара, меховой воротник от куртки, женское белье, толстовка, штаны, сумка, столовые принадлежности, кошелек черный, зарядное устройство, сотовый телефон «Digma»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черного цвета, покрашен повторно, название неизвестно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о от велосипед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TOPGEAR» сине-бело-черный с полоса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черная с фиолетовыми вставками, куртка, чашка (найденная вещь)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Штерн» черный с белыми вставками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Тотем» черный с темно-синими надписями подростков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к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 детский, 2 тетрад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ка с пластиковыми игрушка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одан чер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Самсунг» черный, экран битый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осипед «Стелс фокус» черный с синими вставками,  написана цифра «26» (найденная вещь)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ка с автомагнитолой неустановленной марк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 с личными вещами (одеждой), тапки, сумка клетчатая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одан с одеждой, блузка, юбка, шапка, 3 DVD диск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Стелс» серебристо-фиолетовый детски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Самсунг» кнопочный серебристый (найденная вещь)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ка из 3-ех ключе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с полотенцем, кошельком, колонка черная Pdl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чи от автомашины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с сотовым телефоном «Самсунг», черный, экран бит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черная, кожзаменитель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тка в черном пакете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шок для обуви с кроссовками черного цвета 38 р. с серыми веревка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Асус» серебрист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Хуавей» черный, экран разбит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ZTE» зеленый, экран разбитый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камуфляжная, фотоаппарат «Сони», машинка для стрижки волос, наушники, перчатки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вишневая спортивная с полотенцем и пультом от тв. приставки, вилка, нож, кружка, кепк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черная с чайником без крышк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одан черный пустой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черная, фотоаппарат «Панасоник», пауэр банк, зарядное устройство 2 шт., блокнот, кошелек, 2 флешки, перчатк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одан с дубленкой черного цвета, свитер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GT», белый с серыми надпися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Stels» черный с оранжевыми вставками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Флай» черный, сотовый телефон «Mi» черный, экран бит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черная с посудой, тарелка белая, желтая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ка с набором для маникюра и коробка с видиорегистратором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с женскими сапогами красного цвета и женской одеждой (штаны, детская одежда, платье)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черная, кошелек фиолетовый, перчатк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Мерида» черный с салатовыми надпися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шник 1 шт. бел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шет «Престижио» в чехле чер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Дигма» белый на корпусе трещина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Самсунг» темно-синего цвета экран разбит, черный чехол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ZTE» черный с битым экраном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юбилейные медали, 2 ключ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оробки с детскими песочными часа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женская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тив чер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BQ» чер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к и зеркало от велосипеда (найденная вещь)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Форвард» черный с салатовыми и белыми надпися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Lenovo» черный, экран разбит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с кошельками (черного, вишневого, серого цвета)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Кростек» черного цвет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вишневого цвет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зитниц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Micromax», черный экран разбит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белый с ключами и контейнером для еды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Атеми» синий с белыми надпися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Форвард» синий с оранжевыми надпися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HTC» черный, экран бит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Самсунг» розов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Самсунг» темный в чехле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Текстет» черный с красной полоской, в чехле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Хуавей» черный, экран разбит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белый, сотовый телефон «Кенекси», сотовый телефон «Алкатель»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кат «Сколер» оранжевый с черным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кат сиреневого цвет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, куртка коричневая из кожзаменителя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кат черного цвета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, 3 пары боксерских перчаток, кроссовки красные, скакалка черная, шорты, шлем боксерски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 чер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очка серого цвета, сотовый телефон «BQ»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Блек аква» подростковый красный, надпись белая на черном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черная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, кукла, музыкальная игрушка, кошелек, расческа желтая, бутылка             с соской, очки детские, ремень, часы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кат салатовый 3-х колесный без одного колеса, велосипед детский зеленый 3-х колесный без 2-х колес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раслета с надписью «Пандора» с кольцами на них (найденная вещь)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Эксплай» черный экран битый (найденная вещь)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ка с журналами «Магия красоты» 2016 год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 детски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детский малиновый 4-х колес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BMX» сиреневый с белыми надпися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, альбом, конверт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с одеждо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женская из кожзаменителя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Inoi» черный кнопочный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 с одеждой, 1 пара тапок, ложка, тарелка, футболка 3 шт.,  толстовка, джинсы, пояс сини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с деревянной коробкой, пакет с 2-мя кофтами, брюк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Самсунг» серебристый с чехлом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кат черного цвет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с одеждой, бритво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яска летняя детская, цвет голубо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самоката желтый и оранжевый SCOOTER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АИСТ» темно-синий и насос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, сумка женская, 2 кошелька, пакет с замком, очки с футляром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тик на нитке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с крестом 45\50 см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кат чер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Стелс мисс» фиолетовый с цвета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кат черно-сини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черного цвета, поводок, отвертк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Штерн» желтый с черными надпися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ка ключе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ка женская желтая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голубой неизвестной марк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Нокиа» кнопочный чер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 клетчатый, кофта, 2 футболки, штаны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Айфон» серебристый в чехле, экран разбит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черная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с детскими вещами и посудой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– рюкзак, чехол – сумка, сумка, кошелек, замок зажигания                      с ключом, отвертка и трос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, ноутбук «Асус», клавиатура, мышка, шапк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Актико» зелено-желто-белый (найденная вещь)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одан малинового цвета, куртка джинсовк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 детский зеленый с черными вставками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Самсунг» золотистый в силиконовом чехле, экран бит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с курткой и детским рюкзаком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моне черное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ки, крестик на шнурке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черная, термос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Хонер» экран разбит темно-синий, силиконовый чехол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Самсунг» золотистый в силиконовом чехле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чатки 1 пара (зимние)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люч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ка из 6-ти ключей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Тexet» черный, кнопочный с красной полосой (найденная вещь)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 черный, миска для кошки, 2 зарядных устройства, нож складной, сверла, носки вязанные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из кожзаменителя, сковорода, мужская одежда, зарядное устройство для сотового телефон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серая на молнии с черной и красной вставками, кофт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, шорты, тапки, майк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, 2 ключа, губная помад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к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одан, банки стеклянные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к чер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зитниц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Самсунг» золотистый с разбитым экраном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розовая женская, наушники, косметик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чатки черного цвет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с джинсами 2 шт., 6 пар носков, трусы, полотенце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Dexp» белый кнопоч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Самсунг» черный в чехле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Самсунг» черный с золотой вставко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к коричнев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Топ гир» синий с белыми надпися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с 2-мя парами детской обуви, полусапоги, ботинк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, толстовк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к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кат детский «Эксплоре» чер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тка, барсетка (найденная вещь)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Штерн» черный с белыми надпися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Interbice» черный с оранжевыми вставка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 сервировоч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фт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Штерн» белый с зелеными полоска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Мастер» синий, белая и черная полоса (найденная вещь)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яска инвалидная нет одного переднего колес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Хуавей» черный в чехле, экран разбитый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Флай», сотовый телефон «Нокия», кошелек пустой коричнев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 черный, кофта, файл под документы, очки, расческа (найденная вещь)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кат детский 3-х колесный светло-зеле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Sharp», бело-сине-чер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 чер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цветной с блузко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«Лента», куртка черная, часы, 2 сережк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женская коричневая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с колонкой и проводом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 темно-красный, иконка, ручка, ключ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черная женская кожаная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 цветной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ая сумка, шнур от зарядного устройства, ключи от машины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черный, зонт чер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Хонор», экран разбит, цвет черный (найденная вещь)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Викинг» детский, цвет оранжев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Колорадо» бело-сини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черная с синими цветами, рубашка, шорты, перчатк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с желтой рамой, широкие колеса (самоделка)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Ксиоми» черный, экран битый, в силиконовом чехле 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тушитель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Форвард» черный с красными надпися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кат «Плайшон» красно-черны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Скиф» салатового цвета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юкзака черный и синий, сотовый телефон «Леново» черный, кофта, шнур от зарядного устройства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 темно-синий, эл. станок, эл. машинка для стрижки волос, одежда, полотенце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Самсунг» светло-сиреневый металлик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синяя, 2 тетради, сандалии 30 р., пенал, карандаши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ая коляска зимняя, цвет топленого молока, матрасик, одеяло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самоката фиолетовый и сини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кат детский сини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Форвард» белый с черными надписями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Штерн» белый с серебряной полосой и белым сидением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Самсунг» черный в силиконовом чехле, экран разбит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черная с кожаными вставка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Десна» белого цвета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Стелс» черный с салатовыми надпися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Самсунг» черный в чехле (найденная вещь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Стелс 600» без переднего колеса синий с белыми полосками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черная, контейнер для еды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ка из 3-х ключей (найденная вещ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Хiaomi» в синем чехле, экран разбит (найденная вещь)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36"/>
    </w:rPr>
  </w:style>
  <w:style w:type="character" w:styleId="22">
    <w:name w:val="Заголовок 2 Знак"/>
    <w:qFormat/>
    <w:rPr>
      <w:sz w:val="26"/>
      <w:lang w:val="en-U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Iauiue">
    <w:name w:val="Iau?iue Знак"/>
    <w:qFormat/>
    <w:rPr>
      <w:sz w:val="26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1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/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4">
    <w:name w:val="Стиль3 Знак Знак"/>
    <w:basedOn w:val="24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18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6"/>
    </w:rPr>
  </w:style>
  <w:style w:type="paragraph" w:styleId="35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6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98" w:before="660" w:after="240"/>
      <w:jc w:val="center"/>
    </w:pPr>
    <w:rPr>
      <w:sz w:val="26"/>
      <w:szCs w:val="26"/>
      <w:shd w:fill="FFFFFF" w:val="clear"/>
      <w:lang w:val="en-US" w:eastAsia="zh-C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torgi@vologda%1Eporta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8:33:00Z</dcterms:created>
  <dc:creator>ADMGOR</dc:creator>
  <dc:description/>
  <cp:keywords/>
  <dc:language>en-US</dc:language>
  <cp:lastModifiedBy>Осовская Ирина Александровна</cp:lastModifiedBy>
  <cp:lastPrinted>2023-01-12T09:18:00Z</cp:lastPrinted>
  <dcterms:modified xsi:type="dcterms:W3CDTF">2023-05-02T06:10:00Z</dcterms:modified>
  <cp:revision>14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