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1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Наименование имущества</w:t>
      </w:r>
      <w:r>
        <w:rPr/>
        <w:t xml:space="preserve">: двухэтажное </w:t>
      </w:r>
      <w:r>
        <w:rPr>
          <w:iCs/>
        </w:rPr>
        <w:t xml:space="preserve">нежилое здание с кадастровым номером 35:24:0304001:360 площадью 477,1 кв. м </w:t>
      </w:r>
      <w:r>
        <w:rPr/>
        <w:t xml:space="preserve">по адресу: Вологодская область,                       г. Вологда, ул. Железнодорожная, д. 7 </w:t>
      </w:r>
      <w:r>
        <w:rPr>
          <w:iCs/>
        </w:rPr>
        <w:t>с земельным участком с кадастровым номером 35:24:0304001:3652 площадью 2462 кв. м</w:t>
      </w:r>
      <w:r>
        <w:rPr/>
        <w:t xml:space="preserve"> по адресу: Российская Федерация, Вологодская область, городской округ город Вологда, город Вологда, </w:t>
        <w:br/>
        <w:t>улица Железнодорожная, земельный участок № 7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5 июн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1 964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1 964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 (единственный участник)</w:t>
      </w:r>
      <w:r>
        <w:rPr/>
        <w:t>: общество с ограниченной ответственностью «Бадрон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6-05T08:07:00Z</cp:lastPrinted>
  <dcterms:modified xsi:type="dcterms:W3CDTF">2023-06-05T05:07:00Z</dcterms:modified>
  <cp:revision>9</cp:revision>
  <dc:subject/>
  <dc:title>Информационное сообщение</dc:title>
</cp:coreProperties>
</file>