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21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7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4 ма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1 июн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5 июн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07 июн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09 час. 00 мин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двухэтажное </w:t>
      </w:r>
      <w:r>
        <w:rPr>
          <w:iCs/>
          <w:sz w:val="26"/>
          <w:szCs w:val="26"/>
        </w:rPr>
        <w:t xml:space="preserve">нежилое здание с кадастровым номером 35:24:0304001:360 площадью 477,1 кв. м </w:t>
      </w:r>
      <w:r>
        <w:rPr>
          <w:sz w:val="26"/>
          <w:szCs w:val="26"/>
        </w:rPr>
        <w:t xml:space="preserve">по адресу: Вологодская область,                       г. Вологда, ул. Железнодорожная, д. 7 </w:t>
      </w:r>
      <w:r>
        <w:rPr>
          <w:iCs/>
          <w:sz w:val="26"/>
          <w:szCs w:val="26"/>
        </w:rPr>
        <w:t>с земельным участком с кадастровым номером 35:24:0304001:3652 площадью 2462 кв. м</w:t>
      </w:r>
      <w:r>
        <w:rPr>
          <w:sz w:val="26"/>
          <w:szCs w:val="26"/>
        </w:rPr>
        <w:t xml:space="preserve"> по адресу: Российская Федерация, Вологодская область, городской округ город Вологда, город Вологда, </w:t>
        <w:br/>
        <w:t>улица Железнодорожная, земельный участок № 7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ременения:</w:t>
      </w:r>
      <w:r>
        <w:rPr>
          <w:sz w:val="26"/>
          <w:szCs w:val="26"/>
        </w:rPr>
        <w:t xml:space="preserve"> в договор купли-продажи имущества в качестве существенного условия включаются следующие обременения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 xml:space="preserve">- По обязанности покупателя использовать двухэтажное </w:t>
      </w:r>
      <w:r>
        <w:rPr>
          <w:iCs/>
          <w:sz w:val="26"/>
          <w:szCs w:val="26"/>
        </w:rPr>
        <w:t xml:space="preserve">нежилое здание с кадастровым номером 35:24:0304001:360 площадью 477,1 кв. м </w:t>
      </w:r>
      <w:r>
        <w:rPr>
          <w:sz w:val="26"/>
          <w:szCs w:val="26"/>
        </w:rPr>
        <w:t xml:space="preserve">по адресу: Вологодская область,  г. Вологда, ул. Железнодорожная, д. 7 </w:t>
      </w:r>
      <w:r>
        <w:rPr>
          <w:iCs/>
          <w:sz w:val="26"/>
          <w:szCs w:val="26"/>
        </w:rPr>
        <w:t>с земельным участком с кадастровым номером 35:24:0304001:3652 площадью 2462 кв. м</w:t>
      </w:r>
      <w:r>
        <w:rPr>
          <w:sz w:val="26"/>
          <w:szCs w:val="26"/>
        </w:rPr>
        <w:t xml:space="preserve"> по адресу: Российская Федерация, Вологодская область, городской округ город Вологда, город Вологда, улица Железнодорожная, земельный участок № 7, в соответствии с постановлением Правительства Вологодской области от 24 декабря 2018 года № 1200 «Об утверждении предмета охраны, границы территории и требований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- По обязанности покупателя использовать части земельного участка                  с кадастровыми номерами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 xml:space="preserve">/1 площадью 292 кв. м, 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>/2 площадью 2170 кв. м в соответствии с Водным кодексом Российской Федерации, постановлением Правительства Российской Федерации              от 10 января 2009 года № 17 «Об утверждении Правил установления границ водоохранных зон и границ прибрежных защитных полос водных объектов»                   (с последующими изменениями)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- По обязанности покупателя использовать части земельного участка                  с кадастровыми номерами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 xml:space="preserve">/3 площадью 2276 кв. м,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>/4 площадью 185 кв. м в соответствии с Водным кодексом Российской Федерации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г. Бабаево, с. Устье, г. Устюжна, г. Харовск)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- По обязанности покупателя использовать земельный участок с кадастровым номером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 xml:space="preserve"> площадью 2462 кв. м в соответствии с Воздушным кодексом Российской Федерации, приказом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sz w:val="26"/>
          <w:szCs w:val="26"/>
          <w:u w:val="single"/>
        </w:rPr>
        <w:t>Дальнейшее отчуждение имущества</w:t>
      </w:r>
      <w:r>
        <w:rPr>
          <w:b/>
          <w:color w:val="0000FF"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пускается только при включении в соответствующий Договор вышеуказанных обременений.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 xml:space="preserve">1 964 000 (один миллион девятьсот шестьдесят четыре тысячи) рублей, в том числе цена двухэтажного нежилого здания – 500 500 (пятьсот тысяч пятьсот) рублей с учетом НДС, цена земельного участка – 1 463 500 (один миллион четыреста шестьдесят три тысячи пятьсот) рублей без НДС.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58 92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96 400  </w:t>
      </w:r>
      <w:r>
        <w:rPr>
          <w:sz w:val="26"/>
          <w:szCs w:val="26"/>
        </w:rPr>
        <w:t>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 w:before="0" w:after="120"/>
        <w:ind w:firstLine="720"/>
        <w:contextualSpacing/>
        <w:jc w:val="both"/>
        <w:rPr/>
      </w:pPr>
      <w:r>
        <w:rPr>
          <w:sz w:val="26"/>
          <w:szCs w:val="26"/>
        </w:rPr>
        <w:t>Условия приватизации объекта аукциона утверждены решениями Вологодской городской Думы: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т 25 августа 2022 года № 728 «Об условиях приватизации здания с земельным участком по адресу: г. Вологда, ул. Железнодорожная, д. 7»;</w:t>
      </w:r>
    </w:p>
    <w:p>
      <w:pPr>
        <w:pStyle w:val="24"/>
        <w:spacing w:lineRule="auto" w:line="240" w:before="0" w:after="120"/>
        <w:ind w:firstLine="720"/>
        <w:contextualSpacing/>
        <w:jc w:val="both"/>
        <w:rPr/>
      </w:pPr>
      <w:r>
        <w:rPr>
          <w:sz w:val="26"/>
          <w:szCs w:val="26"/>
        </w:rPr>
        <w:t>- от 26 апреля 2023 года № 915 «О внесении изменений в решение Вологодской городской Думы от 25 августа 2022 года № 728 «Об условиях приватизации здания с земельным участком по адресу: г. Вологда, ул. Железнодорожная, д. 7».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знаны несостоявшимся по причине отсутствия заявок:</w:t>
      </w:r>
    </w:p>
    <w:p>
      <w:pPr>
        <w:pStyle w:val="24"/>
        <w:spacing w:lineRule="auto" w:line="24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Аукцион в электронной форме № 199,  назначенный на 06 октября 2022 года;</w:t>
      </w:r>
    </w:p>
    <w:p>
      <w:pPr>
        <w:pStyle w:val="24"/>
        <w:spacing w:lineRule="auto" w:line="24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Аукцион в электронной форме № 204, назначенный на 11 ноября 2022 года;</w:t>
      </w:r>
    </w:p>
    <w:p>
      <w:pPr>
        <w:pStyle w:val="24"/>
        <w:spacing w:lineRule="auto" w:line="240" w:before="0" w:after="0"/>
        <w:ind w:firstLine="720"/>
        <w:contextualSpacing/>
        <w:jc w:val="both"/>
        <w:rPr/>
      </w:pPr>
      <w:r>
        <w:rPr>
          <w:sz w:val="26"/>
          <w:szCs w:val="26"/>
        </w:rPr>
        <w:t>- Аукцион в электронной форме № 211, назначенный на 16 января 2023 года;</w:t>
      </w:r>
    </w:p>
    <w:p>
      <w:pPr>
        <w:pStyle w:val="24"/>
        <w:spacing w:lineRule="auto" w:line="240"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Аукцион в электронной форме № 215, назначенный на 06 марта 2023 года.  </w:t>
      </w:r>
    </w:p>
    <w:p>
      <w:pPr>
        <w:pStyle w:val="24"/>
        <w:spacing w:lineRule="auto" w:line="24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.torgi.gov.ru, официальном сайте Продавца - Администрации города Вологда, на электронной площадке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color w:val="000000"/>
          <w:sz w:val="26"/>
          <w:szCs w:val="26"/>
        </w:rPr>
        <w:t>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</w:t>
      </w:r>
      <w:r>
        <w:rPr>
          <w:rStyle w:val="StrongEmphasis"/>
          <w:b w:val="false"/>
          <w:i/>
          <w:color w:val="FF0000"/>
          <w:position w:val="-2"/>
          <w:sz w:val="26"/>
          <w:szCs w:val="26"/>
        </w:rPr>
        <w:t>со дня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подведения итогов аукцион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 (здание),                                              КБК 92511406024040003430 (земельный участок)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Претендент), в лиц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тендент (его полномочный представител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 ____________   ____________________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(ФИ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_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20__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Normal"/>
        <w:autoSpaceDE w:val="false"/>
        <w:ind w:left="450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города Вологд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родавец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в лице _________________, с одной стороны и ______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__________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именуемый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окупатель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ом 5.1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Покупатель согласен на передачу Продавцом персональных данных в ресурсоснабжающие организации и организации, осуществляющие управление или обслуживание Имуществом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color w:val="000000"/>
          <w:spacing w:val="6"/>
          <w:sz w:val="26"/>
          <w:szCs w:val="26"/>
        </w:rPr>
        <w:t xml:space="preserve">Имуществу у Покупателя не имеется. </w:t>
      </w:r>
      <w:r>
        <w:rPr>
          <w:spacing w:val="6"/>
          <w:sz w:val="26"/>
          <w:szCs w:val="26"/>
        </w:rPr>
        <w:t>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5. Особые условия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5.1. Покупатель обязан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использовать двухэтажное </w:t>
      </w:r>
      <w:r>
        <w:rPr>
          <w:iCs/>
          <w:sz w:val="26"/>
          <w:szCs w:val="26"/>
        </w:rPr>
        <w:t xml:space="preserve">нежилое здание с кадастровым номером 35:24:0304001:360 площадью 477,1 кв. м </w:t>
      </w:r>
      <w:r>
        <w:rPr>
          <w:sz w:val="26"/>
          <w:szCs w:val="26"/>
        </w:rPr>
        <w:t xml:space="preserve">по адресу: Вологодская область,  г. Вологда, ул. Железнодорожная, д. 7 </w:t>
      </w:r>
      <w:r>
        <w:rPr>
          <w:iCs/>
          <w:sz w:val="26"/>
          <w:szCs w:val="26"/>
        </w:rPr>
        <w:t>с земельным участком с кадастровым номером 35:24:0304001:3652 площадью 2462 кв. м</w:t>
      </w:r>
      <w:r>
        <w:rPr>
          <w:sz w:val="26"/>
          <w:szCs w:val="26"/>
        </w:rPr>
        <w:t xml:space="preserve"> по адресу: Российская Федерация, Вологодская область, городской округ город Вологда, город Вологда, улица Железнодорожная, земельный участок № 7, в соответствии с постановлением Правительства Вологодской области от 24 декабря 2018 года № 1200 «Об утверждении предмета охраны, границы территории и требований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- использовать части земельного участка с кадастровыми номерами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 xml:space="preserve">/1 площадью 292 кв. м, 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>/2 площадью 2170 кв. м в соответствии с Водным кодексом Российской Федерации, постановлением Правительства Российской Федерации от 10 января 2009 года № 17 «Об утверждении Правил установления границ водоохранных зон и границ прибрежных защитных полос водных объектов» (с последующими изменениями)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- использовать части земельного участка с кадастровыми номерами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 xml:space="preserve">/3 площадью 2276 кв. м,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>/4 площадью 185 кв. м в соответствии с Водным кодексом Российской Федерации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г. Бабаево, с. Устье, г. Устюжна, г. Харовск)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- использовать земельный участок с кадастровым номером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 xml:space="preserve"> площадью 2462 кв. м в соответствии с Воздушным кодексом Российской Федерации, приказом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.2. Дальнейшее отчуждение Имущества допускается только при условии включения в соответствующий Договор условий, указанных в пункте 5.1 Договора.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nformat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torgi@vologda%1Eporta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33:00Z</dcterms:created>
  <dc:creator>ADMGOR</dc:creator>
  <dc:description/>
  <cp:keywords/>
  <dc:language>en-US</dc:language>
  <cp:lastModifiedBy>Осовская Ирина Александровна</cp:lastModifiedBy>
  <cp:lastPrinted>2023-01-12T09:18:00Z</cp:lastPrinted>
  <dcterms:modified xsi:type="dcterms:W3CDTF">2023-05-02T05:52:00Z</dcterms:modified>
  <cp:revision>13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