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4</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4 ма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01 июн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7 июня 2023 года в 09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w:t>
      </w:r>
      <w:r>
        <w:rPr>
          <w:sz w:val="26"/>
        </w:rPr>
        <w:t xml:space="preserve">1/4 доля в праве общей долевой собственности на квартиру общей площадью 63,8 кв. м, расположенную по адресу: Вологодская область, </w:t>
        <w:br/>
        <w:t>г. Вологда, ул. Чехова, д. 61, кв. 15 (кадастровый номер 35:24:0202039:1909),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527 000 (пятьсот двадцать семь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6 350 руб. </w:t>
      </w:r>
    </w:p>
    <w:p>
      <w:pPr>
        <w:pStyle w:val="Normal"/>
        <w:ind w:firstLine="720"/>
        <w:jc w:val="both"/>
        <w:rPr>
          <w:sz w:val="26"/>
          <w:szCs w:val="26"/>
        </w:rPr>
      </w:pPr>
      <w:r>
        <w:rPr>
          <w:b/>
          <w:sz w:val="26"/>
          <w:szCs w:val="26"/>
        </w:rPr>
        <w:t>Размер задатка</w:t>
      </w:r>
      <w:r>
        <w:rPr>
          <w:sz w:val="26"/>
          <w:szCs w:val="26"/>
        </w:rPr>
        <w:t>: 105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xml:space="preserve">- от 25 ноября 2021 года № 567 «Об условиях продажи доли в праве общей долевой собственности на квартиру по адресу: г. Вологда, ул. Чехова, д. 61, кв. 15», </w:t>
      </w:r>
    </w:p>
    <w:p>
      <w:pPr>
        <w:pStyle w:val="Normal"/>
        <w:autoSpaceDE w:val="false"/>
        <w:ind w:firstLine="709"/>
        <w:jc w:val="both"/>
        <w:rPr>
          <w:sz w:val="26"/>
          <w:szCs w:val="26"/>
        </w:rPr>
      </w:pPr>
      <w:r>
        <w:rPr>
          <w:sz w:val="26"/>
          <w:szCs w:val="26"/>
        </w:rPr>
        <w:t xml:space="preserve">- от 22 сентября 2022 года № 756 «О внесении изменений в решение Вологодской городской Думы от 25 ноября 2021 года № 567 «Об условиях продажи доли в праве общей долевой собственности на квартиру по адресу: г. Вологда, </w:t>
        <w:br/>
        <w:t>ул. Чехова, д. 61, кв. 15»»,</w:t>
      </w:r>
    </w:p>
    <w:p>
      <w:pPr>
        <w:pStyle w:val="Normal"/>
        <w:autoSpaceDE w:val="false"/>
        <w:ind w:firstLine="709"/>
        <w:jc w:val="both"/>
        <w:rPr>
          <w:sz w:val="26"/>
          <w:szCs w:val="26"/>
        </w:rPr>
      </w:pPr>
      <w:r>
        <w:rPr>
          <w:sz w:val="26"/>
          <w:szCs w:val="26"/>
        </w:rPr>
        <w:t>- от 26 апреля 2023 года № 921 «О внесении изменения в решение Вологодской городской Думы от 25 ноября 2021 года № 567 «Об условиях продажи доли в праве общей долевой собственности на квартиру по адресу: г. Вологда, ул. Чехова, д. 61, кв. 15»».</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02T09:44:00Z</cp:lastPrinted>
  <dcterms:modified xsi:type="dcterms:W3CDTF">2023-05-02T06:44:00Z</dcterms:modified>
  <cp:revision>13</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