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несостоявшейся продаже посредством публичного предложения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47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ая к проведению на 11 января 2024 года продажа посредством публичного предложения электронной форме № 47 строительных материалов от разборки  многоквартирного дома с кадастровым номером 35:24:0601006:193 площадью 72,6 кв. м, по адресу: Вологодская область, г. Вологда, с. Молочное, ул. Студенческая, д. 2а, признана несостоявшей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30T10:44:00Z</cp:lastPrinted>
  <dcterms:modified xsi:type="dcterms:W3CDTF">2024-01-10T06:42:00Z</dcterms:modified>
  <cp:revision>10</cp:revision>
  <dc:subject/>
  <dc:title>У т в е р ж д а ю</dc:title>
</cp:coreProperties>
</file>