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1</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2 июл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28 августа 2023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29 августа 2023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30 августа 2023 года</w:t>
      </w:r>
      <w:r>
        <w:rPr>
          <w:color w:val="0000FF"/>
          <w:sz w:val="26"/>
          <w:szCs w:val="26"/>
        </w:rPr>
        <w:t xml:space="preserve"> </w:t>
      </w:r>
      <w:r>
        <w:rPr>
          <w:b/>
          <w:color w:val="0000FF"/>
          <w:sz w:val="26"/>
          <w:szCs w:val="26"/>
        </w:rPr>
        <w:t>в 09 час. 00 мин.</w:t>
      </w:r>
    </w:p>
    <w:p>
      <w:pPr>
        <w:pStyle w:val="ConsPlusNormal"/>
        <w:widowControl/>
        <w:ind w:hanging="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2. Сведения по предмету продажи </w:t>
      </w:r>
    </w:p>
    <w:p>
      <w:pPr>
        <w:pStyle w:val="Normal"/>
        <w:tabs>
          <w:tab w:val="clear" w:pos="708"/>
          <w:tab w:val="left" w:pos="1046" w:leader="none"/>
        </w:tabs>
        <w:autoSpaceDE w:val="false"/>
        <w:ind w:firstLine="709"/>
        <w:jc w:val="both"/>
        <w:rPr/>
      </w:pPr>
      <w:r>
        <w:rPr>
          <w:b/>
          <w:sz w:val="26"/>
          <w:szCs w:val="26"/>
        </w:rPr>
        <w:t>Объект продажи</w:t>
      </w:r>
      <w:r>
        <w:rPr>
          <w:sz w:val="26"/>
          <w:szCs w:val="26"/>
        </w:rPr>
        <w:t xml:space="preserve">: </w:t>
      </w:r>
      <w:r>
        <w:rPr>
          <w:sz w:val="26"/>
        </w:rPr>
        <w:t xml:space="preserve">объекты движимого имущества </w:t>
      </w:r>
      <w:r>
        <w:rPr>
          <w:sz w:val="26"/>
          <w:szCs w:val="26"/>
        </w:rPr>
        <w:t>в количестве 319 штук согласно Приложению № 4 к настоящему информационному сообщению.</w:t>
      </w:r>
    </w:p>
    <w:p>
      <w:pPr>
        <w:pStyle w:val="Normal"/>
        <w:ind w:firstLine="720"/>
        <w:jc w:val="both"/>
        <w:rPr>
          <w:sz w:val="26"/>
          <w:szCs w:val="26"/>
        </w:rPr>
      </w:pPr>
      <w:r>
        <w:rPr>
          <w:b/>
          <w:sz w:val="26"/>
          <w:szCs w:val="26"/>
        </w:rPr>
        <w:t>Цена первоначального предложения:</w:t>
      </w:r>
      <w:r>
        <w:rPr>
          <w:sz w:val="26"/>
          <w:szCs w:val="26"/>
        </w:rPr>
        <w:t xml:space="preserve"> </w:t>
      </w:r>
      <w:r>
        <w:rPr>
          <w:sz w:val="26"/>
          <w:szCs w:val="26"/>
          <w:lang w:val="en-US"/>
        </w:rPr>
        <w:t>166 000 (сто шестьдесят шесть тысяч) рублей с учетом НДС.</w:t>
      </w:r>
      <w:r>
        <w:rPr>
          <w:sz w:val="26"/>
          <w:szCs w:val="26"/>
        </w:rPr>
        <w:t xml:space="preserve"> </w:t>
      </w:r>
    </w:p>
    <w:p>
      <w:pPr>
        <w:pStyle w:val="Normal"/>
        <w:tabs>
          <w:tab w:val="clear" w:pos="708"/>
          <w:tab w:val="left" w:pos="1046" w:leader="none"/>
        </w:tabs>
        <w:autoSpaceDE w:val="false"/>
        <w:ind w:firstLine="709"/>
        <w:jc w:val="both"/>
        <w:rPr>
          <w:sz w:val="26"/>
          <w:szCs w:val="26"/>
        </w:rPr>
      </w:pPr>
      <w:r>
        <w:rPr>
          <w:b/>
          <w:sz w:val="26"/>
          <w:szCs w:val="26"/>
        </w:rPr>
        <w:t>Размер задатка:</w:t>
      </w:r>
      <w:r>
        <w:rPr>
          <w:sz w:val="26"/>
          <w:szCs w:val="26"/>
        </w:rPr>
        <w:t xml:space="preserve"> 16 600 руб</w:t>
      </w:r>
      <w:r>
        <w:rPr>
          <w:b/>
          <w:sz w:val="26"/>
          <w:szCs w:val="26"/>
        </w:rPr>
        <w:t>.</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16 600 рублей. </w:t>
      </w:r>
    </w:p>
    <w:p>
      <w:pPr>
        <w:pStyle w:val="Normal"/>
        <w:autoSpaceDE w:val="false"/>
        <w:ind w:firstLine="708"/>
        <w:jc w:val="both"/>
        <w:rPr>
          <w:b/>
          <w:b/>
          <w:sz w:val="26"/>
          <w:szCs w:val="26"/>
        </w:rPr>
      </w:pPr>
      <w:r>
        <w:rPr>
          <w:b/>
          <w:sz w:val="26"/>
          <w:szCs w:val="26"/>
        </w:rPr>
        <w:t xml:space="preserve">«Цена отсечения» - минимальная цена предложения: </w:t>
      </w:r>
      <w:r>
        <w:rPr>
          <w:sz w:val="26"/>
          <w:szCs w:val="26"/>
        </w:rPr>
        <w:t>83 000 (Восемьдесят три тысячи) рублей с учетом НДС.</w:t>
      </w:r>
    </w:p>
    <w:p>
      <w:pPr>
        <w:pStyle w:val="Style61"/>
        <w:widowControl/>
        <w:spacing w:lineRule="auto" w:line="240"/>
        <w:ind w:firstLine="709"/>
        <w:rPr>
          <w:rFonts w:ascii="Times New Roman" w:hAnsi="Times New Roman" w:cs="Times New Roman"/>
          <w:sz w:val="26"/>
          <w:szCs w:val="26"/>
        </w:rPr>
      </w:pPr>
      <w:r>
        <w:rPr>
          <w:rFonts w:cs="Times New Roman" w:ascii="Times New Roman" w:hAnsi="Times New Roman"/>
          <w:b/>
          <w:sz w:val="26"/>
          <w:szCs w:val="26"/>
        </w:rPr>
        <w:t xml:space="preserve">Шаг аукциона </w:t>
      </w:r>
      <w:r>
        <w:rPr>
          <w:rFonts w:cs="Times New Roman" w:ascii="Times New Roman" w:hAnsi="Times New Roman"/>
          <w:sz w:val="26"/>
          <w:szCs w:val="26"/>
        </w:rPr>
        <w:t>(величина повышения цены</w:t>
      </w:r>
      <w:r>
        <w:rPr>
          <w:rFonts w:cs="Times New Roman" w:ascii="Times New Roman" w:hAnsi="Times New Roman"/>
          <w:b/>
          <w:sz w:val="26"/>
          <w:szCs w:val="26"/>
        </w:rPr>
        <w:t xml:space="preserve"> </w:t>
      </w:r>
      <w:r>
        <w:rPr>
          <w:rFonts w:cs="Times New Roman" w:ascii="Times New Roman" w:hAnsi="Times New Roman"/>
          <w:sz w:val="26"/>
          <w:szCs w:val="26"/>
        </w:rPr>
        <w:t>в случае, предусмотренном Федеральным законом от 21.01.2001 № 178-ФЗ «О приватизации государственного и муниципального имущества»): 8 300 рублей.</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pPr>
      <w:r>
        <w:rPr>
          <w:sz w:val="26"/>
          <w:szCs w:val="26"/>
        </w:rPr>
        <w:t>Условия приватизации объекта продажи утверждены решениями Вологодской городской Думы:</w:t>
      </w:r>
    </w:p>
    <w:p>
      <w:pPr>
        <w:pStyle w:val="Normal"/>
        <w:autoSpaceDE w:val="false"/>
        <w:ind w:firstLine="709"/>
        <w:jc w:val="both"/>
        <w:rPr/>
      </w:pPr>
      <w:r>
        <w:rPr>
          <w:sz w:val="26"/>
          <w:szCs w:val="26"/>
        </w:rPr>
        <w:t>- от 26 апреля 2023 года № 916 «Об условиях приватизации движимого имущества»;</w:t>
      </w:r>
    </w:p>
    <w:p>
      <w:pPr>
        <w:pStyle w:val="Normal"/>
        <w:autoSpaceDE w:val="false"/>
        <w:ind w:firstLine="709"/>
        <w:jc w:val="both"/>
        <w:rPr/>
      </w:pPr>
      <w:r>
        <w:rPr>
          <w:sz w:val="26"/>
          <w:szCs w:val="26"/>
        </w:rPr>
        <w:t>- от 29 июня 2023 года № 964 «О внесении изменений в решение Вологодской городской Думы от 26 апреля 2023 года № 916 «Об условиях приватизации движимого имущества».</w:t>
      </w:r>
    </w:p>
    <w:p>
      <w:pPr>
        <w:pStyle w:val="Normal"/>
        <w:autoSpaceDE w:val="false"/>
        <w:ind w:firstLine="709"/>
        <w:jc w:val="both"/>
        <w:rPr>
          <w:sz w:val="26"/>
          <w:szCs w:val="26"/>
        </w:rPr>
      </w:pPr>
      <w:r>
        <w:rPr>
          <w:sz w:val="26"/>
          <w:szCs w:val="26"/>
        </w:rPr>
        <w:t xml:space="preserve">Признан несостоявшимися по причине отсутствия заявок аукцион в электронной форме № 222, назначенный на 07 июн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 w:ascii="Times New Roman" w:hAnsi="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 w:ascii="Times New Roman" w:hAnsi="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 w:ascii="Times New Roman" w:hAnsi="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numPr>
          <w:ilvl w:val="1"/>
          <w:numId w:val="1"/>
        </w:numPr>
        <w:spacing w:lineRule="auto" w:line="240" w:before="0" w:after="0"/>
        <w:jc w:val="both"/>
        <w:rPr/>
      </w:pPr>
      <w:r>
        <w:rPr>
          <w:b/>
          <w:sz w:val="26"/>
          <w:szCs w:val="26"/>
        </w:rPr>
        <w:t xml:space="preserve">Отмена и приостановление продажи. </w:t>
      </w:r>
    </w:p>
    <w:p>
      <w:pPr>
        <w:pStyle w:val="22"/>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2"/>
        <w:spacing w:lineRule="auto" w:line="240" w:before="0" w:after="0"/>
        <w:ind w:left="0" w:firstLine="709"/>
        <w:jc w:val="both"/>
        <w:rPr/>
      </w:pPr>
      <w:r>
        <w:rPr>
          <w:b/>
          <w:sz w:val="26"/>
          <w:szCs w:val="26"/>
        </w:rPr>
        <w:t>3.6. Рассмотрение заявок.</w:t>
      </w:r>
    </w:p>
    <w:p>
      <w:pPr>
        <w:pStyle w:val="22"/>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ПРОДАЖЕ МУНИЦИПАЛЬНОГО ИМУЩЕСТВ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СРЕДСТВОМ ПУБЛИЧНОГО ПРЕДЛОЖЕНИЯ В ЭЛЕКТРОННОЙ ФОРМЕ</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продажи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firstLine="318"/>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Normal"/>
        <w:jc w:val="center"/>
        <w:rPr>
          <w:rFonts w:ascii="Times New Roman" w:hAnsi="Times New Roman" w:cs="Times New Roman"/>
          <w:i/>
          <w:i/>
          <w:sz w:val="20"/>
          <w:szCs w:val="20"/>
        </w:rPr>
      </w:pPr>
      <w:r>
        <w:rPr>
          <w:rFonts w:cs="Times New Roman"/>
          <w:i/>
          <w:sz w:val="20"/>
          <w:szCs w:val="20"/>
        </w:rPr>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ДВИЖИМОГО ИМУЩЕСТВ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shd w:fill="FFFFFF" w:val="clear"/>
        <w:ind w:firstLine="709"/>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Настоящий Договор заключен в форме электронного документа.</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Приложение № 4 – перечень объектов</w:t>
      </w:r>
    </w:p>
    <w:p>
      <w:pPr>
        <w:pStyle w:val="Normal"/>
        <w:jc w:val="right"/>
        <w:rPr>
          <w:b/>
          <w:b/>
          <w:i/>
          <w:i/>
          <w:sz w:val="22"/>
          <w:szCs w:val="22"/>
        </w:rPr>
      </w:pPr>
      <w:r>
        <w:rPr>
          <w:b/>
          <w:i/>
          <w:sz w:val="22"/>
          <w:szCs w:val="22"/>
        </w:rPr>
      </w:r>
    </w:p>
    <w:p>
      <w:pPr>
        <w:pStyle w:val="Normal"/>
        <w:rPr>
          <w:b/>
          <w:b/>
          <w:i/>
          <w:i/>
          <w:sz w:val="22"/>
          <w:szCs w:val="22"/>
        </w:rPr>
      </w:pPr>
      <w:r>
        <w:rPr>
          <w:b/>
          <w:i/>
          <w:sz w:val="22"/>
          <w:szCs w:val="22"/>
        </w:rPr>
      </w:r>
    </w:p>
    <w:p>
      <w:pPr>
        <w:pStyle w:val="Normal"/>
        <w:jc w:val="center"/>
        <w:rPr/>
      </w:pPr>
      <w:r>
        <w:rPr>
          <w:sz w:val="22"/>
          <w:szCs w:val="22"/>
        </w:rPr>
        <w:tab/>
      </w:r>
      <w:r>
        <w:rPr>
          <w:b/>
          <w:sz w:val="26"/>
          <w:szCs w:val="26"/>
          <w:lang w:val="en-US"/>
        </w:rPr>
        <w:t>Перечень объект</w:t>
      </w:r>
      <w:r>
        <w:rPr>
          <w:b/>
          <w:sz w:val="26"/>
          <w:szCs w:val="26"/>
        </w:rPr>
        <w:t>ов</w:t>
      </w:r>
      <w:r>
        <w:rPr>
          <w:b/>
          <w:sz w:val="26"/>
          <w:szCs w:val="26"/>
          <w:lang w:val="en-US"/>
        </w:rPr>
        <w:t xml:space="preserve"> движимого имущества, подлежащих приватизации</w:t>
      </w:r>
    </w:p>
    <w:p>
      <w:pPr>
        <w:pStyle w:val="Normal"/>
        <w:overflowPunct w:val="false"/>
        <w:autoSpaceDE w:val="false"/>
        <w:textAlignment w:val="baseline"/>
        <w:rPr>
          <w:b/>
          <w:b/>
          <w:sz w:val="26"/>
          <w:szCs w:val="26"/>
          <w:lang w:val="en-US"/>
        </w:rPr>
      </w:pPr>
      <w:r>
        <w:rPr>
          <w:b/>
          <w:sz w:val="26"/>
          <w:szCs w:val="26"/>
          <w:lang w:val="en-US"/>
        </w:rPr>
      </w:r>
    </w:p>
    <w:tbl>
      <w:tblPr>
        <w:tblW w:w="9214" w:type="dxa"/>
        <w:jc w:val="left"/>
        <w:tblInd w:w="137" w:type="dxa"/>
        <w:tblLayout w:type="fixed"/>
        <w:tblCellMar>
          <w:top w:w="0" w:type="dxa"/>
          <w:left w:w="108" w:type="dxa"/>
          <w:bottom w:w="0" w:type="dxa"/>
          <w:right w:w="108" w:type="dxa"/>
        </w:tblCellMar>
      </w:tblPr>
      <w:tblGrid>
        <w:gridCol w:w="709"/>
        <w:gridCol w:w="8505"/>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6"/>
                <w:szCs w:val="26"/>
              </w:rPr>
            </w:pPr>
            <w:r>
              <w:rPr>
                <w:bCs/>
                <w:sz w:val="26"/>
                <w:szCs w:val="26"/>
              </w:rPr>
              <w:t xml:space="preserve">№ </w:t>
            </w:r>
            <w:r>
              <w:rPr>
                <w:bCs/>
                <w:sz w:val="26"/>
                <w:szCs w:val="26"/>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6"/>
                <w:szCs w:val="26"/>
              </w:rPr>
            </w:pPr>
            <w:r>
              <w:rPr>
                <w:bCs/>
                <w:sz w:val="26"/>
                <w:szCs w:val="26"/>
              </w:rPr>
              <w:t>Наименование объект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Vertex черно-синего цвета кнопочный, imei 359323070867315.359323070867323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Alcatel onetouch 1052D imei 333567880633575941602, отсутствует задняя крышк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ама от велосипеда «Форвард» серебристого цвета с черной надписью,</w:t>
            </w:r>
          </w:p>
          <w:p>
            <w:pPr>
              <w:pStyle w:val="Normal"/>
              <w:overflowPunct w:val="false"/>
              <w:autoSpaceDE w:val="false"/>
              <w:textAlignment w:val="baseline"/>
              <w:rPr>
                <w:sz w:val="26"/>
                <w:szCs w:val="26"/>
              </w:rPr>
            </w:pPr>
            <w:r>
              <w:rPr>
                <w:sz w:val="26"/>
                <w:szCs w:val="26"/>
              </w:rPr>
              <w:t xml:space="preserve">№ </w:t>
            </w:r>
            <w:r>
              <w:rPr>
                <w:sz w:val="26"/>
                <w:szCs w:val="26"/>
              </w:rPr>
              <w:t>T6120L01110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красного цвета 3-колесный Lexx delux с матерчатым навесом красного цвет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детский желто-красный с рисунком, с тремя колесами зеленого цвета, светятся  при вращени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в корпусе темного цвета, серебристый, с символом W   на крышк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ключей в количестве 5-ти штук из металла серебристого цвета               и зеленый брело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серебристый с черными надписями (найденная вещь)</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оранжевый подростко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2 термоса, стакан с ложкой, нож складн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крас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халат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Мешок черный спаль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черная с одной ручкой из кожзаменител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зарядным устройств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ключей (найденная вещь)</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кнопочный,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5 учебников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Аккумулятор от автомобил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бежев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Мешок для обуви черный с красными веревками с сандалиями 33 р.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женск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коричневый, терка, подставка для ножей, ваз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Алкатель» черный, кнопочный, книж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mi темный, экран би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аdidas, куртка, ботинки 41 р., шорты, водолазка, кофта полосатая, футболки, полотенце, трусы, нос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Вертекс» черный без батарейк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BQ» красного цвета с зарядным устройств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Дипломат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Престижио» светлый, экран раз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Ксиоми» серебрис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Барсетк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кофтой, юбкой, брюки, джинсы, кусок материи, рубашка, штаны футбол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jc w:val="center"/>
              <w:textAlignment w:val="baseline"/>
              <w:rPr>
                <w:sz w:val="26"/>
                <w:szCs w:val="26"/>
              </w:rPr>
            </w:pPr>
            <w:r>
              <w:rPr>
                <w:sz w:val="26"/>
                <w:szCs w:val="26"/>
              </w:rPr>
              <w:t xml:space="preserve"> </w:t>
            </w:r>
            <w:r>
              <w:rPr>
                <w:sz w:val="26"/>
                <w:szCs w:val="26"/>
              </w:rPr>
              <w:t>3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матерчатая с обувью 2 пары, сапоги черные зимни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кроссовками 43 р.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с мешками, рюкзак, кипятильник, кепка, куртка черн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Детский мешок камуфляжный для обуви с кроссовками детскими синего цвета 36 р.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красный с белыми вставками, черными и белыми надписями (найденная вещь)</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Нокиа» кнопочный без задней крышки, серебристый, сотовый телефон «Самсунг» кнопочный серебристо-черный, зарядное устройство для телефон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коричневая, шарф, шап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Детская коляска розовая для кукол, с мягкой игрушк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в клеточку со светлым плащом из кожзаменител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ого цвета, в синем чехл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ляска зимняя темно-красная (найденная вещь)</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красны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голубого цвета, без сидень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3-х колесный желто-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синий 3-х колес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ого цвета с одеждой, посуд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синий MRSUSPEN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Телевизор черный «Томсон»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Навигатор» цвет черный с голубым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дорожная с одеждой женской (кофта, штаны, полотенц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детск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Навигатор» детский светл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Айфон» золот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кожаная черн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майками, джинсами, футболкой, кофтой, ремнем, зеркалом, кружкой, трусами, нос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Орион» розо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визитниц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Новотрекс» красный детски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черно-голубой с белыми надписям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ый с синими вставками, женская сумка белая, тапки резиновые мужски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футболкой, пледом, ковриками в количестве 3 ш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коричне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экран би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о-серый с одеждой (рубашка, футболка, трусы мужские, носки, 3 отвертки, флеш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ляска детская, одно колесо отломано, цвет сер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переноска для животных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серебрис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Штерн» серебристый с желтым сиденьем и голуб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черный, куртка джинсов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Детский 3-х колесный велосипед голубой, накидка голубая с серым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Вектор» салатовый с черными и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коричнев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металлическими монетами старого образца (в настоящее время не действительны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коричневый и 2 связки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future» крас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iРhonе», серебристый экран 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Металлическая конструкци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витер стар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белыми вставками, ноутбук «Самсунг» серебристый,                 на клавиатуре отсутствует кнопка, зарядное устройство, мыш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ине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порт намелес» синий с черн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Тitel», зарядное устройство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апоги, чашка, зарядное устройство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черно-белый с белыми полос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крас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Флай» кнопочный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Ксиоми»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Трикс» черный с зелеными колес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пуст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Леново» черный, экран разби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арп» белый с черной вставкой (найденная вещь)</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голубой с белыми полосками (найденная вещь)</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ого цвета (пустой) с желтым кант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алатового цвета SPORT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коробка, посуда (2 чашки, 2 блюдца с черными цвет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зеленая, цепочка, крестик, нож складно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уртка болоньевая, сумка женская светлая, сотовый телефон «Флай», зарядное устройство к телефону, нож кухон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Langtu» подростковый, складной, красная полос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0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инего цвета с желтыми вставками, полотенце, рубашка, книги              3 шт., футболка, штаны, рубашка, тапки резиновы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АКБ Курский, а/магнитола «СУПР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Одеяло сине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синий, спецовка, видеорегистратор сломанный, кофта спортивная, штан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х колесный велосипед черный, купол 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март-часы темно-сини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Stinger» голубой с желтыми и оранжевыми надписями (найденная вещь)</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2 пакета, женская одежда, кроссовки 1 пара, меховой воротник от куртки, женское белье, толстовка, штаны, сумка, столовые принадлежности, кошелек черный, зарядное устройство, сотовый телефон «Digma»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черного цвета, покрашен повторно, название неизвестно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лесо от велосипед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TOPGEAR» сине-бело-черный с полос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2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фиолетовыми вставками, куртка, чашка (найденная вещь)</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2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черный с белыми вставкам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2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Тотем» черный с темно-синими надписями подростко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детский, 2 тетрад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робка с пластиковыми игруш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экран би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Велосипед «Стелс фокус» черный с синими вставками,  написана цифра «26» (найденная вещь)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2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робка с автомагнитолой неустановленной мар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с личными вещами (одеждой), тапки, сумка клетчат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с одеждой, блузка, юбка, шапка, 3 DVD дис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серебристо-фиолетовый детск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кнопочный серебристый (найденная вещь)</w:t>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из 3-ех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полотенцем, кошельком, колонка черная Pdl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лючи от автомашин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сотовым телефоном «Самсунг», черный, экран 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кожзаменитель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3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уртка в черном пакет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Мешок для обуви с кроссовками черного цвета 38 р. с серыми верев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Асус» серебрис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уавей» черный, экран раз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ZTE» зеленый, экран разби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камуфляжная, фотоаппарат «Сони», машинка для стрижки волос, наушники, перчатк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вишневая спортивная с полотенцем и пультом от тв. приставки, вилка, нож, кружка, кеп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чайником без крыш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черный пусто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фотоаппарат «Панасоник», пауэр банк, зарядное устройство 2 шт., блокнот, кошелек, 2 флешки, перчат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4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с дубленкой черного цвета, свитер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GT», белый с сер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Stels» черный с оранжевыми вставкам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Флай» черный, сотовый телефон «Mi» черный, экран 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посудой, тарелка белая, желт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робка с набором для маникюра и коробка с видиорегистратором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женскими сапогами красного цвета и женской одеждой (штаны, детская одежда, плать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кошелек фиолетовый, перчат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Мерида» черный с салатов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Наушник 1 шт. бел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5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ланшет «Престижио» в чехле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Дигма» белый на корпусе трещин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темно-синего цвета экран разбит, черный чехол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ZTE» черный с битым экран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юбилейные медали, 2 ключ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коробки с детскими песочными час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Штатив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BQ»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и зеркало от велосипеда (найденная вещь)</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6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черный с салатовыми и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Lenovo» черный, экран раз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кошельками (черного, вишневого, сер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Кростек»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вишнев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зитниц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Micromax», черный экран разби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белый с ключами и контейнером для ед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Атеми» сини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синий с оранжев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7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HTC» черный, экран 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розо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темный в чехл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Текстет» черный с красной полоской, в чехл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уавей» черный, экран разбит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белый, сотовый телефон «Кенекси», сотовый телефон «Алкатель»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Сколер» оранжевый с черны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сиренев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куртка коричневая из кожзаменител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черного цвет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8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3 пары боксерских перчаток, кроссовки красные, скакалка черная, шорты, шлем боксерск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очка серого цвета, сотовый телефон «BQ»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Блек аква» подростковый красный, надпись белая на черн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кукла, музыкальная игрушка, кошелек, расческа желтая, бутылка             с соской, очки детские, ремень, часы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салатовый 3-х колесный без одного колеса, велосипед детский зеленый 3-х колесный без 2-х колес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браслета с надписью «Пандора» с кольцами на них (найденная вещь)</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Эксплай» черный экран битый (найденная вещь)</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робка с журналами «Магия красоты» 2016 год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19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детск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тский малиновый 4-х колес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BMX» сиреневы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альбом, конвер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одежд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из кожзаменител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Inoi» черный кнопочн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с одеждой, 1 пара тапок, ложка, тарелка, футболка 3 шт.,  толстовка, джинсы, пояс 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деревянной коробкой, пакет с 2-мя кофтами, брю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0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серебристый с чехл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одеждой, бритв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ляска летняя детская, цвет голуб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самоката желтый и оранжевый SCOOTER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АИСТ» темно-синий и насос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умка женская, 2 кошелька, пакет с замком, очки с футляр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рестик на нитк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крестом 45\50 с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1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мисс» фиолетовый с цвет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черно-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ого цвета, поводок, отверт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желтый с черн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урка женская желт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голубой неизвестной мар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Нокиа» кнопочный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клетчатый, кофта, 2 футболки, штан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Айфон» серебристый в чехле, экран разби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2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детскими вещами и посудо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 рюкзак, чехол – сумка, сумка, кошелек, замок зажигания                      с ключом, отвертка и трос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ноутбук «Асус», клавиатура, мышка, шап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Актико» зелено-желто-белый (найденная вещь)</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малинового цвета, куртка джинсов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детский зеленый с черными вставкам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золотистый в силиконовом чехле, экран бит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курткой и детским рюкзак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ортмоне черно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3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Очки, крестик на шнурк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термос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онер» экран разбит темно-синий, силиконовый чехол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золотистый в силиконовом чехл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ерчатки 1 пара (зимни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 ключ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из 6-ти ключе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Тexet» черный, кнопочный с красной полосой (найденная вещь)</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ый, миска для кошки, 2 зарядных устройства, нож складной, сверла, носки вязанны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из кожзаменителя, сковорода, мужская одежда, зарядное устройство для сотового телефон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4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ерая на молнии с черной и красной вставками, коф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шорты, тапки, май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2 ключа, губная помад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Чемодан, банки стеклянны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зитниц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золотистый с разбитым экран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розовая женская, наушники, космети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ерчатки черн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5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с джинсами 2 шт., 6 пар носков, трусы, полотенц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Dexp» белый кнопоч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в чехл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с золотой вставк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коричне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Топ гир» сини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2-мя парами детской обуви, полусапоги, ботин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толстовк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шеле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детский «Эксплоре»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6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уртка, барсетка (найденная вещь)</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черный с бел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Interbice» черный с оранжевыми встав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Нож сервировоч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ф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белый с зелеными полос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Мастер» синий, белая и черная полоса (найденная вещь)</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Коляска инвалидная нет одного переднего колес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уавей» черный в чехле, экран разбиты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Флай», сотовый телефон «Нокия», кошелек пустой коричне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7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ый, кофта, файл под документы, очки, расческа (найденная вещь)</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детский 3-х колесный светло-зеле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Sharp», бело-сине-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цветной с блузко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Лента», куртка черная, часы, 2 сереж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женская коричнев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с колонкой и проводом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темно-красный, иконка, ручка, ключ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женская кожаная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8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цветной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оясная сумка, шнур от зарядного устройства, ключи от машин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кет черный, зонт 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онор», экран разбит, цвет черный (найденная вещь)</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Викинг» детский, цвет оранжев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Колорадо» бело-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синими цветами, рубашка, шорты, перчатк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 желтой рамой, широкие колеса (самоделк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Ксиоми» черный, экран битый, в силиконовом чехл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Огнетушитель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9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черный с красн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Плайшон» красно-черны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киф» салатового цвет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рюкзака черный и синий, сотовый телефон «Леново» черный, кофта, шнур от зарядного устройства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Рюкзак темно-синий, эл. станок, эл. машинка для стрижки волос, одежда, полотенце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светло-сиреневый металлик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апка синяя, 2 тетради, сандалии 30 р., пенал, карандаш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Детская коляска зимняя, цвет топленого молока, матрасик, одеяло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2 самоката фиолетовый и 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амокат детский сини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0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Форвард» белый с черными надписями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0.</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Штерн» белый с серебряной полосой и белым сидением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1.</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в силиконовом чехле, экран разбит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2.</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с кожаными встав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3.</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Десна» белого цвета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4.</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черный с салатовыми надпися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5.</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Самсунг» черный в чехле (найденная вещь)</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6.</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елосипед «Стелс 600» без переднего колеса синий с белыми полосками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7.</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умка черная, контейнер для еды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8.</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вязка из 3-х ключей (найденная ве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319.</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Сотовый телефон «Хiaomi» в синем чехле, экран разбит (найденная вещь)</w:t>
            </w:r>
          </w:p>
        </w:tc>
      </w:tr>
    </w:tbl>
    <w:p>
      <w:pPr>
        <w:pStyle w:val="Normal"/>
        <w:overflowPunct w:val="false"/>
        <w:autoSpaceDE w:val="false"/>
        <w:jc w:val="both"/>
        <w:textAlignment w:val="baseline"/>
        <w:rPr>
          <w:sz w:val="26"/>
          <w:szCs w:val="26"/>
        </w:rPr>
      </w:pPr>
      <w:r>
        <w:rPr>
          <w:sz w:val="26"/>
          <w:szCs w:val="26"/>
        </w:rPr>
      </w:r>
    </w:p>
    <w:p>
      <w:pPr>
        <w:pStyle w:val="Normal"/>
        <w:tabs>
          <w:tab w:val="clear" w:pos="708"/>
          <w:tab w:val="left" w:pos="4035" w:leader="none"/>
        </w:tabs>
        <w:rPr>
          <w:sz w:val="22"/>
          <w:szCs w:val="22"/>
        </w:rPr>
      </w:pPr>
      <w:r>
        <w:rPr>
          <w:sz w:val="22"/>
          <w:szCs w:val="22"/>
        </w:rPr>
      </w:r>
    </w:p>
    <w:p>
      <w:pPr>
        <w:pStyle w:val="Normal"/>
        <w:autoSpaceDE w:val="false"/>
        <w:ind w:left="5580" w:hanging="0"/>
        <w:jc w:val="both"/>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1-11-01T12:11:00Z</cp:lastPrinted>
  <dcterms:modified xsi:type="dcterms:W3CDTF">2023-07-10T10:16:00Z</dcterms:modified>
  <cp:revision>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