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без объявления цены в электронной форме №</w:t>
      </w:r>
      <w:r>
        <w:rPr>
          <w:b/>
          <w:color w:val="0000FF"/>
          <w:sz w:val="26"/>
          <w:szCs w:val="26"/>
        </w:rPr>
        <w:t xml:space="preserve"> 34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торгов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продажи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дажи:</w:t>
      </w:r>
      <w:r>
        <w:rPr>
          <w:sz w:val="26"/>
          <w:szCs w:val="26"/>
        </w:rPr>
        <w:t xml:space="preserve"> продажа имущества посредством публичного предложения в электронной форме (далее – продажа в электронной форме)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21 ноября 2023 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0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Дата и время подведения итогов продажи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21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продажи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продажи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велотренажер GrandGX 610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продажи утверждены постановлениями Администрации города Волог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8 июля 2023 года № 1230 «Об условиях приватизации движим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 22 сентября 2023 года № 1657 «О внесении изменений в постановление Администрации города Вологды от 28 июля 2023 года № 1230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0 ноября 2023 года № 1913 «О внесении изменений в постановление Администрации города Вологды от 28 июля 2023 года № 1230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знаны несостоявшимися по причине отсутствия заявок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укцион в электронной форме № 232, назначенный на 12 сентяб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дажа посредством публичного предложения в электронной форме № 45, назначенная на 31 октябр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продажи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продаж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Информационное сообщение о проведении продажи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spacing w:before="0" w:after="0"/>
        <w:ind w:lef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участия в продаже</w:t>
      </w:r>
    </w:p>
    <w:p>
      <w:pPr>
        <w:pStyle w:val="Style19"/>
        <w:spacing w:before="0" w:after="0"/>
        <w:ind w:left="15"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граничения участия в продаж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lef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left="15"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продаж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>, с приложением электронных образов документов, предусмотренных Федеральным законом о приватизации № 178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е о цене имущества (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юридические лица: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веренные копии учредительных документов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</w:t>
      </w:r>
      <w:hyperlink r:id="rId5">
        <w:r>
          <w:rPr>
            <w:rStyle w:val="InternetLink"/>
            <w:color w:val="0000FF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данным документам (в том числе к каждому тому) также прилагается их опись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авец отказывает претенденту в приеме заявки в следующих случаях: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5. Порядок подведения итогов продажи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настоящим Положение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иные необходимые свед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фамилия, имя, отчество физического лица или наименование юридического лица - победител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 Заключение договора купли-продажи по итогам продажи</w:t>
      </w:r>
    </w:p>
    <w:p>
      <w:pPr>
        <w:pStyle w:val="Normal"/>
        <w:widowControl w:val="false"/>
        <w:shd w:fill="FFFFFF" w:val="clear"/>
        <w:ind w:firstLine="709"/>
        <w:jc w:val="both"/>
        <w:rPr>
          <w:rStyle w:val="StrongEmphasis"/>
          <w:b w:val="false"/>
          <w:b w:val="false"/>
          <w:color w:val="000000"/>
          <w:position w:val="-2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>Договор купли-продажи муниципального имущества (приложение № 2) заключается в электронной форме Продавцом  и победителем продажи в течение 5 рабочих дней с даты подведения итогов продаж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 xml:space="preserve">Оплата по договору производится в срок не позднее 10 дней с момента заключения договора по реквизитам: </w:t>
      </w:r>
    </w:p>
    <w:p>
      <w:pPr>
        <w:pStyle w:val="Normal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 92511402043040003410 (здания, помещения, движимое имущество)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х лиц</w:t>
      </w:r>
      <w:r>
        <w:rPr>
          <w:color w:val="000000"/>
          <w:position w:val="-2"/>
          <w:sz w:val="26"/>
          <w:szCs w:val="26"/>
        </w:rPr>
        <w:t> уплата</w:t>
      </w:r>
      <w:r>
        <w:rPr>
          <w:sz w:val="26"/>
          <w:szCs w:val="26"/>
        </w:rPr>
        <w:t> 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</w:t>
      </w:r>
      <w:r>
        <w:rPr>
          <w:color w:val="1F497D"/>
          <w:sz w:val="26"/>
          <w:szCs w:val="26"/>
        </w:rPr>
        <w:t>(</w:t>
      </w:r>
      <w:r>
        <w:rPr>
          <w:bCs/>
          <w:sz w:val="26"/>
          <w:szCs w:val="26"/>
        </w:rPr>
        <w:t>Получатель:</w:t>
      </w:r>
      <w:r>
        <w:rPr>
          <w:sz w:val="26"/>
          <w:szCs w:val="26"/>
        </w:rPr>
        <w:t> 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кт оплаты имущества подтверждается выпиской со счета, указанного в настоящем информационном сообщении о проведении 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При уклонении (отказе) покупателя от заключения договора купли</w:t>
        <w:noBreakHyphen/>
        <w:t xml:space="preserve">продажи муниципального имущества в установленный срок </w:t>
      </w:r>
      <w:r>
        <w:rPr>
          <w:sz w:val="26"/>
          <w:szCs w:val="26"/>
        </w:rPr>
        <w:t xml:space="preserve">он уплачивает продавцу имущества неустойку в размере </w:t>
      </w:r>
      <w:r>
        <w:rPr>
          <w:color w:val="0000FF"/>
          <w:sz w:val="26"/>
          <w:szCs w:val="26"/>
        </w:rPr>
        <w:t xml:space="preserve">10 % </w:t>
      </w:r>
      <w:r>
        <w:rPr>
          <w:sz w:val="26"/>
          <w:szCs w:val="26"/>
        </w:rPr>
        <w:t xml:space="preserve">от предложенной им цены приобретения имущества. </w:t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ПРОДАЖ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БЕЗ ОБЪЯВЛЕНИЯ ЦЕНЫ В ЭЛЕКТРОННОЙ ФОРМЕ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Претендент), в лице 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продажи без объявления цены в электронной форме 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полное наименование объекта продажи без объявления цены в электронной форме  и характеризующие его данные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также изучив объект продажи без объявления цены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продажи без объявления цены, порядке отзыва настоящей заявки, праве организатора продажи без объявления цены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продажи без объявления цены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:   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_»________________ 202__ г.                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/>
      </w:pPr>
      <w:r>
        <w:rPr>
          <w:b/>
          <w:i/>
          <w:sz w:val="26"/>
          <w:szCs w:val="26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ДВИЖИМ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Стоимость (цена) Имущества по итогам продажи без объявления цены составляет: ______________________________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купатель уплачивает в бюджет города стоимость Имущества 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Оплата, предусмотренная пунктом 2.2 Договора, производится Покупателем в течение десяти дней со дня подписания Договора в бюджет города Вологды по следующим реквизитам: 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ConsPlusNormal"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дача Имущества и переход права собственности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lineRule="auto" w:line="360"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При просрочке оплаты </w:t>
      </w:r>
      <w:r>
        <w:rPr>
          <w:rFonts w:cs="Times New Roman" w:ascii="Times New Roman" w:hAnsi="Times New Roman"/>
          <w:sz w:val="26"/>
          <w:szCs w:val="26"/>
        </w:rPr>
        <w:t>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просроченной суммы за каждый день просроч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При отказе (уклонении) Покупателя от оплаты Имущества в установленный Договором срок Покупатель уплачивает Продавцу неустойку в размере </w:t>
      </w:r>
      <w:r>
        <w:rPr>
          <w:rFonts w:cs="Times New Roman" w:ascii="Times New Roman" w:hAnsi="Times New Roman"/>
          <w:color w:val="0000FF"/>
          <w:sz w:val="26"/>
          <w:szCs w:val="26"/>
        </w:rPr>
        <w:t>10 %</w:t>
      </w:r>
      <w:r>
        <w:rPr>
          <w:rFonts w:cs="Times New Roman" w:ascii="Times New Roman" w:hAnsi="Times New Roman"/>
          <w:sz w:val="26"/>
          <w:szCs w:val="26"/>
        </w:rPr>
        <w:t xml:space="preserve"> от цены (стоимости) Имущества, установленной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294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31.7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без объявлении цены в электронной форм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без объявлении цены в электронной форме 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7F5AE92C27D731BE1A0DF20B1576114D9FCB4E1FB015626C06AC8AE34591CEE2F31A5CD9582D4DE61A3CF75F81s7Q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32:00Z</dcterms:created>
  <dc:creator>ADMGOR</dc:creator>
  <dc:description/>
  <cp:keywords/>
  <dc:language>en-US</dc:language>
  <cp:lastModifiedBy>Осовская Ирина Александровна</cp:lastModifiedBy>
  <cp:lastPrinted>2023-11-20T10:28:00Z</cp:lastPrinted>
  <dcterms:modified xsi:type="dcterms:W3CDTF">2023-11-20T07:28:00Z</dcterms:modified>
  <cp:revision>9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