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53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6 дека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9 января 2024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0 января 2024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11 января 2024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4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объект незавершенного строительства (</w:t>
      </w:r>
      <w:r>
        <w:rPr>
          <w:iCs/>
          <w:sz w:val="26"/>
          <w:szCs w:val="26"/>
        </w:rPr>
        <w:t xml:space="preserve">степень готовности – 10%, площадь застройки 96 кв. м) </w:t>
      </w:r>
      <w:r>
        <w:rPr>
          <w:sz w:val="26"/>
          <w:szCs w:val="26"/>
        </w:rPr>
        <w:t>с кадастровым номером 35:24:0104012:768 с местоположением: Российская Федерация, Вологодская область, городской округ город Вологда, город Вологда, ул. Сиреневая с земельным участком с кадастровым номером 35:24:0104012:783 площадью 851 кв. м с местоположением: Российская Федерация, городской округ город Вологда, ул. Сиренев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Обременения:</w:t>
      </w:r>
      <w:r>
        <w:rPr>
          <w:sz w:val="26"/>
          <w:szCs w:val="26"/>
        </w:rPr>
        <w:t xml:space="preserve"> в договор купли-продажи имущества в качестве существенного условия включается обременение по обязанности покупателя использовать земельный участок с кадастровым номером </w:t>
      </w:r>
      <w:r>
        <w:rPr>
          <w:bCs/>
          <w:sz w:val="26"/>
          <w:szCs w:val="26"/>
        </w:rPr>
        <w:t>35:24:0104012:783 площадью 851 кв. м с местоположением: Российская Федерация, городской округ город Вологда,               ул. Сиреневая</w:t>
      </w:r>
      <w:r>
        <w:rPr>
          <w:sz w:val="26"/>
          <w:szCs w:val="26"/>
        </w:rPr>
        <w:t xml:space="preserve"> в соответствии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 146 000 (один миллион сто сорок шесть тысяч) рублей, в том числе цена объекта незавершенного строительства – 345 000 (триста сорок пять тысяч) рублей с учетом НДС, цена земельного участка – 801 000 (восемьсот одна тысяча) рублей без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4 38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14 6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решением Вологодской городской Думы от 26 октября 2023 года № 1036 «Об условиях приватизации объекта незавершенного строительства с местоположением: г. Вологда, ул. Сиреневая с земельным участком».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 несостоявшимся аукцион в электронной форме № 247, назначенный на 01 декабря 2023 года, по причине отсутствия заявок. 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</w:t>
      </w:r>
      <w:r>
        <w:rPr>
          <w:color w:val="FF0000"/>
          <w:position w:val="-2"/>
          <w:sz w:val="26"/>
          <w:szCs w:val="26"/>
        </w:rPr>
        <w:t>(объект незавершенного строительства)</w:t>
      </w:r>
      <w:r>
        <w:rPr>
          <w:position w:val="-2"/>
          <w:sz w:val="26"/>
          <w:szCs w:val="26"/>
        </w:rPr>
        <w:t>, 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20__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Покупатель обязан </w:t>
      </w:r>
      <w:r>
        <w:rPr>
          <w:sz w:val="26"/>
          <w:szCs w:val="26"/>
        </w:rPr>
        <w:t xml:space="preserve">использовать земельный участок с кадастровым номером </w:t>
      </w:r>
      <w:r>
        <w:rPr>
          <w:bCs/>
          <w:sz w:val="26"/>
          <w:szCs w:val="26"/>
        </w:rPr>
        <w:t>35:24:0104012:783 площадью 851 кв. м с местоположением: Российская Федерация, городской округ город Вологда, ул. Сиреневая</w:t>
      </w:r>
      <w:r>
        <w:rPr>
          <w:sz w:val="26"/>
          <w:szCs w:val="26"/>
        </w:rPr>
        <w:t xml:space="preserve"> в соответствии                        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        «Об установлении приаэродромной территории аэродрома гражданской авиации Вологда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2. Дальнейшее отчуждение Имущества допускается только при условии включения в соответствующий Договор условий, указанных в пункте 5.1 Договора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12-05T10:08:00Z</cp:lastPrinted>
  <dcterms:modified xsi:type="dcterms:W3CDTF">2023-12-05T07:08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